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1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риказу 059-01-13/191-ОД от 09.04.2021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б утверждении</w:t>
      </w:r>
      <w:r>
        <w:rPr/>
        <w:t xml:space="preserve"> </w:t>
      </w:r>
      <w:r>
        <w:rPr>
          <w:sz w:val="20"/>
          <w:szCs w:val="20"/>
        </w:rPr>
        <w:t xml:space="preserve">перечня организаций,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в пользу которых физические лица осуществляют переводы денежных средств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и размеров комиссионного вознагражде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Перечень организаций, </w:t>
      </w:r>
      <w:r>
        <w:rPr>
          <w:rFonts w:eastAsia="Calibri"/>
          <w:b/>
          <w:color w:val="000000"/>
        </w:rPr>
        <w:t>в пользу которых физические лиц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rFonts w:eastAsia="Times New Roman"/>
          <w:b/>
          <w:color w:val="000000"/>
        </w:rPr>
        <w:t xml:space="preserve"> </w:t>
      </w:r>
      <w:r>
        <w:rPr>
          <w:rFonts w:eastAsia="Calibri"/>
          <w:b/>
          <w:color w:val="000000"/>
        </w:rPr>
        <w:t>осуществляют переводы денежных средств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243"/>
        <w:gridCol w:w="1455"/>
        <w:gridCol w:w="2429"/>
        <w:gridCol w:w="2654"/>
      </w:tblGrid>
      <w:tr>
        <w:trPr>
          <w:tblHeader w:val="true"/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рганизации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Н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услуги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644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О «Читаэнергосбыт»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536066430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1% от суммы, мин. 30 руб., макс.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500 </w:t>
            </w:r>
            <w:r>
              <w:rPr>
                <w:rFonts w:eastAsia="Calibri"/>
                <w:sz w:val="20"/>
                <w:szCs w:val="20"/>
                <w:lang w:eastAsia="en-US"/>
              </w:rPr>
              <w:t>руб.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плата за потребленную э/энергию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644" w:hanging="3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У ВПО «Восточно-Сибирский государственный технологический университет»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3060215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% от суммы, мин.20 руб., макс. 1200 руб.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лата за обучение по договорам, за обучение на курсах русского языка иностранных граждан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а обучение в аспирантур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лата за проживание в общежитиях, за путевки в СОЛ «Ровесник», за путевки в д/о «Аршан», «Горячинск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лата за участие в конференциях, семинар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бровольные пожертвования целевые взносы физических лиц.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64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Федеральной службы гос. Регистрации, кадастра и картографии по РБ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6023500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госпошлин и денежных взысканий (штрафов)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64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Внутренних Дел по Республике Бурятия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3055529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госпошлин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64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Внутренних Дел по Республике Бурятия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3055529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% от суммы, мин.10 руб.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денежных взысканий (штрафов)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64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министерства юстиции РФ по РБ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6478339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64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яхтаВодХоз»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2015972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% от суммы, мин.20 руб., макс.500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коммунальных услуг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64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МБОУ «Закаменская гимназия»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% от суммы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коммунальных услуг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64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омплекс»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887880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коммунальных услуг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64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хоршибирская детская школа исскуств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004359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за обучение в музыкальной школе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64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БУЗ «Центр гигиены и эпидемиологии в РБ в Мухоршибирском районе»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3121958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% от сумм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 10 руб.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за мед. книжки, мед.обследование, обучение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64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хоршибирский МОВО-филиал ФГКУ УВО МВД по РБ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3363770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% от сумм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 50 руб.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за охрану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64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ищество собственников жилья «Автомобилист»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09990152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коммунальных услуг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64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ищество собственников жилья «Березка»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990177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коммунальных услуг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64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ищество собственников жилья «Надежда»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990113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коммунальных услуг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64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ищество собственников жилья «Октябрь»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990120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коммунальных услуг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64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ищество собственников жилья «Рассвет»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990240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коммунальных услуг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64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ищество собственников жилья «Тайвань»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990138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коммунальных услуг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64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ищество собственников жилья «Южный-1»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990160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коммунальных услуг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64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Детский сад комбинированного вида №15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004385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% от сумм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. 10 руб.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за питание и развитие детей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64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ДОУ Центр Развития Ребенка дет.сад «Аленушка»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004353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% от сумм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. 20 руб.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за питание и развитие детей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64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ОУДОД «Селенгинская Детская Школа Искусств»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009672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за обучение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64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ДОУ детский сад «Теремок»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004508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% от сумм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. 20 руб.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за питание и развитие детей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64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ОУ «Селенгинская гимназия»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005678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% от сумм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. 20 руб.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за обучение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64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ОУ СПО ББМК МЗ РБ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005188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% от сумм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. 50 руб.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за обучение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64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очетов Николай Владимирович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01094853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за пользование домофоном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64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енгинский филиал НОУ Улан-Удэнского ТЭТ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3039929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% от суммы, мин.50 руб.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за обучение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64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ожин Олег Александрович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01200879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% от суммы, мин. 20 руб.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за услуги по охране объектов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64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яющая компания «Комфорт»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2015690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коммунальных услуг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64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яхтинский филиал ГОУ ВПО «Восточно-Сибирский государственный технологический университет»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3060215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% от суммы мин. 20 руб. макс. 1200 руб.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за образование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64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 Байкал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7001885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 от суммы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коммунальных услуг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64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БОУ СП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урятский республиканский агротехнический техникум»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8001543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% от сумм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 10 руб.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оплата за обуче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лата за проведение технического осмотра ТС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64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Аланский д/с Наран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1003691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% от суммы, мин. 20 руб.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за питание и развитие детей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64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Удинский д/с Солнышко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1004014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% от суммы, мин. 20 руб.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за питание и развитие детей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64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Хоринский я/с Ромашка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1003164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% от суммы, мин. 20 руб.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за питание и развитие детей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64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Булумский д/с Солнышко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1002874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% от суммы, мин. 20 руб.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за питание и развитие детей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64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Тэгдинский д/с Белочка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1003187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% от суммы, мин. 20 руб.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за питание и развитие детей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64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Ашангинский д/с Улаалзай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1003660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% от суммы, мин. 20 руб.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за питание и развитие детей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64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Верхне-Талецкий д/с Колокольчик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1003116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% от суммы, мин. 20 руб.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за питание и развитие детей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64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Хоринский д/с Березка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1002899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% от суммы, мин. 20 руб.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за питание и развитие детей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64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Хоринский д/с Тополек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1002962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% от суммы, мин. 20 руб.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за питание и развитие детей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64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Хандагайский детский сад"Елочка»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1003684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% от сумм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. 20 руб.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за питание и развитие детей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64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Георгиевский д/с Росинка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1003109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% от сумм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. 20 руб.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за питание и развитие детей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64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Зун-Хурайский я/с Елочка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1002842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% от сумм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. 20 руб.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за питание и развитие детей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64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ДОУ Хоринский детский сад «Золотой ключик»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1005522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% мин.20 руб.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за питание и развитие детей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64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играевский филиал ФГБУ «Управление мелиорации земель и с/х водоснабжения по РФ»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3050993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% от суммы, мин.10руб.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за водоснабжение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64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Комитет по управлению имуществом и земельных отношений»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6010863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% от суммы, мин. 50руб.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за аренду земли, имущества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64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ГП «Поселок Заиграево»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6013286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% от суммы, мин. 50руб.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за аренду земли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64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СП «Челутаевское»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6013141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% от суммы, мин. 50руб.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за аренду ДК, библиотеки, водокачки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64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СП «Шабурское»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6013342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% от суммы, мин. 50руб.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за аренду ДК, библиотеки, водокачки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64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СП «Старо-Брянское»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06013335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% от суммы, мин. 50руб.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за аренду ДК, библиотеки, водокачки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64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СП «Ключевское»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6013159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% от суммы, мин. 50руб.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за аренду ДК, библиотеки, водокачки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64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СП «Горхонское»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6013303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% от суммы, мин. 50руб.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за аренду ДК, библиотеки, водокачки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64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СП «Верхнеилькинское»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6013367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% от суммы, мин. 50руб.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за аренду ДК, библиотеки, водокачки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64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СП «Унэгэтэйское»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6013208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% от суммы, мин. 50руб.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за аренду ДК, библиотеки, водокачки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64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СП «Талецкое»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6013279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% от суммы, мин. 50руб.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за аренду ДК, библиотеки, водокачки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64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СП «Илькинское»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6013350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% от суммы, мин. 50руб.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за аренду ДК, библиотеки, водокачки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64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СП «Усть-Брянское»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6013085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% от суммы, мин. 50руб.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за аренду ДК, библиотеки, водокачки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64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СП «Курбинское»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6013215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% от суммы, мин. 50руб.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за аренду ДК, библиотеки, водокачки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64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аховая компания «Росгосстрах-Жизнь»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6548313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% от суммы, мин. 50руб.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страховых взносов 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64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СП «Ацагатское»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6013455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% от суммы, мин.50руб.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за аренду ДК, библиотеки, водокачки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64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городское поселение "город Закаменск»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07031665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за найм жилья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64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ДОУ детский сад №15 «Туяна» г.Закаменск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7007729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% от суммы,</w:t>
            </w:r>
          </w:p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. 50 руб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 1500 руб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за питание и развитие детей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64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ДОУ Холтосонский детский сад №5 «Ромашка»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7030911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% от суммы,</w:t>
            </w:r>
          </w:p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. 50 руб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 1500 руб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за питание и развитие детей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64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ДОУ Хамнейский детский сад «Елочка»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7030968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% от суммы,</w:t>
            </w:r>
          </w:p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. 50 руб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 1500 руб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за питание и развитие детей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64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ДОУ Хуртагинский детский сад «Одохон»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7007623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% от суммы,</w:t>
            </w:r>
          </w:p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. 50 руб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 1500 руб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за питание и развитие детей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64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ДОУ Ехэ-Цакирский детский сад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7030936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% от суммы,</w:t>
            </w:r>
          </w:p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. 50 руб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 1500 руб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за питание и развитие детей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64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ДОУ Харацайский детский сад «Теремок»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7031111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% от суммы,</w:t>
            </w:r>
          </w:p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. 50 руб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 1500 руб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за питание и развитие детей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64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«Бортойская СОШ»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7030774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% от суммы,</w:t>
            </w:r>
          </w:p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. 50 руб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 1500 руб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за питание и развитие детей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64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ДОУ Цаган-Моринский детский сад «Солнышко»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7031217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% от суммы,</w:t>
            </w:r>
          </w:p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. 50 руб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 1500 руб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за питание и развитие детей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64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ДОУ Санагинский детский сад «Ургы»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7031030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% от суммы,</w:t>
            </w:r>
          </w:p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. 50 руб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 1500 руб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за питание и развитие детей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64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Цаган-Моринская СОШ»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7031249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% от суммы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за питание и развитие детей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64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Улекчинская СОШ»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7007581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% от суммы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за питание и развитие детей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64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ОШ №5 г.Закаменск»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7007662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% от суммы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за питание и развитие детей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64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ДОУ Бургуйский детский сад «Белочка»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70301094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% от суммы,</w:t>
            </w:r>
          </w:p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. 50 руб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 1500 руб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за питание и развитие детей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64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Ехэ-Цакирская СОШ»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7007574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% от суммы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за питание и развитие детей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64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Управление по развитию инфраструктуры,имущественных отношений и правовым вопросам»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7004291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% от суммы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за питание и развитие детей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64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ДОУ Шара-Азаргинский детский сад «Ургыхан»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7030929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% от суммы,</w:t>
            </w:r>
          </w:p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. 50 руб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 1500 руб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за питание и развитие детей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64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Енгорбойская СОШ»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7007775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% от суммы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за питание и развитие детей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64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Холтосонская СОШ»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7008514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% от суммы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за питание и развитие детей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64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ОУ «Улентуйская СОШ»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7007542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% от суммы,</w:t>
            </w:r>
          </w:p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. 50 руб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 1500 руб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за питание и развитие детей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64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Михайловская СОШ»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7007824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% от суммы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за питание и развитие детей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64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Цакирский детский сад «Елочка»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7032066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% от суммы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за питание и развитие детей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64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Баянгольская СОШ»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7030781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% от суммы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за питание и развитие детей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64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ДОУ Усть-Бургалтайский детский сад «Колосок»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07031016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% от суммы,</w:t>
            </w:r>
          </w:p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. 50 руб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 1500 руб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за питание и развитие детей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64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ДОУ Утатайский детский сад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7031023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% от суммы,</w:t>
            </w:r>
          </w:p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. 50 руб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 1500 руб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за питание и развитие детей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64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Мылинский детский сад «Чебурашка»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07030894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% от сумм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. 50 руб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 1500 руб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за питание и развитие детей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64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ДОУ Енгорбойский детский сад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7007655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% от сумм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. 50 руб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 1500 руб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за питание и развитие детей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64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ОУ Хужирский детский сад-школа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7031048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% от сумм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. 50 руб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 1500 руб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за питание и развитие детей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64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ДОУ Баянгольский детский сад «Журавленок»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7031087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% от сумм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. 50 руб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 1500 руб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за питание и развитие детей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64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Бортойский детский сад "Нарахан»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07030904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% от суммы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за питание и развитие детей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64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ОУ «Нуртинская СОШ»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7007550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% от суммы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за питание и развитие детей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644" w:hanging="36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ОУ «Бургуйская СОШ»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7007415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% от суммы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за питание и развитие детей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644" w:hanging="36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ОУ «Дутулурская СОШ»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7008521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% от суммы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за питание и развитие детей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644" w:hanging="36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ОУ «Дабатуйская СОШ»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7030735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% от суммы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за питание и развитие детей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644" w:hanging="36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ДОУ «Дабатуйский детский сад»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7032796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% от сумм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. 50 руб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 1500 руб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за питание и развитие детей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64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епловик»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1003566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% от суммы, мин 50 руб.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за коммунальные услуги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64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Управляющая компания «Доверие»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991082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за коммунальные услуги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64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ищество собственников жилья «Луч»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991420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за коммунальные услуги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64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ищество собственников жилья “Весна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992248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за коммунальные услуги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64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Д «Центр дополнительного образования»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7030742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% от суммы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за питание и развитие детей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64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 «Промгражданстрой»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3044260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руб.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по договору долевого участия в строительстве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64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Импульс»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312010438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% от суммы, мин 2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 500 руб.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за коммунальные услуги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64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ДОУ «Баргузинский детский сад № 2 «Тополек»»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301003245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% от суммы, минимум 25 руб.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за питание и развитие детей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64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ДОУ Кижингинский Детский сад «Баяр»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310009606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 %, минимум 20 руб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за питание и развитие детей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64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ДОУ Детский сад «Жаргал»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310009701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 %, минимум 20 руб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за питание и развитие детей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64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 «Читаэнергосбыт»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536066430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за потребленную электроэнергию 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64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БДОУ детский сад №7 «Колокольчик» 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307035927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% от суммы мин. 20 руб., макс. 500 руб.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за питание и развитие детей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64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 по Хоринскому и Кижингинскому районам –филиал ФГКУ УВО МВД по Республике Бурятия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3363770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% от суммы мин. 50 руб., макс. 1500 руб.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за охрану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64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УЗ «Центр гигиены и эпидемиологии в Республике Бурятия в Селенгинском районе»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3121958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% от суммы мин. 15 руб., макс. 500 руб.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за медицинские книжки, медицинские обследования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64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номное учреждение Республики Бурятия “Кабанский лесхоз”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406670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% от суммы мин. 50 руб.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за отвод лесосек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64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УЗ «Центр гигиены и эпидемиологии в Республике Бурятия»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3121958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 % от суммы мин 30 макс 1500 рублей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лата за услуг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ед. обследование (анализы, оформление мед. книжки, обучение)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64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Комитет по экономическому развитию» МО «Закаменский район»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7004220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% от суммы мин. 30 руб. макс. 4000 руб.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прием штрафов административной комиссии от населения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644" w:hanging="36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ДОУ «Детский сад «Ургы»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5002475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% от суммы мин. 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 макс. 500 руб.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плата за питание и развитие детей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644" w:hanging="36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ДОУ «Сосново-Озерский детский сад «Ласточка»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5391983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% от суммы мин. 20 руб. макс. 500 руб.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плата за питание и развитие детей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644" w:hanging="36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ДОУ Детский сад «Солнышко»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5768647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% от суммы мин. 20 руб. макс. 500 руб.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плата за питание и развитие детей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644" w:hanging="36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ДОУ Детский сад «Ручеек»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5768630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% от суммы мин. 20 руб. макс. 500 руб.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плата за питание и развитие детей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644" w:hanging="36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ДОУ «Сосново-Озерский детский сад «Белочка»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5391976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% от суммы мин. 20 руб. макс. 500 руб.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плата за питание и развитие детей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644" w:hanging="36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ДОУ «Сосново-Озерский детский сад «Золотой ключик»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5391969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% от суммы мин. 20 руб. макс. 500 руб.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плата за питание и развитие детей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644" w:hanging="36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«Комсомольская средняя общеобразовательная школа»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5002370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% от суммы мин. 20 руб. макс. 500 руб.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плата за питание и развитие детей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644" w:hanging="36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«Ширингинская средняя общеобразовательная школа»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5002450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% от суммы мин. 20 руб. макс. 500 руб.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плата за питание и развитие детей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644" w:hanging="36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«Гундинская средняя общеобразовательная школа»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5002404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% от суммы мин. 20 руб. макс. 500 руб.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плата за питание и развитие детей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644" w:hanging="36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«Озерная средняя общеобразовательная школа»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5002387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% от суммы мин. 20 руб. макс. 500 руб.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плата за питание и развитие детей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644" w:hanging="36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ОУ «Телембинская средняя общеобразовательная школа»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5002683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% от суммы мин. 20 руб. макс. 500 руб.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плата за питание и развитие детей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644" w:hanging="36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«Целинная средняя общеобразовательная школа»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5002468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% от суммы мин. 20 руб. макс. 500 руб.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плата за питание и развитие детей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644" w:hanging="36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ОУ «Усть-Эгитуйская средняя общеобразовательная школа»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5002330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% от суммы мин. 20 руб. макс. 500 руб.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плата за питание и развитие детей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644" w:hanging="36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ОУ «Исингинская средняя общеобразовательная школа»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5002394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% от суммы мин. 20 руб. макс. 500 руб.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плата за питание и развитие детей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644" w:hanging="36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МАДО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</w:rPr>
              <w:t>Д/с 7 «Солнышко»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2004466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5 % от суммы мин.50 руб. макс. 1500 руб.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плата за питание и развитие детей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644" w:hanging="36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МАДОУ Д/с 8 «Аюна»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2004508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5 % от суммы мин.50 руб. макс. 1500 руб.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плата за питание и развитие детей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644" w:hanging="36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МБДОУ Д/с 1 «Теремок»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2004410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5 % от суммы мин.50 руб. макс. 1500 руб.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плата за питание и развитие детей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644" w:hanging="36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МБДОУ Д/с 5 «Елочка»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2004586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5 % от суммы мин.50 руб. макс. 1500 руб.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плата за питание и развитие детей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644" w:hanging="36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МБДОУ Д/с 6 «Березка»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2004480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5 % от суммы мин.50 руб. макс. 1500 руб.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плата за питание и развитие детей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644" w:hanging="36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БОУ «Аланская средняя общеобразовательная школа».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1002994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 % от суммы мин.50 руб. макс. 1500 руб.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за питание и развитие детей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64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БОУ «Амгалантинская начальная общеобразовательная школа»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1005120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 % от суммы мин.50 руб. макс. 1500 руб.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за питание и развитие детей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64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БОУ «Анинская начальная общеобразовательная школа».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1004871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 % от суммы мин.50 руб. макс. 1500 руб.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за питание и развитие детей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64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БОУ «Баянгольская основная общеобразовательная школа»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1002923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 % от суммы мин.50 руб. макс. 1500 руб.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за питание и развитие детей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64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БОУ «Булумская средняя общеобразовательная школа»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1003074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 % от суммы мин.50 руб. макс. 1500 руб.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за питание и развитие детей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64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БОУ «Верхне-Талецкая средняя общеобразовательная школа»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1003123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 % от суммы мин.50 руб. макс. 1500 руб.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за питание и развитие детей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64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БОУ «Георгиевская средняя общеобразовательная школа»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1002867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 % от суммы мин.50 руб. макс. 1500 руб.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за питание и развитие детей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64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БОУ «Зун-Хурайская основная общеобразовательная школа»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1002835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 % от суммы мин.50 руб. макс. 1500 руб.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за питание и развитие детей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64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БОУ «Майлинская основная общеобразовательная школа»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1002987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 % от суммы мин.50 руб. макс. 1500 руб.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за питание и развитие детей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64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БОУ «Санномыская средняя общеобразовательная школа»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1002970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 % от суммы мин.50 руб. макс. 1500 руб.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за питание и развитие детей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64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БОУ «Тохорюктинская средняя общеобразовательная школа»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1003130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 % от суммы мин.50 руб. макс. 1500 руб.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за питание и развитие детей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64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БОУ «Тэгдинская средняя общеобразовательная школа»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1003067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 % от суммы мин.50 руб. макс. 1500 руб.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за питание и развитие детей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64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БОУ «Удинская средняя общеобразовательная школа»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1002909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 % от суммы мин.50 руб. макс. 1500 руб.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за питание и развитие детей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64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БОУ «Хандагайская основная общеобразовательная школа»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1002850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 % от суммы мин.50 руб. макс. 1500 руб.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за питание и развитие детей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64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БОУ «Хасуртайская средняя общеобразовательная школа»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1003050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 % от суммы мин.50 руб. макс. 1500 руб.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за питание и развитие детей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64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БОУ «Хоринская средняя общеобразовательная школа №1 имени Д.Ж. Жанаева»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1001630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 % от суммы мин.50 руб. макс. 1500 руб.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за питание и развитие детей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64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БОУ «Хоринская средняя общеобразовательная школа №2»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1001479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 % от суммы мин.50 руб. макс. 1500 руб.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за питание и развитие детей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64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ДОУ ЦРР – Детский сад № 13 «Радуга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Гусиноозерск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8009037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5 % от суммы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 5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ум 1 500 руб.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за питание и развитие дет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64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ДОУ Детский сад № 10 «Сказка» общеразвивающего вид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Гусиноозерск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8009076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5 % от суммы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 5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ум 1 500 руб.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за питание и развитие дет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64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ДОУ Детский сад № 7 «Золотой ключик» общеразвивающего вид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Гусиноозерск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8009446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5 % от суммы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 5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ум 1 500 руб.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за питание и развитие дет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64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ДОУ Детский сад № 9 «Аленький цветочек» общеразвивающего вид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Гусиноозерск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8009083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5 % от суммы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 5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ум 1 500 руб.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за питание и развитие дет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64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ДОУ Детский сад № 14 «Дельфинёнок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Гусиноозерск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8010579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5 % от суммы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 5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ум 1 500 руб.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за питание и развитие дет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64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ДОУ Детский сад № 1 «Солнышко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Гусиноозерск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8009439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5 % от суммы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 5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ум 1 500 руб.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за питание и развитие дет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64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ДОУ Детский сад № 5 «Ёлочка» общеразвивающего вид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Гусиноозерск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8008940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5 % от суммы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 5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ум 1 500 руб.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за питание и развитие дет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64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ДОУ ЦРР – Детский сад № 16 «Росинка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Гусиноозерск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8008957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5 % от суммы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 5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ум 1 500 руб.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за питание и развитие дет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64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ДОУ Детский сад № 11 «Березка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Гусиноозерск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8009460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5 % от суммы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 5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ум 1 500 руб.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за питание и развитие дет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64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ОО «Бюро технической инвентаризации»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Гусиноозерс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18016884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,5 % от суммы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инимум 20 руб.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плата за услуги БТ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64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ДОУ «Детский сад «Успех» с.Кабанск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09009658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% от суммы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ин. 50 руб.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макс. 1500 руб.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</w:rPr>
              <w:t xml:space="preserve">Оплата за питание и развитие детей 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644" w:hanging="36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АОУ «Корсаковская средняя общеобразовательная школа» 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09009009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% от суммы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ин. 50 руб.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макс. 1500 руб.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плата за питание и развитие детей 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64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АДОУ «Детский сад Ёлочка» ст.Посольская МО «Кабанский района» Республики Бурятия 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309992600 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% от суммы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ин. 50 руб.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макс. 1500 руб.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плата за питание и развитие детей 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64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АДОУ «Детский сад Чайка» с. Посольское МО «Кабанский района» Республики Бурятия 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309009714 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% от суммы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ин. 50 руб.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макс. 1500 руб.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плата за питание и развитие детей 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64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АОУ «Колесовская средняя общеобразовательная школа» 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09006819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% от суммы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ин. 50 руб.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макс. 1500 руб.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плата за питание и развитие детей 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64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АОУ «Степно-Дворецкая  основная общеобразовательная школа» 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309005854 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% от суммы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ин. 50 руб.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макс. 1500 руб.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плата за питание и развитие детей 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64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ДОУ «Детский сад с.Шергино» МО «Кабанский район» Республики Бурятия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309009785 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% от суммы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ин. 50 руб.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макс. 1500 руб.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плата за питание и развитие детей 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64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ОО «Теплосиб» 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14888034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% от суммы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ин. 50 руб.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макс. 1500 руб.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плата за предоставление коммунальных услуг 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64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О СП «Твороговское» 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09006008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% от суммы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ин. 50 руб.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макс. 1500 руб.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плата за аренду земли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64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О СП «Колесовское» 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309005981 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% от суммы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ин. 50 руб.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макс. 1500 руб.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плата за аренду земли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64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БДОУ «Большелугский детский сад»,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12010413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% от суммы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ин. 50 руб.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макс. 1500 руб.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плата за питание и развитие детей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64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БДОУ «Усть-Киранский детский сад»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12004709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% от суммы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ин. 50 руб.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макс. 1500 руб.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плата за питание и развитие детей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64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БОУ  «Мурочинская ООШ»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12004561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% от суммы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ин. 50 руб.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макс. 1500 руб.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плата за питание и развитие детей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64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БОУ «Кяхтинская средняя общеобразовательная школа № 3» 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09006390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% от суммы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ин. 50 руб.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макс. 1500 руб.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плата за питание и развитие детей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64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ОУ «Нюкская основная общеобразовательная школа»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09006390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% от суммы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ин. 50 руб.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макс. 1500 руб.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плата за питание и развитие детей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64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УК «Центр этнической культуры байкало-кударинских бурят»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09991533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% от суммы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ин. 50 руб.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макс. 1500 руб.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плата за услуги культурно-массовых мероприятий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64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 СП «Байкало-Кударинское»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09005879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% от суммы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ин. 50 руб.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макс. 1500 руб.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редства самообложения граждан, зачисляемые в бюджеты сельских поселений 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64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ОУ «Шигаевская средняя общеобразовательная школа»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09005798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% от суммы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ин. 50 руб.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макс. 1500 руб.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плата за питание и развитие детей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64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ГУ «Центр социальной поддержки населения»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26472111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% от суммы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ин. 10 руб.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макс. 1500 руб.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плата за услуги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64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 СП «Ранжуровское»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09005903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иссия не взимается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64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МО СП «Кабанское»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0309005950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1,5% от суммы,</w:t>
            </w:r>
          </w:p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мин. 50 руб.,</w:t>
            </w:r>
          </w:p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макс. 1500 руб.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Прочие поступления от денежных взысканий (штрафов)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64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БОУ «Цакирская СОШ» Закаменский район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07008680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% от суммы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ин. 50 руб.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макс. 1500 руб.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</w:rPr>
              <w:t xml:space="preserve">Оплата за питание и развитие детей 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644" w:hanging="36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 xml:space="preserve">ООО «ТЭМ» 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0314888122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Комиссия не взимается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 xml:space="preserve">Оплата за предоставление коммунальных услуг 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64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ДОУ детский сад №10 «Дюймовочка»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700774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1,5% от суммы,</w:t>
            </w:r>
          </w:p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мин. 50 руб.,</w:t>
            </w:r>
          </w:p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макс. 1500 руб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Оплата за питание и развитие детей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64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ОУ ДОД «Закаменская ДШИ»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07009500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1,5% от суммы,</w:t>
            </w:r>
          </w:p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мин. 50 руб.,</w:t>
            </w:r>
          </w:p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макс. 1500 руб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Оплата за питание и развитие детей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64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ДОУ детский сад №2 «Чебурашка»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07030728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1,5% от суммы,</w:t>
            </w:r>
          </w:p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мин. 50 руб.,</w:t>
            </w:r>
          </w:p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макс. 1500 руб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Оплата за питание и развитие детей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64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БДОУ детский сад №3 «Солнышко»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07030809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1,5% от суммы,</w:t>
            </w:r>
          </w:p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мин. 50 руб.,</w:t>
            </w:r>
          </w:p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макс. 1500 руб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Оплата за питание и развитие детей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64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БДОУ детский сад №12 «Ягодка»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07030887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1,5% от суммы,</w:t>
            </w:r>
          </w:p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мин. 50 руб.,</w:t>
            </w:r>
          </w:p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макс. 1500 руб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Оплата за питание и развитие детей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64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ДОУ детский сад №7 «Колокольчик»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07035927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1,5% от суммы,</w:t>
            </w:r>
          </w:p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мин. 50 руб.,</w:t>
            </w:r>
          </w:p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макс. 1500 руб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Оплата за питание и развитие детей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64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ДОУ Дутулурский детский сад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07031150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1,5% от суммы,</w:t>
            </w:r>
          </w:p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мин. 50 руб.,</w:t>
            </w:r>
          </w:p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макс. 1500 руб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Оплата за питание и развитие детей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64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БДОУ Нуртинский детский сад «Хараасгай»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07007461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1,5% от суммы,</w:t>
            </w:r>
          </w:p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мин. 50 руб.,</w:t>
            </w:r>
          </w:p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макс. 1500 руб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Оплата за питание и развитие детей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64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БДОУ Улентуйский детский сад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07031520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1,5% от суммы,</w:t>
            </w:r>
          </w:p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мин. 50 руб.,</w:t>
            </w:r>
          </w:p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макс. 1500 руб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Оплата за питание и развитие детей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64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ОУ «Закаменская СОШ №1»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07008539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1,5% от суммы,</w:t>
            </w:r>
          </w:p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мин. 50 руб.,</w:t>
            </w:r>
          </w:p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макс. 1500 руб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Оплата за питание и развитие детей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64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БДОУ Михайловский детский сад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07031104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1,5% от суммы,</w:t>
            </w:r>
          </w:p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мин. 50 руб.,</w:t>
            </w:r>
          </w:p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макс. 1500 руб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Оплата за питание и развитие детей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64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БДОУ Улекчинский детский сад «Белочка»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07030870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1,5% от суммы,</w:t>
            </w:r>
          </w:p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мин. 50 руб.,</w:t>
            </w:r>
          </w:p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макс. 1500 руб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Оплата за питание и развитие детей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64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П Гречихина  Жанна Станиславовна 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1802664504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% от суммы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ин. 50 руб.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макс. 1000 руб.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</w:rPr>
              <w:t xml:space="preserve">Оплата за услуги 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644" w:hanging="36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ИП Черников Владимир Николаевич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1802530740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% от суммы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ин. 50 руб.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макс. 1000 руб.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плата за услуги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64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Государственное бюджетное профессиональное образовательное учреждение «Закаменский агропромышленный техникум»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0307004140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1,5% от суммы,</w:t>
            </w:r>
          </w:p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мин. 50 руб.,</w:t>
            </w:r>
          </w:p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макс. 1500 руб.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highlight w:val="yellow"/>
              </w:rPr>
            </w:pPr>
            <w:r>
              <w:rPr>
                <w:sz w:val="20"/>
              </w:rPr>
              <w:t xml:space="preserve">Оплата за обучение 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644" w:hanging="36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МБДОУ «Алтайский детский сад»</w:t>
            </w:r>
          </w:p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0312005043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1,5% от суммы,</w:t>
            </w:r>
          </w:p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мин. 50 руб.,</w:t>
            </w:r>
          </w:p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макс. 1500 руб.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Оплата за питание и развитие детей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64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 xml:space="preserve">МБОУ «Субуктуйская основная общеобразовательная школа»  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0312005075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1,5% от суммы,</w:t>
            </w:r>
          </w:p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мин. 50 руб.,</w:t>
            </w:r>
          </w:p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макс. 1500 руб.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Оплата за питание и развитие детей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64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МБОУ «Чикойская средняя общеобразовательная школа»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0312004723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1,5% от суммы,</w:t>
            </w:r>
          </w:p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мин. 50 руб.,</w:t>
            </w:r>
          </w:p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макс. 1500 руб.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Оплата за питание и развитие детей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64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МБДОУ «Усть-Кяхтинский детский сад»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0312004547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1,5% от суммы,</w:t>
            </w:r>
          </w:p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мин. 50 руб.,</w:t>
            </w:r>
          </w:p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макс. 1500 руб.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Оплата за питание и развитие детей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64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ДОУ  «Ара-Алцагатский детский сад»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2010452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% от сумм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. 50 руб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 1500 руб.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Оплата за питание и развитие детей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64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«Энхэ-талинская основная общеобразовательная школа»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2004392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% от сумм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. 50 руб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 1500 руб.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Оплата за питание и развитие детей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64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76" w:before="0" w:after="200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СКУП РБ «Байкалкурорт»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3000209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76" w:before="0" w:after="200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Комиссия не взимается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76" w:before="0" w:after="200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 xml:space="preserve">Оплата за услуги 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644" w:hanging="3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культуры "Мухоршибирская централизованная библиотечная система"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011003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% от суммы,</w:t>
              <w:br/>
              <w:t>мин. 10 руб.,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276" w:before="0" w:after="200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Прочие образовательные услуги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644" w:hanging="3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культуры «Центр сохранения и развития национальных культур «Малая Родина»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011211</w:t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% от суммы,</w:t>
              <w:br/>
              <w:t>мин. 10 руб.,</w:t>
            </w:r>
          </w:p>
        </w:tc>
        <w:tc>
          <w:tcPr>
            <w:tcW w:w="2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276" w:before="0" w:after="200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Прочие образовательные услуги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644" w:hanging="3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одческое некоммерческое товарищество "Коммунальник"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3100700</w:t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% от суммы,</w:t>
              <w:br/>
              <w:t>мин. 10 руб.,</w:t>
            </w:r>
          </w:p>
        </w:tc>
        <w:tc>
          <w:tcPr>
            <w:tcW w:w="2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276" w:before="0" w:after="200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Оплата за коммунальные услуги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644" w:hanging="3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"МБА-Теплоснаб"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4034653</w:t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% от суммы,</w:t>
              <w:br/>
              <w:t>мин. 10 руб.,</w:t>
            </w:r>
          </w:p>
        </w:tc>
        <w:tc>
          <w:tcPr>
            <w:tcW w:w="2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276" w:before="0" w:after="200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Оплата за коммунальные услуги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644" w:hanging="3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номное учреждение Республики Бурятия "Хоринский лесхоз"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1009598</w:t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% от суммы,</w:t>
              <w:br/>
              <w:t>мин. 10 руб.,</w:t>
            </w:r>
          </w:p>
        </w:tc>
        <w:tc>
          <w:tcPr>
            <w:tcW w:w="2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276" w:before="0" w:after="200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Оплата за пользование лесом</w:t>
            </w:r>
          </w:p>
        </w:tc>
      </w:tr>
    </w:tbl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287" w:right="720" w:gutter="0" w:header="567" w:top="720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4992"/>
        </w:tabs>
        <w:ind w:left="4992" w:hanging="624"/>
      </w:pPr>
      <w:rPr>
        <w:sz w:val="18"/>
        <w:i w:val="false"/>
        <w:b w:val="false"/>
      </w:rPr>
    </w:lvl>
    <w:lvl w:ilvl="1">
      <w:start w:val="1"/>
      <w:numFmt w:val="lowerRoman"/>
      <w:lvlText w:val="(%2)"/>
      <w:lvlJc w:val="left"/>
      <w:pPr>
        <w:tabs>
          <w:tab w:val="num" w:pos="5785"/>
        </w:tabs>
        <w:ind w:left="5785" w:hanging="793"/>
      </w:pPr>
      <w:rPr>
        <w:sz w:val="18"/>
        <w:i w:val="false"/>
        <w:b w:val="false"/>
      </w:rPr>
    </w:lvl>
    <w:lvl w:ilvl="2">
      <w:start w:val="1"/>
      <w:numFmt w:val="lowerRoman"/>
      <w:lvlText w:val="(%3)"/>
      <w:lvlJc w:val="left"/>
      <w:pPr>
        <w:tabs>
          <w:tab w:val="num" w:pos="6296"/>
        </w:tabs>
        <w:ind w:left="6296" w:hanging="511"/>
      </w:pPr>
      <w:rPr>
        <w:sz w:val="18"/>
        <w:i w:val="false"/>
        <w:b w:val="false"/>
      </w:rPr>
    </w:lvl>
    <w:lvl w:ilvl="3">
      <w:start w:val="1"/>
      <w:numFmt w:val="decimal"/>
      <w:lvlText w:val="(%4)"/>
      <w:lvlJc w:val="left"/>
      <w:pPr>
        <w:tabs>
          <w:tab w:val="num" w:pos="6806"/>
        </w:tabs>
        <w:ind w:left="6806" w:hanging="510"/>
      </w:pPr>
      <w:rPr>
        <w:sz w:val="20"/>
        <w:i w:val="false"/>
        <w:b w:val="false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36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368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368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368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368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1"/>
    </w:pPr>
    <w:rPr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Times New Roman" w:hAnsi="Times New Roman" w:eastAsia="Calibri" w:cs="Times New Roman"/>
      <w:b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3z3">
    <w:name w:val="WW8Num13z3"/>
    <w:qFormat/>
    <w:rPr>
      <w:rFonts w:ascii="Symbol" w:hAnsi="Symbol" w:cs="Times New Roman"/>
    </w:rPr>
  </w:style>
  <w:style w:type="character" w:styleId="WW8Num14z0">
    <w:name w:val="WW8Num14z0"/>
    <w:qFormat/>
    <w:rPr>
      <w:b w:val="false"/>
      <w:i w:val="false"/>
      <w:sz w:val="18"/>
    </w:rPr>
  </w:style>
  <w:style w:type="character" w:styleId="WW8Num14z3">
    <w:name w:val="WW8Num14z3"/>
    <w:qFormat/>
    <w:rPr>
      <w:b w:val="false"/>
      <w:i w:val="false"/>
      <w:sz w:val="20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>
      <w:lang w:val="en-US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cs="Times New Roman"/>
      <w:sz w:val="24"/>
      <w:szCs w:val="24"/>
    </w:rPr>
  </w:style>
  <w:style w:type="character" w:styleId="WW8Num29z1">
    <w:name w:val="WW8Num29z1"/>
    <w:qFormat/>
    <w:rPr>
      <w:rFonts w:ascii="Times New Roman" w:hAnsi="Times New Roman" w:cs="Times New Roman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b w:val="false"/>
      <w:sz w:val="22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imes New Roman" w:hAnsi="Times New Roman" w:cs="Times New Roman"/>
      <w:sz w:val="24"/>
      <w:szCs w:val="24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Times New Roman"/>
      <w:sz w:val="16"/>
      <w:szCs w:val="1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Times New Roman"/>
    </w:rPr>
  </w:style>
  <w:style w:type="character" w:styleId="WW8Num43z3">
    <w:name w:val="WW8Num43z3"/>
    <w:qFormat/>
    <w:rPr>
      <w:rFonts w:ascii="Symbol" w:hAnsi="Symbol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>
      <w:rFonts w:eastAsia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i/>
      <w:iCs/>
      <w:sz w:val="24"/>
      <w:szCs w:val="24"/>
    </w:rPr>
  </w:style>
  <w:style w:type="character" w:styleId="3">
    <w:name w:val="Заголовок 3 Знак"/>
    <w:qFormat/>
    <w:rPr>
      <w:b/>
      <w:bCs/>
      <w:sz w:val="22"/>
      <w:szCs w:val="22"/>
    </w:rPr>
  </w:style>
  <w:style w:type="character" w:styleId="4">
    <w:name w:val="Заголовок 4 Знак"/>
    <w:qFormat/>
    <w:rPr>
      <w:b/>
      <w:bCs/>
      <w:sz w:val="22"/>
      <w:szCs w:val="22"/>
      <w:lang w:val="en-US"/>
    </w:rPr>
  </w:style>
  <w:style w:type="character" w:styleId="6">
    <w:name w:val="Заголовок 6 Знак"/>
    <w:qFormat/>
    <w:rPr>
      <w:b/>
      <w:bCs/>
      <w:sz w:val="24"/>
      <w:szCs w:val="24"/>
    </w:rPr>
  </w:style>
  <w:style w:type="character" w:styleId="7">
    <w:name w:val="Заголовок 7 Знак"/>
    <w:qFormat/>
    <w:rPr>
      <w:b/>
      <w:bCs/>
      <w:i/>
      <w:iCs/>
      <w:sz w:val="24"/>
      <w:szCs w:val="24"/>
    </w:rPr>
  </w:style>
  <w:style w:type="character" w:styleId="Style6">
    <w:name w:val="Основной текст с отступом Знак"/>
    <w:qFormat/>
    <w:rPr>
      <w:sz w:val="22"/>
      <w:szCs w:val="22"/>
      <w:lang w:val="ru-RU" w:bidi="ar-SA"/>
    </w:rPr>
  </w:style>
  <w:style w:type="character" w:styleId="Style7">
    <w:name w:val="Основной текст Знак"/>
    <w:qFormat/>
    <w:rPr>
      <w:b/>
      <w:bCs/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Название Знак"/>
    <w:qFormat/>
    <w:rPr>
      <w:b/>
      <w:bCs/>
      <w:sz w:val="28"/>
      <w:szCs w:val="28"/>
    </w:rPr>
  </w:style>
  <w:style w:type="character" w:styleId="31">
    <w:name w:val="Основной текст 3 Знак"/>
    <w:qFormat/>
    <w:rPr>
      <w:b/>
      <w:bCs/>
      <w:sz w:val="22"/>
      <w:szCs w:val="22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i/>
      <w:iCs/>
      <w:sz w:val="22"/>
      <w:szCs w:val="22"/>
    </w:rPr>
  </w:style>
  <w:style w:type="character" w:styleId="PageNumber">
    <w:name w:val="Page Number"/>
    <w:basedOn w:val="Style5"/>
    <w:rPr/>
  </w:style>
  <w:style w:type="character" w:styleId="Style11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32">
    <w:name w:val="Основной текст с отступом 3 Знак"/>
    <w:qFormat/>
    <w:rPr>
      <w:i/>
      <w:iCs/>
    </w:rPr>
  </w:style>
  <w:style w:type="character" w:styleId="22">
    <w:name w:val="Основной текст 2 Знак"/>
    <w:qFormat/>
    <w:rPr>
      <w:i/>
      <w:iCs/>
      <w:sz w:val="16"/>
      <w:szCs w:val="16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примечания Знак1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5"/>
    <w:qFormat/>
    <w:rPr/>
  </w:style>
  <w:style w:type="character" w:styleId="Iniiaiieoeoo">
    <w:name w:val="Iniiaiie o?eoo"/>
    <w:qFormat/>
    <w:rPr/>
  </w:style>
  <w:style w:type="character" w:styleId="FontStyle15">
    <w:name w:val="Font Style15"/>
    <w:qFormat/>
    <w:rPr>
      <w:rFonts w:ascii="Franklin Gothic Medium" w:hAnsi="Franklin Gothic Medium" w:cs="Franklin Gothic Medium"/>
      <w:sz w:val="16"/>
      <w:szCs w:val="16"/>
    </w:rPr>
  </w:style>
  <w:style w:type="character" w:styleId="Style16">
    <w:name w:val="Тема примечания Знак"/>
    <w:qFormat/>
    <w:rPr>
      <w:b/>
      <w:bCs/>
      <w:lang w:val="en-US"/>
    </w:rPr>
  </w:style>
  <w:style w:type="character" w:styleId="5">
    <w:name w:val="Заголовок 5 Знак"/>
    <w:qFormat/>
    <w:rPr>
      <w:b/>
      <w:bCs/>
      <w:sz w:val="22"/>
      <w:szCs w:val="22"/>
    </w:rPr>
  </w:style>
  <w:style w:type="character" w:styleId="8">
    <w:name w:val="Заголовок 8 Знак"/>
    <w:qFormat/>
    <w:rPr>
      <w:b/>
      <w:bCs/>
      <w:sz w:val="24"/>
      <w:szCs w:val="24"/>
    </w:rPr>
  </w:style>
  <w:style w:type="character" w:styleId="9">
    <w:name w:val="Заголовок 9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/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3">
    <w:name w:val="Основной текст 3"/>
    <w:basedOn w:val="Normal"/>
    <w:qFormat/>
    <w:pPr>
      <w:jc w:val="both"/>
    </w:pPr>
    <w:rPr>
      <w:b/>
      <w:bCs/>
      <w:sz w:val="22"/>
      <w:szCs w:val="22"/>
      <w:lang w:val="en-US"/>
    </w:rPr>
  </w:style>
  <w:style w:type="paragraph" w:styleId="Style17">
    <w:name w:val="Цитата"/>
    <w:basedOn w:val="Normal"/>
    <w:qFormat/>
    <w:pPr>
      <w:ind w:left="-108" w:right="-108" w:hanging="0"/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>
      <w:lang w:val="en-US"/>
    </w:rPr>
  </w:style>
  <w:style w:type="paragraph" w:styleId="23">
    <w:name w:val="Основной текст с отступом 2"/>
    <w:basedOn w:val="Normal"/>
    <w:qFormat/>
    <w:pPr>
      <w:ind w:firstLine="1248"/>
    </w:pPr>
    <w:rPr>
      <w:i/>
      <w:iCs/>
      <w:sz w:val="22"/>
      <w:szCs w:val="22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34">
    <w:name w:val="Основной текст с отступом 3"/>
    <w:basedOn w:val="Normal"/>
    <w:qFormat/>
    <w:pPr>
      <w:ind w:firstLine="720"/>
      <w:jc w:val="both"/>
    </w:pPr>
    <w:rPr>
      <w:i/>
      <w:iCs/>
      <w:sz w:val="20"/>
      <w:szCs w:val="20"/>
      <w:lang w:val="en-US"/>
    </w:rPr>
  </w:style>
  <w:style w:type="paragraph" w:styleId="24">
    <w:name w:val="Основной текст 2"/>
    <w:basedOn w:val="Normal"/>
    <w:qFormat/>
    <w:pPr>
      <w:jc w:val="both"/>
    </w:pPr>
    <w:rPr>
      <w:i/>
      <w:iCs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8">
    <w:name w:val="Нормальный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4"/>
      <w:szCs w:val="20"/>
      <w:lang w:val="ru-RU" w:bidi="ar-SA" w:eastAsia="zh-CN"/>
    </w:rPr>
  </w:style>
  <w:style w:type="paragraph" w:styleId="Style19">
    <w:name w:val="Название объекта"/>
    <w:basedOn w:val="Normal"/>
    <w:next w:val="Normal"/>
    <w:qFormat/>
    <w:pPr>
      <w:shd w:fill="FFFFFF" w:val="clear"/>
      <w:spacing w:before="280" w:after="0"/>
      <w:ind w:firstLine="720"/>
      <w:jc w:val="center"/>
    </w:pPr>
    <w:rPr>
      <w:b/>
      <w:bCs/>
      <w:color w:val="000000"/>
      <w:spacing w:val="20"/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360" w:before="0" w:after="120"/>
      <w:ind w:firstLine="709"/>
      <w:jc w:val="both"/>
    </w:pPr>
    <w:rPr>
      <w:rFonts w:ascii="Arial" w:hAnsi="Arial" w:cs="Arial"/>
      <w:szCs w:val="20"/>
    </w:rPr>
  </w:style>
  <w:style w:type="paragraph" w:styleId="Iauiue4">
    <w:name w:val="Iau?iue4"/>
    <w:qFormat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Roman1">
    <w:name w:val="List Roman 1"/>
    <w:basedOn w:val="Normal"/>
    <w:next w:val="TextBody"/>
    <w:qFormat/>
    <w:pPr>
      <w:numPr>
        <w:ilvl w:val="0"/>
        <w:numId w:val="2"/>
      </w:numPr>
      <w:tabs>
        <w:tab w:val="clear" w:pos="708"/>
        <w:tab w:val="left" w:pos="22" w:leader="none"/>
      </w:tabs>
      <w:spacing w:lineRule="auto" w:line="288" w:before="0" w:after="200"/>
      <w:jc w:val="both"/>
    </w:pPr>
    <w:rPr>
      <w:sz w:val="22"/>
      <w:szCs w:val="20"/>
      <w:lang w:val="en-GB"/>
    </w:rPr>
  </w:style>
  <w:style w:type="paragraph" w:styleId="Style24">
    <w:name w:val="Исток-требования"/>
    <w:basedOn w:val="Normal"/>
    <w:qFormat/>
    <w:pPr>
      <w:widowControl w:val="false"/>
      <w:autoSpaceDE w:val="false"/>
      <w:jc w:val="center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2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25">
    <w:name w:val="Список нумерованный"/>
    <w:basedOn w:val="Normal"/>
    <w:next w:val="Normal"/>
    <w:qFormat/>
    <w:pPr>
      <w:numPr>
        <w:ilvl w:val="0"/>
        <w:numId w:val="4"/>
      </w:numPr>
      <w:spacing w:before="120" w:after="0"/>
      <w:jc w:val="both"/>
    </w:pPr>
    <w:rPr>
      <w:rFonts w:cs="Tahoma"/>
      <w:szCs w:val="20"/>
    </w:rPr>
  </w:style>
  <w:style w:type="paragraph" w:styleId="Newsdivfix">
    <w:name w:val="news-div-fix"/>
    <w:basedOn w:val="Normal"/>
    <w:qFormat/>
    <w:pPr>
      <w:spacing w:before="280" w:after="280"/>
    </w:pPr>
    <w:rPr>
      <w:rFonts w:ascii="Verdana" w:hAnsi="Verdana" w:cs="Verdana"/>
      <w:color w:val="000000"/>
      <w:sz w:val="11"/>
      <w:szCs w:val="11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7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8">
    <w:name w:val="Заголовок оглавления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ru-RU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1100" w:leader="none"/>
        <w:tab w:val="right" w:pos="10490" w:leader="dot"/>
      </w:tabs>
      <w:ind w:left="1134" w:right="969" w:hanging="654"/>
    </w:pPr>
    <w:rPr/>
  </w:style>
  <w:style w:type="paragraph" w:styleId="Style2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6:10:00Z</dcterms:created>
  <dc:creator>Mozgaleva</dc:creator>
  <dc:description/>
  <cp:keywords/>
  <dc:language>en-US</dc:language>
  <cp:lastModifiedBy>Цыбиков Батомунко Валерьевич</cp:lastModifiedBy>
  <cp:lastPrinted>2015-12-14T16:34:00Z</cp:lastPrinted>
  <dcterms:modified xsi:type="dcterms:W3CDTF">2021-04-12T04:56:00Z</dcterms:modified>
  <cp:revision>62</cp:revision>
  <dc:subject/>
  <dc:title>                                                                 </dc:title>
</cp:coreProperties>
</file>