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9"/>
          <w:tab w:val="left" w:pos="0" w:leader="none"/>
          <w:tab w:val="left" w:pos="1134" w:leader="none"/>
        </w:tabs>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к Условиям открытия и обслуживания расчетного счета застройщика в АО «Россельхозбанк»</w:t>
      </w:r>
    </w:p>
    <w:p>
      <w:pPr>
        <w:pStyle w:val="Normal"/>
        <w:autoSpaceDE w:val="false"/>
        <w:spacing w:lineRule="auto" w:line="240" w:before="240" w:after="200"/>
        <w:jc w:val="center"/>
        <w:rPr>
          <w:rStyle w:val="StrongEmphasis"/>
          <w:rFonts w:ascii="Times New Roman" w:hAnsi="Times New Roman" w:cs="Times New Roman"/>
          <w:bCs/>
          <w:sz w:val="24"/>
          <w:szCs w:val="24"/>
        </w:rPr>
      </w:pPr>
      <w:r>
        <w:rPr>
          <w:rFonts w:cs="Times New Roman" w:ascii="Times New Roman" w:hAnsi="Times New Roman"/>
          <w:sz w:val="18"/>
          <w:szCs w:val="18"/>
        </w:rPr>
      </w:r>
    </w:p>
    <w:p>
      <w:pPr>
        <w:pStyle w:val="Normal"/>
        <w:autoSpaceDE w:val="false"/>
        <w:spacing w:lineRule="auto" w:line="240" w:before="240" w:after="200"/>
        <w:jc w:val="center"/>
        <w:rPr/>
      </w:pPr>
      <w:r>
        <w:rPr>
          <w:rStyle w:val="StrongEmphasis"/>
          <w:rFonts w:cs="Times New Roman" w:ascii="Times New Roman" w:hAnsi="Times New Roman"/>
          <w:bCs/>
          <w:sz w:val="24"/>
          <w:szCs w:val="24"/>
        </w:rPr>
        <w:t xml:space="preserve">Порядок осуществления контроля </w:t>
        <w:br/>
        <w:t xml:space="preserve">за операциями по расчетному счету застройщика </w:t>
      </w:r>
    </w:p>
    <w:p>
      <w:pPr>
        <w:pStyle w:val="Heading"/>
        <w:numPr>
          <w:ilvl w:val="0"/>
          <w:numId w:val="2"/>
        </w:numPr>
        <w:tabs>
          <w:tab w:val="clear" w:pos="709"/>
          <w:tab w:val="left" w:pos="426" w:leader="none"/>
        </w:tabs>
        <w:spacing w:before="120" w:after="120"/>
        <w:ind w:left="0" w:hanging="0"/>
        <w:outlineLvl w:val="0"/>
        <w:rPr/>
      </w:pPr>
      <w:r>
        <w:rPr>
          <w:rFonts w:cs="Times New Roman" w:ascii="Times New Roman" w:hAnsi="Times New Roman"/>
          <w:b/>
          <w:bCs/>
          <w:kern w:val="2"/>
          <w:lang w:eastAsia="en-US"/>
        </w:rPr>
        <w:t>Общие положения</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рядок осуществления контроля за операциями по расчетному счету застройщика (далее - Порядок) является неотъемлемой частью Договора.</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 xml:space="preserve">Согласно требованиям Федерального закона № 214-ФЗ и части 8.2 статьи 8 Федерального закона № 175-ФЗ Банк обязан осуществлять контроль за операциями </w:t>
        <w:br/>
        <w:t>по расчетному счету застройщика.</w:t>
      </w:r>
    </w:p>
    <w:p>
      <w:pPr>
        <w:pStyle w:val="Heading"/>
        <w:numPr>
          <w:ilvl w:val="0"/>
          <w:numId w:val="2"/>
        </w:numPr>
        <w:tabs>
          <w:tab w:val="clear" w:pos="709"/>
          <w:tab w:val="left" w:pos="426" w:leader="none"/>
        </w:tabs>
        <w:spacing w:before="120" w:after="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 xml:space="preserve">Режим использования </w:t>
      </w:r>
      <w:r>
        <w:rPr>
          <w:rFonts w:cs="Times New Roman" w:ascii="Times New Roman" w:hAnsi="Times New Roman"/>
          <w:b/>
          <w:bCs/>
          <w:kern w:val="2"/>
          <w:lang w:val="ru-RU" w:eastAsia="en-US"/>
        </w:rPr>
        <w:t xml:space="preserve">расчетного </w:t>
      </w:r>
      <w:r>
        <w:rPr>
          <w:rFonts w:cs="Times New Roman" w:ascii="Times New Roman" w:hAnsi="Times New Roman"/>
          <w:b/>
          <w:lang w:eastAsia="ru-RU"/>
        </w:rPr>
        <w:t xml:space="preserve">счета </w:t>
      </w:r>
      <w:r>
        <w:rPr>
          <w:rFonts w:cs="Times New Roman" w:ascii="Times New Roman" w:hAnsi="Times New Roman"/>
          <w:b/>
          <w:lang w:val="ru-RU" w:eastAsia="ru-RU"/>
        </w:rPr>
        <w:t>застройщика</w:t>
      </w:r>
    </w:p>
    <w:p>
      <w:pPr>
        <w:pStyle w:val="Heading"/>
        <w:numPr>
          <w:ilvl w:val="0"/>
          <w:numId w:val="0"/>
        </w:numPr>
        <w:tabs>
          <w:tab w:val="clear" w:pos="709"/>
          <w:tab w:val="left" w:pos="426" w:leader="none"/>
        </w:tabs>
        <w:spacing w:before="0" w:after="120"/>
        <w:outlineLvl w:val="0"/>
        <w:rPr>
          <w:rFonts w:ascii="Times New Roman" w:hAnsi="Times New Roman" w:cs="Times New Roman"/>
          <w:b/>
          <w:b/>
          <w:bCs/>
          <w:kern w:val="2"/>
          <w:lang w:eastAsia="en-US"/>
        </w:rPr>
      </w:pPr>
      <w:r>
        <w:rPr>
          <w:rFonts w:cs="Times New Roman" w:ascii="Times New Roman" w:hAnsi="Times New Roman"/>
          <w:b/>
          <w:lang w:val="ru-RU" w:eastAsia="ru-RU"/>
        </w:rPr>
        <w:t>и порядок осуществления Банком контроля за операциями по расчетному счету застройщика, открытому в отношении РнС, полученного Клиентом после 01.07.2018</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По расчетному счету застройщика в соответствии с требованиями части 1 статьи 18 Федерального закона № 214-ФЗ могут осуществляться операции только в следующих целях:</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Строительство (создание) одного или несколько многоквартирных домов и (или) иных объектов недвижимости, в состав которых входят объекты долевого строительства, в соответствии с проектной документацией.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 xml:space="preserve">Платежи в целях приобретения земельных участков, на которых осуществляется строительство (создание указанных в пунктах 2.1.1 настоящего Порядка многоквартирных домов и (или) иных объектов недвижимости, в собственность или </w:t>
        <w:br/>
        <w:t xml:space="preserve">в аренду, на уплату арендной платы на такие земельные участки, а также внесение платы </w:t>
        <w:br/>
        <w:t>за изменение вида разрешенного использования, платы за снятие запрета на строительство</w:t>
      </w:r>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sz w:val="24"/>
          <w:szCs w:val="24"/>
          <w:lang w:eastAsia="ru-RU"/>
        </w:rPr>
        <w:t xml:space="preserve"> </w:t>
        <w:br/>
        <w:t>и реконструкцию зданий, строений, сооружений, расположенных на таких земельных участках.</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Подготовка проектной документации и выполнение инженерных изысканий для строительства (создания) указанных в пункте 2.1.1 настоящего Порядка многоквартирных домов и (или) иных объектов недвижимости, а также проведение экспертизы проектной документации и результатов инженерных изысканий, государственной экологической экспертизы в случае, если требование об обязательном проведении таких экспертиз установлено федеральными законами.</w:t>
      </w:r>
    </w:p>
    <w:p>
      <w:pPr>
        <w:pStyle w:val="Normal"/>
        <w:tabs>
          <w:tab w:val="clear" w:pos="709"/>
          <w:tab w:val="left" w:pos="1701" w:leader="none"/>
        </w:tabs>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1.3.1.</w:t>
        <w:tab/>
      </w:r>
      <w:r>
        <w:rPr>
          <w:rFonts w:cs="Times New Roman" w:ascii="Times New Roman" w:hAnsi="Times New Roman"/>
          <w:sz w:val="24"/>
          <w:szCs w:val="24"/>
          <w:lang w:eastAsia="ru-RU"/>
        </w:rPr>
        <w:t xml:space="preserve">Подготовка проектной документации и выполнение инженерных изысканий для строительства и (или) реконструкции в границах земельного участка, правообладателем которого является застройщик, сетей инженерно-технического обеспечения, необходимых для подключения (технологического присоединения) указанных в </w:t>
      </w:r>
      <w:hyperlink r:id="rId2">
        <w:r>
          <w:rPr>
            <w:rStyle w:val="InternetLink"/>
            <w:rFonts w:cs="Times New Roman" w:ascii="Times New Roman" w:hAnsi="Times New Roman"/>
            <w:sz w:val="24"/>
            <w:szCs w:val="24"/>
            <w:lang w:eastAsia="ru-RU"/>
          </w:rPr>
          <w:t>пункте 2.1.1</w:t>
        </w:r>
      </w:hyperlink>
      <w:r>
        <w:rPr>
          <w:rFonts w:cs="Times New Roman" w:ascii="Times New Roman" w:hAnsi="Times New Roman"/>
          <w:sz w:val="24"/>
          <w:szCs w:val="24"/>
          <w:lang w:eastAsia="ru-RU"/>
        </w:rPr>
        <w:t xml:space="preserve"> настоящего Порядка многоквартирных домов и (или) иных объектов недвижимости к данным сетям инженерно-технического обеспечения.</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Строительство, реконструкция в границах земельного участка, правообладателем которого является застройщик, сетей инженерно-технического обеспечения, необходимых для подключения (технологического присоединения) указанных в пункте 2.1.1 настоящего Порядка многоквартирных домов и (или) иных объектов недвижимости к данным сетям инженерно-технического обеспечения, если это предусмотрено соответствующей проектной документацией.</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 xml:space="preserve">Внесение платы за подключение (технологическое присоединение) указанных </w:t>
        <w:br/>
        <w:t xml:space="preserve">в пункте 2.1.1 настоящего Порядка многоквартирных домов и (или) иных объектов недвижимости к сетям инженерно-технического обеспечения.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латежи по заключенному в соответствии с законодательством Российской Федерации о градостроительной деятельности договору о комплексном развитии территории, если строительство (создание) указанных в пункте 2.1.1 настоящего Порядка многоквартирных домов и (или) иных объектов недвижимости осуществляется в соответствии с этим договором, с учетом требований статьи 18.1 Федерального закона         № 214-ФЗ.</w:t>
      </w:r>
      <w:r>
        <w:rPr/>
        <w:t xml:space="preserve"> </w:t>
      </w:r>
      <w:r>
        <w:rPr>
          <w:rFonts w:eastAsia="Times New Roman" w:cs="Times New Roman" w:ascii="Times New Roman" w:hAnsi="Times New Roman"/>
          <w:sz w:val="24"/>
          <w:szCs w:val="24"/>
          <w:lang w:eastAsia="ru-RU"/>
        </w:rPr>
        <w:t>При этом размер платежей, подлежащих осуществлению по проекту строительства, реализуемому на основании этого договора, устанавливается застройщиком самостоятельно исходя из расчетного суммарного объема денежных средств, подлежащих уплате по этому договору, пропорционально планируемой стоимости каждого проекта строительства и указывается в проектной декларации в соответствии с пунктом 10.1 части 1 статьи 21 Федерального закона № 214-ФЗ.</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одготовка документации по планировке территории, строительство и (или) реконструкция в границах такой территории объектов инженерно-технической инфраструктуры, объектов социальной инфраструктуры, предназначенных для размещения детских дошкольных учреждений, общеобразовательных школ, поликлиник, и объектов транспортной инфраструктуры (дорог, тротуаров, велосипедных дорожек) в случае безвозмездной передачи объектов транспортной инфраструктуры в государственную или муниципальную собственность, если строительство (создание) указанных в пункте 2.1.1 настоящего Порядка многоквартирных домов и (или) иных объектов недвижимости осуществляется в иных случаях, не указанных в пункте 2.1.6 настоящего Порядка, с учетом требований статьи 18.1 Федерального закона № 214-ФЗ</w:t>
      </w:r>
      <w:r>
        <w:rPr>
          <w:rFonts w:cs="Times New Roman" w:ascii="Times New Roman" w:hAnsi="Times New Roman"/>
          <w:sz w:val="24"/>
          <w:szCs w:val="24"/>
          <w:lang w:eastAsia="ru-RU"/>
        </w:rPr>
        <w:t>, а также подготовка проектной документации и выполнение инженерных изысканий для строительства и (или) реконструкции указанных объектов</w:t>
      </w:r>
      <w:r>
        <w:rPr>
          <w:rFonts w:eastAsia="Times New Roman" w:cs="Times New Roman" w:ascii="Times New Roman" w:hAnsi="Times New Roman"/>
          <w:sz w:val="24"/>
          <w:szCs w:val="24"/>
          <w:lang w:eastAsia="ru-RU"/>
        </w:rPr>
        <w:t>.</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Уплата процентов и погашение основной суммы долга по целевым кредитам, предусмотренные кредитным договором иные платежи, в том числе связанные </w:t>
        <w:br/>
        <w:t>с предоставлением кредита,</w:t>
      </w:r>
      <w:r>
        <w:rPr/>
        <w:t xml:space="preserve"> </w:t>
      </w:r>
      <w:r>
        <w:rPr>
          <w:rFonts w:eastAsia="Times New Roman" w:cs="Times New Roman" w:ascii="Times New Roman" w:hAnsi="Times New Roman"/>
          <w:sz w:val="24"/>
          <w:szCs w:val="24"/>
          <w:lang w:eastAsia="ru-RU"/>
        </w:rPr>
        <w:t>и (или) уплата процентов и погашение основной суммы долга по целевым займам (за исключением неустойки (штрафа, пеней) за нарушение условий договора целевого займа) на строительство (создание) указанных в пункте 2.1.1 настоящего Порядка многоквартирных домов и (или) иных объектов недвижимости, а также строительство (создание) иных объектов недвижимости в случаях, указанных в пунктах 2.1.6-2.1.7 настоящего Порядка, с учетом требований статьи 18.1 Федерального закона № 214-ФЗ.</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Платежи, связанные с государственной регистрацией договоров участия </w:t>
        <w:br/>
        <w:t>в долевом строительстве.</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Размещение временно свободных денежных средств на депозите на банковском счете, открытом в Банке,</w:t>
      </w:r>
      <w:r>
        <w:rPr/>
        <w:t xml:space="preserve"> </w:t>
      </w:r>
      <w:r>
        <w:rPr>
          <w:rFonts w:eastAsia="Times New Roman" w:cs="Times New Roman" w:ascii="Times New Roman" w:hAnsi="Times New Roman"/>
          <w:sz w:val="24"/>
          <w:szCs w:val="24"/>
          <w:lang w:eastAsia="ru-RU"/>
        </w:rPr>
        <w:t>при условии, что денежные средства и начисленные по такому депозиту проценты подлежат возврату на расчетный счет застройщика, с которого указанные денежные средства размещались.</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плата услуг Банка по совершению операций с денежными средствами, находящимися на расчетном счете застройщика.</w:t>
      </w:r>
    </w:p>
    <w:p>
      <w:pPr>
        <w:pStyle w:val="Style26"/>
        <w:tabs>
          <w:tab w:val="clear" w:pos="709"/>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1.</w:t>
        <w:tab/>
        <w:t xml:space="preserve">Перевод денежных средств на счет, открытый в ином уполномоченном банке </w:t>
        <w:br/>
        <w:t xml:space="preserve">в соответствии с частью 2.3-1 статьи 3 Федерального закона № 214-ФЗ, в случае расторжения договора расчетного счета застройщиком с одновременным открытием аналогичного счета </w:t>
        <w:br/>
        <w:t>в другом уполномоченном Банке.</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Уплата налогов, сборов и иных взносов, уплачиваемых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ов, пеней и иных санкций </w:t>
        <w:br/>
        <w:t xml:space="preserve">за неисполнение или ненадлежащее исполнение обязанности по уплате налогов, сборов </w:t>
        <w:br/>
        <w:t>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х штрафов и установленных уголовным законодательством штрафов.</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Уплата обязательных отчислений (взносов) в компенсационный фонд.</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 xml:space="preserve">Возврат участнику долевого строительства денежных средств, уплаченных </w:t>
        <w:br/>
        <w:t xml:space="preserve">им в счет цены договора, а также процентов на эту сумму за пользование указанными денежными средствами в </w:t>
      </w:r>
      <w:r>
        <w:rPr>
          <w:rFonts w:cs="Times New Roman" w:ascii="Times New Roman" w:hAnsi="Times New Roman"/>
          <w:color w:val="000000"/>
          <w:sz w:val="24"/>
          <w:szCs w:val="24"/>
        </w:rPr>
        <w:t>случае расторжения договора участия в долевом строительстве</w:t>
      </w:r>
      <w:r>
        <w:rPr>
          <w:rFonts w:eastAsia="Times New Roman" w:cs="Times New Roman" w:ascii="Times New Roman" w:hAnsi="Times New Roman"/>
          <w:sz w:val="24"/>
          <w:szCs w:val="24"/>
          <w:lang w:eastAsia="ru-RU"/>
        </w:rPr>
        <w:t>.</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плата труда при условии одновременной уплаты соответствующих налог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в случае, если уплата таких налогов и взносов предусмотрена федеральными законами.</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плата услуг коммерческой организации, осуществляющей функции единоличного исполнительного органа застройщика.</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 xml:space="preserve">Денежные выплаты, связанные с предоставлением работникам гарантий </w:t>
        <w:br/>
        <w:t>и компенсаций, предусмотренных Трудовым кодексом Российской Федерации.</w:t>
      </w:r>
    </w:p>
    <w:p>
      <w:pPr>
        <w:pStyle w:val="Style26"/>
        <w:tabs>
          <w:tab w:val="left" w:pos="709" w:leader="none"/>
          <w:tab w:val="left" w:pos="1701" w:leader="none"/>
        </w:tabs>
        <w:spacing w:lineRule="auto" w:line="240" w:before="0" w:after="0"/>
        <w:ind w:left="0" w:firstLine="709"/>
        <w:jc w:val="both"/>
        <w:rPr/>
      </w:pPr>
      <w:r>
        <w:rPr>
          <w:rFonts w:eastAsia="Times New Roman" w:cs="Times New Roman" w:ascii="Times New Roman" w:hAnsi="Times New Roman"/>
          <w:sz w:val="24"/>
          <w:szCs w:val="24"/>
          <w:lang w:eastAsia="ru-RU"/>
        </w:rPr>
        <w:t>2.1.17.1.</w:t>
        <w:tab/>
        <w:t xml:space="preserve">Оплата расходов, связанных с содержанием жилых и (или) нежилых помещений, машино-мест, в том числе плата за коммунальные услуги, в многоквартирном доме и (или) ином объекте недвижимости, для строительства которых привлекались средства участников долевого строительства, со дня получения разрешения на ввод в эксплуатацию таких объектов недвижимости, если право собственности на указанные помещения </w:t>
        <w:br/>
        <w:t>не зарегистрировано.</w:t>
      </w:r>
    </w:p>
    <w:p>
      <w:pPr>
        <w:pStyle w:val="Style26"/>
        <w:tabs>
          <w:tab w:val="left" w:pos="709"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17.2.</w:t>
        <w:tab/>
        <w:t>Оплата расходов, связанных с осуществлением государственного кадастрового учета многоквартирного дома и (или) иного объекта недвижимости, для строительства которых привлекались денежные средства участников долевого строительства.</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Оплата иных расходов, в том числе расходов на рекламу, коммунальные услуги, услуги связи, затрат, связанных с арендой нежилого помещения в целях обеспечения деятельности застройщика, включая размещение органов управления и работников застройщика, а также их рабочих мест и оргтехники.</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 xml:space="preserve">Расходы, предусмотренные пунктами 2.1.11, 2.1.15-2.1.18 настоящего Порядка, не могут составлять более чем 10 (десять) процентов от проектной стоимости строительства, а для застройщиков, которые раскрывают консолидированную финансовую отчетность, подготовленную в соответствии с международными стандартами финансовой отчетности, указанные расходы не могут составлять более чем 20% от проектной стоимости строительства.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Совокупный размер всех авансовых платежей в целях, указанных в пунктах 2.1.1, 2.1.3, 2.1.4 и 2.4.9 настоящего Порядка, не должен превышать 30 (тридцать) процентов </w:t>
        <w:br/>
        <w:t>от проектной стоимости строительства.</w:t>
      </w:r>
      <w:r>
        <w:rPr/>
        <w:t xml:space="preserve"> </w:t>
      </w:r>
      <w:r>
        <w:rPr>
          <w:rFonts w:eastAsia="Times New Roman" w:cs="Times New Roman" w:ascii="Times New Roman" w:hAnsi="Times New Roman"/>
          <w:sz w:val="24"/>
          <w:szCs w:val="24"/>
          <w:lang w:eastAsia="ru-RU"/>
        </w:rPr>
        <w:t>При этом застройщик самостоятельно определяет размер авансовых платежей по каждому договору с учетом определенного настоящим пунктом ограничения.</w:t>
      </w:r>
    </w:p>
    <w:p>
      <w:pPr>
        <w:pStyle w:val="Style26"/>
        <w:tabs>
          <w:tab w:val="left" w:pos="709"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2.3.</w:t>
        <w:tab/>
        <w:t>По расчетному счету застройщика не допускается совершение следующих операций:</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1.</w:t>
        <w:tab/>
        <w:t>Операции, связанные с обеспечением исполнения обязательств третьих лиц.</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2.</w:t>
        <w:tab/>
        <w:t>Операции, связанные с обеспечением исполнения собственных обязательств застройщика перед третьими лицами, не связанных с привлечением денежных средств участников долевого строительства и со строительством (созданием) многоквартирных домов и (или) иных объектов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3.3.</w:t>
        <w:tab/>
        <w:t>Предоставление ссуд, займов</w:t>
      </w:r>
      <w:r>
        <w:rPr>
          <w:rFonts w:cs="Times New Roman" w:ascii="Times New Roman" w:hAnsi="Times New Roman"/>
          <w:sz w:val="24"/>
          <w:szCs w:val="24"/>
          <w:lang w:eastAsia="ru-RU"/>
        </w:rPr>
        <w:t>, за исключением целевых займов, предоставляемых застройщиком другому застройщику, по отношению к которому он является основным обществом</w:t>
      </w:r>
      <w:r>
        <w:rPr>
          <w:rFonts w:eastAsia="Times New Roman" w:cs="Times New Roman" w:ascii="Times New Roman" w:hAnsi="Times New Roman"/>
          <w:sz w:val="24"/>
          <w:szCs w:val="24"/>
          <w:lang w:eastAsia="ru-RU"/>
        </w:rPr>
        <w:t>.</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4.</w:t>
        <w:tab/>
        <w:t>Покупка ценных бумаг.</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5.</w:t>
        <w:tab/>
        <w:t xml:space="preserve">Операции, связанные с созданием коммерческих и некоммерческих организаций, участием в уставных капиталах хозяйственных обществ, имуществе иных коммерческих и некоммерческих организаций, за исключением операций, связанных с созданием (участием в уставных капиталах) хозяйственных обществ-застройщиков, по отношению к которым застройщик является (становиться) основным обществом.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 xml:space="preserve">Оплата выпускаемых (выдаваемых) застройщиком ценных бумаг, </w:t>
        <w:br/>
        <w:t xml:space="preserve">за исключением выпускаемых им акций. </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2.3.7. Запрещается выдача с расчетного счета застройщика или взнос наличных денежных средств на расчетный счет застройщика, за исключением случаев, предусмотренных пунктом 2.1.15 настоящего Порядка, а также случаев возврата </w:t>
        <w:br/>
        <w:t>на расчетный счет застройщика наличных денежных средств, ранее выданных с расчетного счета застройщика в целях осуществления расчетов, предусмотренных пунктом 2.1.15 настоящего Порядка.</w:t>
      </w:r>
    </w:p>
    <w:p>
      <w:pPr>
        <w:pStyle w:val="Style26"/>
        <w:tabs>
          <w:tab w:val="left" w:pos="709"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2.4.</w:t>
        <w:tab/>
      </w:r>
      <w:r>
        <w:rPr>
          <w:rFonts w:cs="Times New Roman" w:ascii="Times New Roman" w:hAnsi="Times New Roman"/>
          <w:sz w:val="24"/>
          <w:szCs w:val="24"/>
        </w:rPr>
        <w:t>Контроль режима использования расчетного счета застройщика в части использования Клиентом денежных средств с расчетного счета осуществляется Банком по операциям, указанным в пунктах 2.1 и 2.3 настоящего Порядка.</w:t>
      </w:r>
      <w:r>
        <w:rPr/>
        <w:t xml:space="preserve">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При направлении распоряжения Клиент обязан предоставить в Банк документы или копии документов, являющиеся основанием для составления распоряжения, в том числе договоры и акты сдачи-приемки выполненных работ, оказанных услуг, акты приема-передачи товара, товарно-транспортные накладные, счета, счета-фактуры, иные документы, подтверждающие исполнение получателем средств своих обязательств по договору. Состав документов, необходимых для поведения операции по расчетному счету застройщика, устанавливается Правительством Российской Федерации по согласованию с Банком Росс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Не требуется предоставление Клиентом Банку обосновывающих документов </w:t>
        <w:br/>
        <w:t>в подтверждение назначения и размеров платежей, осуществляемых непосредственно между Клиентом и Банком, в том числе по оплате Клиентом услуг Банка (пункт 2.1.11 настоящего Порядка), при размещении временно свободных денежных средств Клиента на депозите в Банке (пункт 2.1.10 настоящего Порядка), а также в случаях, когда операции Клиента по расчетному счету застройщика в соответствии с частью 2 статьи 18.2 Федерального закона № 214-ФЗ не подлежат контролю со стороны Банка (пункты 2.1.9, 2.1.12-2.1.13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w:t>
        <w:tab/>
        <w:t xml:space="preserve">В целях возможности проведения Банком процедуры контроля режима использования расчетного счета застройщика Клиент при формировании распоряжения </w:t>
        <w:br/>
        <w:t>в поле «Назначение платежа» обязан раскрыть суть назначения платежа с указанием обосновывающих документов и их реквизитов, за исключением случаев, предусмотренных пунктами 2.1.11-2.1.13, 2.1.14-2.1.15, при которых обосновывающие документы Клиентом не предоставляются.</w:t>
      </w:r>
    </w:p>
    <w:p>
      <w:pPr>
        <w:pStyle w:val="Normal"/>
        <w:tabs>
          <w:tab w:val="clear" w:pos="709"/>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2.4.3. Клиент при направления в Банк первого распоряжения на осуществление </w:t>
        <w:br/>
        <w:t>по расчетному счету застройщика первой операции, предусмотренной пунктами 2.1.1, 2.1.3, 2.1.4, 2.1.7, 2.1.11, 2.1.15-2.1.18 настоящего Порядка, обязан предоставить в Банк Письмо о планируемой стоимости строительства с приложением выписки из проектной декларации или ее копии, заверенной в установленном законодательством Российской Федерации порядке (Приложение 4 к Условиям открытия и обслуживания расчетного счета застройщика в АО «Россельхозбанк», образец 1).</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расчетный счет застройщика переведен на обслуживание в Банк </w:t>
        <w:br/>
        <w:t xml:space="preserve">из иного уполномоченного банк Клиент в вышеуказанном случае обязан предоставить в Банк Письмо о планируемой стоимости строительства, сумме расходов, предусмотренных пунктами 2.1.11, 2.1.15-2.1.18 настоящего Порядка, и авансовых платежей в целях, указанных в пунктах 2.1.1, 2.1.3, 2.1.4, 2.1.7 настоящего Порядка, понесенных в начала строительства в период обслуживания расчетного счета застройщика в ином уполномоченном банке, по форме образца 2 Приложения 4 к Условиям открытия </w:t>
        <w:br/>
        <w:t xml:space="preserve">и обслуживания расчетного счета застройщика в АО «Россельхозбанк».  </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планируемой стоимости строительства, застройщик в обязан в течение трех рабочих дней с момента таких изменений, но не позднее рабочего дня направления распоряжения по операциям, перечисленным в пунктах 2.1.1, 2.1.3, 2.1.4, 2.1.7, 2.1.11, 2.1.15-2.1.18 настоящего Порядка, направить в Банк Письмо об изменении стоимости строительства с приложением выписки из проектной декларации или ее копии, заверенной в установленном законодательством Российской Федерации порядке.</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4.</w:t>
        <w:tab/>
        <w:t xml:space="preserve">При принятии к исполнению распоряжения по расчетному счету застройщика Банк контролирует соответствие назначения и размера платежа, указанного в распоряжении, содержанию обосновывающих документов и требованиям статьи 18 Федерального закона № 214-ФЗ, за исключением случаев, предусмотренных пунктами 2.1.9, 2.1.12, 2.1.13 настоящего Порядка. </w:t>
      </w:r>
    </w:p>
    <w:p>
      <w:pPr>
        <w:pStyle w:val="Normal"/>
        <w:tabs>
          <w:tab w:val="clear" w:pos="709"/>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Банк осуществляет списание денежных средств с расчетного счета застройщика </w:t>
        <w:br/>
        <w:t>на основании распоряжения Клиента при условии соответствия назначения и размера платежа содержанию обосновывающих документов (за исключением случаев, предусмотренных пунктами 2.1.9, 2.1.12, 2.1.13 настоящего Порядка) и требованиям статьи 18 Федерального закона № 214-ФЗ в пределах остатка денежных средств на расчетном счете застройщика в срок не позднее рабочего дня, следующего за днем поступления в Банк распоряжения.</w:t>
      </w:r>
    </w:p>
    <w:p>
      <w:pPr>
        <w:pStyle w:val="Normal"/>
        <w:tabs>
          <w:tab w:val="clear" w:pos="709"/>
          <w:tab w:val="left" w:pos="0" w:leader="none"/>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Банк распоряжения Клиента после окончания времени приема его к исполнению, списание денежных средств с расчетного счета застройщика осуществляется в срок не позднее 2 (двух) рабочих дней, следующих за днем поступления </w:t>
        <w:br/>
        <w:t xml:space="preserve">в Банк распоряжения. </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5. В случае поступления от Клиента распоряжения, не соответствующего части 2 статьи 18.2 Федерального закона № 214-ФЗ (пункту 2.4.4 настоящего Порядка), в целях дополнительной проверки представленных Клиентом документов Банк имеет право приостановить исполнение такого распоряжения на срок не более трех рабочих дней. </w:t>
        <w:br/>
        <w:t xml:space="preserve">По истечении срока, на который операция приостановлена, Банк не позднее следующего рабочего дня исполняет такое распоряжение или отказывает в проведении операции </w:t>
        <w:br/>
        <w:t xml:space="preserve">по расчетному счету застройщика. </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2.4.6. Банк отказывает в проведении операции по расчетному счету застройщика </w:t>
        <w:br/>
        <w:t>в случае, если:</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1.</w:t>
        <w:tab/>
        <w:t xml:space="preserve">Операция указана в части 3 статьи 18 Федерального закона № 214-ФЗ </w:t>
        <w:br/>
        <w:t>(в пункте 2.3 настоящего Порядк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2.</w:t>
        <w:tab/>
        <w:t>Назначение платежа, указанное в распоряжении, не соответствует части 1 статьи 18 Федерального закона № 214-ФЗ (пункту 2.1 настоящего Порядк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3.</w:t>
        <w:tab/>
        <w:t>Размер платежей по операции по оплате расходов, предусмотренных пунктами 13, 17-20 части 1 статьи 18 Федерального закона № 214-ФЗ (пунктами 2.1.11, 2.1.15-2.1.18 настоящего Порядка), понесенных за период строительства, в совокупности превышает десять процентов от проектной стоимости строительства либо двадцать процентов от проектной стоимости строительства для застройщиков, которые или основные общества которых раскрывают консолидированную финансовую отчетность, подготовленную в соответствии с международными стандартами финансовой отчетности.</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4.</w:t>
        <w:tab/>
        <w:t xml:space="preserve">Размер платежей по операции по оплате авансовых платежей за выполнение работ, указанных в пунктах 1, 3, 4 и 9 части 1 статьи 18 Федерального закона № 214-ФЗ </w:t>
        <w:br/>
        <w:t>(в пунктах 2.1.1, 2.1.3-2.1.4 и 2.1.7 настоящего Порядка), в совокупности превышает тридцать процентов от проектной стоимости строительств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5.</w:t>
        <w:tab/>
        <w:t>Назначение и размер платежа, указанные в распоряжении, не соответствуют содержанию обосновывающих документов, представленных Клиентом.</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6.</w:t>
        <w:tab/>
        <w:t>Производится выдача с расчетного счета застройщика или взнос на расчетный счет застройщика наличных денежных средств, за исключением случаев, предусмотренных пунктом 17 части 1 статьи 18 Федерального закона № 214-ФЗ (пунктом 2.1.15 настоящего Порядка), а также случаев возврата на расчетный счет застройщика наличных денежных средств, ранее выданных с расчетного счета застройщика в целях осуществления расходов, предусмотренных пунктом 17 части 1 статьи 18 Федерального закона № 214-ФЗ (пунктом 2.1.15 настоящего Порядка).</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2.4.7.</w:t>
        <w:tab/>
        <w:t xml:space="preserve">При отказе Банком в проведении операции по расчетному счету застройщика </w:t>
        <w:br/>
        <w:t>в случаях, предусмотренных частью 3 статьи 18.2 Федерального закона № 214-ФЗ (пунктом 2.4.6 настоящего Порядка), Банк обязан уведомить об этом контролирующий орган и Фонд защиты прав граждан в день отказа в проведении по расчетному счету застройщика операции. Уведомление должно содержать идентифицирующие сведения о Клиенте, содержание операции и основания отказа в ее проведении.</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8</w:t>
        <w:tab/>
        <w:t xml:space="preserve">После ввода в эксплуатацию многоквартирного дома и (или) иного объекта недвижимости, государственной регистрации права собственности в отношении одного объекта долевого строительства, входящего в состав каждого многоквартирного дома и (или) иного объекта недвижимости, строительство которых осуществляется в пределах одного РнС, и предоставления Клиентом в Банк письма за подписью Уполномоченных лиц Клиента с приложением оригинала или копии, заверенной в установленном законодательством Российской Федерации порядке разрешения на ввод в эксплуатацию многоквартирного дома и (или) иного объекта недвижимости и сведений Единого государственного реестра недвижимости, предусмотренные статьей 18.2 Федерального закона № 214-ФЗ (пунктом 2.4 настоящего Порядка) требования в части осуществления Банком контроля соответствия назначения и размера платежа, указанного в распоряжении Клиента, содержанию обосновывающих документов, и требованиям статьи 18 Федерального закона № 214-ФЗ </w:t>
        <w:br/>
        <w:t>не применяются.</w:t>
      </w:r>
    </w:p>
    <w:p>
      <w:pPr>
        <w:pStyle w:val="Heading"/>
        <w:numPr>
          <w:ilvl w:val="0"/>
          <w:numId w:val="2"/>
        </w:numPr>
        <w:tabs>
          <w:tab w:val="clear" w:pos="709"/>
          <w:tab w:val="left" w:pos="426" w:leader="none"/>
        </w:tabs>
        <w:spacing w:before="120" w:after="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Режим использования расчетного счета застройщика</w:t>
      </w:r>
    </w:p>
    <w:p>
      <w:pPr>
        <w:pStyle w:val="Heading"/>
        <w:numPr>
          <w:ilvl w:val="0"/>
          <w:numId w:val="0"/>
        </w:numPr>
        <w:tabs>
          <w:tab w:val="clear" w:pos="709"/>
          <w:tab w:val="left" w:pos="426" w:leader="none"/>
        </w:tabs>
        <w:spacing w:before="0" w:after="240"/>
        <w:outlineLvl w:val="0"/>
        <w:rPr>
          <w:rFonts w:ascii="Times New Roman" w:hAnsi="Times New Roman" w:cs="Times New Roman"/>
          <w:b/>
          <w:b/>
          <w:bCs/>
          <w:kern w:val="2"/>
          <w:lang w:eastAsia="en-US"/>
        </w:rPr>
      </w:pPr>
      <w:r>
        <w:rPr>
          <w:rFonts w:cs="Times New Roman" w:ascii="Times New Roman" w:hAnsi="Times New Roman"/>
          <w:b/>
          <w:bCs/>
          <w:kern w:val="2"/>
          <w:lang w:eastAsia="en-US"/>
        </w:rPr>
        <w:t>и порядок осуществления Банком контроля за операциями по расчетному счету застройщика, открытому в отношении РнС</w:t>
      </w:r>
      <w:r>
        <w:rPr>
          <w:rFonts w:cs="Times New Roman" w:ascii="Times New Roman" w:hAnsi="Times New Roman"/>
          <w:b/>
          <w:bCs/>
          <w:kern w:val="2"/>
          <w:lang w:val="ru-RU" w:eastAsia="en-US"/>
        </w:rPr>
        <w:t>, полученного Клиентом</w:t>
      </w:r>
      <w:r>
        <w:rPr>
          <w:rFonts w:cs="Times New Roman" w:ascii="Times New Roman" w:hAnsi="Times New Roman"/>
          <w:b/>
          <w:bCs/>
          <w:kern w:val="2"/>
          <w:lang w:eastAsia="en-US"/>
        </w:rPr>
        <w:t xml:space="preserve"> </w:t>
      </w:r>
      <w:r>
        <w:rPr>
          <w:rFonts w:cs="Times New Roman" w:ascii="Times New Roman" w:hAnsi="Times New Roman"/>
          <w:b/>
          <w:bCs/>
          <w:kern w:val="2"/>
          <w:lang w:val="ru-RU" w:eastAsia="en-US"/>
        </w:rPr>
        <w:t>до</w:t>
      </w:r>
      <w:r>
        <w:rPr>
          <w:rFonts w:cs="Times New Roman" w:ascii="Times New Roman" w:hAnsi="Times New Roman"/>
          <w:b/>
          <w:bCs/>
          <w:kern w:val="2"/>
          <w:lang w:eastAsia="en-US"/>
        </w:rPr>
        <w:t xml:space="preserve"> 01.07.2018</w:t>
      </w:r>
    </w:p>
    <w:p>
      <w:pPr>
        <w:pStyle w:val="Normal"/>
        <w:tabs>
          <w:tab w:val="left" w:pos="0" w:leader="none"/>
          <w:tab w:val="left" w:pos="709"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w:t>
        <w:tab/>
        <w:t>По расчетному счету застройщика в соответствии с требованиями части 8.1 статьи 8 Федерального закона № 175-ФЗ не допускается совершение следующих операций:</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w:t>
        <w:tab/>
        <w:t>Операции, связанные с обеспечением исполнения обязательств третьих лиц.</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w:t>
        <w:tab/>
        <w:t>Операции, связанные с обеспечением исполнения собственных обязательств застройщика перед третьими лицами, не связанных с привлечением денежных средств участников долевого строительства и со строительством (созданием) многоквартирных домов и (или) иных объектов недвижимости в пределах одного РнС либо нескольких РнС.</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3.1.3.</w:t>
        <w:tab/>
      </w:r>
      <w:r>
        <w:rPr>
          <w:rFonts w:cs="Times New Roman" w:ascii="Times New Roman" w:hAnsi="Times New Roman"/>
          <w:color w:val="000000"/>
          <w:sz w:val="24"/>
          <w:szCs w:val="24"/>
        </w:rPr>
        <w:t>Предоставление ссуд, займов, за исключением целевых займов, предоставляемых Клиентом другому застройщику, по отношению к которому он является основным обществом.</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w:t>
        <w:tab/>
        <w:t>Покупка ценных бумаг</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w:t>
        <w:tab/>
        <w:t xml:space="preserve">Операции, связанные с созданием коммерческих и некоммерческих организаций, участием в уставных капиталах хозяйственных обществ, имуществе иных коммерческих и некоммерческих организаций, за исключением операций, связанных </w:t>
        <w:br/>
        <w:t xml:space="preserve">с созданием (участием в уставных капиталах) хозяйственных обществ - застройщиков, </w:t>
        <w:br/>
        <w:t>по отношению к которым застройщик является (становится) основным обществом.</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w:t>
        <w:tab/>
        <w:t xml:space="preserve">Оплата выпускаемых (выдаваемых) застройщиком ценных бумаг, </w:t>
        <w:br/>
        <w:t>за исключением оплаты выпускаемых им акций.</w:t>
      </w:r>
    </w:p>
    <w:p>
      <w:pPr>
        <w:pStyle w:val="Normal"/>
        <w:tabs>
          <w:tab w:val="left" w:pos="0" w:leader="none"/>
          <w:tab w:val="left" w:pos="709" w:leader="none"/>
          <w:tab w:val="left" w:pos="1276" w:leader="none"/>
        </w:tabs>
        <w:autoSpaceDE w:val="false"/>
        <w:spacing w:lineRule="auto" w:line="240" w:before="0" w:after="0"/>
        <w:ind w:firstLine="709"/>
        <w:jc w:val="both"/>
        <w:rPr/>
      </w:pPr>
      <w:r>
        <w:rPr>
          <w:rFonts w:cs="Times New Roman" w:ascii="Times New Roman" w:hAnsi="Times New Roman"/>
          <w:sz w:val="24"/>
          <w:szCs w:val="24"/>
        </w:rPr>
        <w:t>3.2.</w:t>
        <w:tab/>
        <w:t>Указанные ограничения в соответствии с частью 8.2 статьи 8 Федерального закона № 175-ФЗ не распространяются на исполнение обязательств Клиента, которые возникли до 01.07.2018.</w:t>
      </w:r>
    </w:p>
    <w:p>
      <w:pPr>
        <w:pStyle w:val="Normal"/>
        <w:tabs>
          <w:tab w:val="left" w:pos="0" w:leader="none"/>
          <w:tab w:val="left" w:pos="709"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w:t>
        <w:tab/>
        <w:t xml:space="preserve">При принятии к исполнению распоряжения по расчетному счету застройщика, Банк осуществляет контроль в части проверки на недопустимость совершения операций, проведение которых не допускается в соответствии с частью 8.1 статьи 8 Федерального закона № 175-ФЗ (пунктом 3.1 настоящего Порядка), за исключением операций, связанных </w:t>
        <w:br/>
        <w:t>с исполнением обязательств Клиента, возникшим до 01.07.2018.</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 осуществляет контроль за операциями по расчетному счету застройщика </w:t>
        <w:br/>
        <w:t>на основании информации, содержащейся в распоряжении Клиента,</w:t>
      </w:r>
      <w:r>
        <w:rPr/>
        <w:t xml:space="preserve"> </w:t>
      </w:r>
      <w:r>
        <w:rPr>
          <w:rFonts w:cs="Times New Roman" w:ascii="Times New Roman" w:hAnsi="Times New Roman"/>
          <w:sz w:val="24"/>
          <w:szCs w:val="24"/>
        </w:rPr>
        <w:t xml:space="preserve">из которой должно явно следовать, что операция не относится к запрещенным операциям, указанным в части 8.1 статьи 8 Федерального закона № 175-ФЗ. В случае наличия сомнений либо неоднозначности отнесения операции к запрещенным, Банк вправе запросить у Клиента дополнительные документы. </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операциями, связанными с обязательствами, возникшими до 01.07.2018, контроль осуществляется на основании информации, содержащейся в распоряжении Клиента, </w:t>
        <w:br/>
        <w:t xml:space="preserve">в котором должна быть указана дата возникновения таких обязательств. Банк вправе запросить у Клиента дополнительные документы, копии документов, являющиеся подтверждением того, что дата возникновения соответствующего обязательства возникла </w:t>
        <w:br/>
        <w:t>до 01.07.2018.</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w:t>
        <w:tab/>
        <w:t xml:space="preserve">В случае поступления распоряжений о совершении операций по расчетному счету застройщика, совершение которых не допускается частью 8.1 статьи 8 Федерального закона № 175-ФЗ (пунктом 3.1 настоящего Порядка), Банк отказывает в проведении операции по расчетному счету застройщика и уведомляет об этом контролирующий орган </w:t>
        <w:br/>
        <w:t xml:space="preserve">и Фонд защиты прав граждан в день отказа от проведения операции по расчетному счету застройщика. </w:t>
      </w:r>
    </w:p>
    <w:p>
      <w:pPr>
        <w:pStyle w:val="Normal"/>
        <w:tabs>
          <w:tab w:val="clear" w:pos="709"/>
          <w:tab w:val="left" w:pos="0" w:leader="none"/>
          <w:tab w:val="left" w:pos="142" w:leader="none"/>
          <w:tab w:val="left" w:pos="1134" w:leader="none"/>
        </w:tabs>
        <w:spacing w:lineRule="auto" w:line="240" w:before="0" w:after="0"/>
        <w:ind w:firstLine="709"/>
        <w:jc w:val="both"/>
        <w:rPr/>
      </w:pPr>
      <w:r>
        <w:rPr>
          <w:rFonts w:cs="Times New Roman" w:ascii="Times New Roman" w:hAnsi="Times New Roman"/>
          <w:color w:val="000000"/>
          <w:sz w:val="24"/>
          <w:szCs w:val="24"/>
        </w:rPr>
        <w:t>3.3.2.</w:t>
        <w:tab/>
        <w:t>Банк в целях дополнительной проверки представленных застройщиком документов имеет право приостановить исполнение распоряжения застройщика на срок не более трех рабочих дней. По истечении срока, на который операция приостановлена, Банк не позднее следующего рабочего дня исполняет такое распоряжение или в случаях, предусмотренных частью 8.1 статьи 8 Федерального закона № 175-ФЗ, либо если из представленных документов невозможно выяснить содержание операции, указанной в распоряжении застройщика, отказывает в проведении операции по расчетному счету застройщика.</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3.3.3.</w:t>
        <w:tab/>
        <w:t>После ввода в эксплуатацию многоквартирного дома и (или) иного объекта недвижимости и предоставления Клиентом в Банк письма за подписью Уполномоченных лиц Клиента с приложением оригинала или копии, заверенной в установленном законодательством Российской Федерации порядке разрешения на ввод в эксплуатацию многоквартирного дома и (или) иного объекта недвижимости, предусмотренные частями 8-8.3 статьи 8 Федерального закона № 175-ФЗ (пунктом 3.3 настоящего Порядка) требования в части осуществления Банком контроля за операциями по расчетному счету застройщика, совершение которых не допускается частью 8.1 статьи 8 Федерального закона № 175-ФЗ, не применяются.</w:t>
      </w:r>
    </w:p>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lang w:val="ru-RU"/>
        </w:rPr>
        <w:t>Установленного в соответствии с пунктом 3 статьи 2 Федерального закона от 25.10.2001 № 137-ФЗ «О введении в действие Земельного кодекса Российской Федерации».</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новление Правительства Российской Федерации от 01.08.2018 №</w:t>
      </w:r>
      <w:r>
        <w:rPr>
          <w:rFonts w:cs="Times New Roman" w:ascii="Times New Roman" w:hAnsi="Times New Roman"/>
          <w:sz w:val="18"/>
          <w:szCs w:val="18"/>
          <w:lang w:val="ru-RU"/>
        </w:rPr>
        <w:t> </w:t>
      </w:r>
      <w:r>
        <w:rPr>
          <w:rFonts w:cs="Times New Roman" w:ascii="Times New Roman" w:hAnsi="Times New Roman"/>
          <w:sz w:val="18"/>
          <w:szCs w:val="18"/>
        </w:rPr>
        <w:t>897 «Об утверждении состава документов, необходимых для проведения операций по расчетному счету застройщика»</w:t>
      </w:r>
      <w:r>
        <w:rPr>
          <w:rFonts w:cs="Times New Roman" w:ascii="Times New Roman" w:hAnsi="Times New Roman"/>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sz w:val="24"/>
        <w:szCs w:val="24"/>
        <w:rFonts w:cs="Times New Roman"/>
      </w:rPr>
    </w:lvl>
    <w:lvl w:ilvl="1">
      <w:start w:val="1"/>
      <w:numFmt w:val="decimal"/>
      <w:lvlText w:val="%1.%2."/>
      <w:lvlJc w:val="left"/>
      <w:pPr>
        <w:tabs>
          <w:tab w:val="num" w:pos="0"/>
        </w:tabs>
        <w:ind w:left="360" w:hanging="360"/>
      </w:pPr>
      <w:rPr>
        <w:b w:val="false"/>
        <w:rFonts w:ascii="Times New Roman" w:hAnsi="Times New Roman" w:cs="Times New Roman"/>
        <w:lang w:val="ru-RU"/>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3">
    <w:lvl w:ilvl="0">
      <w:start w:val="1"/>
      <w:numFmt w:val="decimal"/>
      <w:lvlText w:val="%1."/>
      <w:lvlJc w:val="left"/>
      <w:pPr>
        <w:tabs>
          <w:tab w:val="num" w:pos="815"/>
        </w:tabs>
        <w:ind w:left="815"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cs="Times New Roman"/>
      <w:sz w:val="24"/>
      <w:szCs w:val="24"/>
    </w:rPr>
  </w:style>
  <w:style w:type="character" w:styleId="WW8Num2z1">
    <w:name w:val="WW8Num2z1"/>
    <w:qFormat/>
    <w:rPr>
      <w:rFonts w:ascii="Times New Roman" w:hAnsi="Times New Roman" w:cs="Times New Roman"/>
      <w:b w:val="false"/>
      <w:lang w:val="en-US"/>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b w:val="false"/>
      <w:color w:val="000000"/>
      <w:sz w:val="24"/>
      <w:szCs w:val="24"/>
    </w:rPr>
  </w:style>
  <w:style w:type="character" w:styleId="WW8Num3z2">
    <w:name w:val="WW8Num3z2"/>
    <w:qFormat/>
    <w:rPr>
      <w:b w:val="false"/>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rFonts w:cs="Times New Roman"/>
      <w:sz w:val="24"/>
      <w:szCs w:val="24"/>
    </w:rPr>
  </w:style>
  <w:style w:type="character" w:styleId="WW8Num12z1">
    <w:name w:val="WW8Num12z1"/>
    <w:qFormat/>
    <w:rPr>
      <w:rFonts w:ascii="Times New Roman" w:hAnsi="Times New Roman" w:cs="Times New Roman"/>
      <w:b w:val="false"/>
      <w:lang w:val="ru-RU"/>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6z3">
    <w:name w:val="WW8Num26z3"/>
    <w:qFormat/>
    <w:rPr>
      <w:b w:val="false"/>
      <w:sz w:val="24"/>
      <w:szCs w:val="24"/>
    </w:rPr>
  </w:style>
  <w:style w:type="character" w:styleId="WW8Num27z0">
    <w:name w:val="WW8Num27z0"/>
    <w:qFormat/>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StrongEmphasis">
    <w:name w:val="Strong"/>
    <w:qFormat/>
    <w:rPr>
      <w:rFonts w:cs="Times New Roman"/>
      <w:b/>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Style25">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2">
    <w:name w:val="таблица_нумерованный"/>
    <w:basedOn w:val="Normal"/>
    <w:qFormat/>
    <w:pPr>
      <w:numPr>
        <w:ilvl w:val="0"/>
        <w:numId w:val="3"/>
      </w:numPr>
      <w:spacing w:lineRule="auto" w:line="240" w:before="40" w:after="60"/>
    </w:pPr>
    <w:rPr>
      <w:rFonts w:ascii="Times New Roman" w:hAnsi="Times New Roman" w:eastAsia="Times New Roman" w:cs="Times New Roman"/>
      <w:sz w:val="20"/>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47010309E3085FC8855110F6D5F26C31491A159FB5518F6F000E9D50B571705F177D11CA99550799FA71A8F7491C87ED0A7945690EB390w9t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1:42:00Z</dcterms:created>
  <dc:creator>Avanesyan-SG</dc:creator>
  <dc:description/>
  <cp:keywords/>
  <dc:language>en-US</dc:language>
  <cp:lastModifiedBy>Бобонич Виктория Васильевна</cp:lastModifiedBy>
  <cp:lastPrinted>2019-04-26T15:34:00Z</cp:lastPrinted>
  <dcterms:modified xsi:type="dcterms:W3CDTF">2021-06-24T13:28:00Z</dcterms:modified>
  <cp:revision>16</cp:revision>
  <dc:subject/>
  <dc:title/>
</cp:coreProperties>
</file>