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Условиям открытия и обслуживания расчетного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счета застройщика в АО «Россельхозбан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»</w:t>
      </w:r>
    </w:p>
    <w:p>
      <w:pPr>
        <w:pStyle w:val="Normal"/>
        <w:ind w:left="4111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26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 </w:t>
      </w:r>
    </w:p>
    <w:p>
      <w:pPr>
        <w:pStyle w:val="Style26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ема к исполнению, отзыва, возврата (аннулирования) распоряжений </w:t>
      </w:r>
    </w:p>
    <w:p>
      <w:pPr>
        <w:pStyle w:val="Style26"/>
        <w:tabs>
          <w:tab w:val="clear" w:pos="709"/>
          <w:tab w:val="left" w:pos="426" w:leader="none"/>
        </w:tabs>
        <w:autoSpaceDE w:val="false"/>
        <w:spacing w:lineRule="auto" w:line="240"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ереводе денежных средств в валюте Российской Федераци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 Клиента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Клиента, указанным в п. 1 настоящего Регламента (за исключением инкассового поручения получателя средств),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33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Клиента, указанным в п. 1 настоящего Регламента (за исключением инкассового поручения получателя средств), в электронном виде осуществляется путем проверки в Централизованной системе дистанционного банковского обслуживания «Банк-Клиент»/«Интернет-Клиент» (далее – система дистанционного банковского обслуживания) подлинности электронной подписи (далее – ЭП) лиц, имеющих право распоряжаться денежными средствами по расчетному счету застройщика.</w:t>
      </w:r>
    </w:p>
    <w:p>
      <w:pPr>
        <w:pStyle w:val="Style33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 достаточности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на расчетном счете застройщика осуществляется многократно при приеме каждого Распоряжения Клиента в течение времени, установленного Банком для приема Распоряжений Клиента, за исключением инкассового поручения получателя средств, по которым контроль достаточности денежных средств на расчетном счете застройщика осуществляется однократно в течение установленного операционного врем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расчетном счете застройщика Распоряжения Клиента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. При приостановлении операций по расчетному счету застройщика в соответствии с действующим законодательством Российской Федерации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расчетном счете застройщика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, за исключением инкассовых поручений, предусматривающих перечисление или выдачу денежных средств с расчетного счета застройщика для удовлетворения требований о возмещении вреда, причиненного жизни и здоровью, взыскании алиментов, по выплате вознаграждения авторам результатов интеллектуальной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и иных обязательных взносов, уплачиваемых в бюджет соответствующего уровня бюджетной системы Российской Федерации и/или государственные внебюджетные фонды в порядке и на условиях, которые определяются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нковских ордеров при осуществлении операций по отдельному счету, предусмотренных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кассовых поручений взыскателей средств, при наличии у получателя средств права предъявлять распоряжение к расчетному счету застройщика, предусмотренного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х требований получателя средств. 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тежные поручения на перечисление денежных средств с расчетного счета застройщика, открытого в отношении РнС, полученного после 01.07.2018, для целей оплаты труда работников застройщика, осуществления денежных выплат, связанных с предоставлением работникам застройщика гарантий и компенсаций, предусмотренных Трудовым кодексом Российской Федерации (пункты 17 и 19 части 1 статьи 18 Федерального закона № 214-ФЗ), и платежные поручения на перечисление денежных средств по уплате налогов и обязательных сборов в отношении доходов работников застройщика в форме оплаты труда, гарантий и компенсаций, предусмотренных Трудовым кодексом Российской Федерации (пункты 17 части 1 статьи 18 Федерального закона № 214-ФЗ и пункт 15 Постановления Правительства Российской Федерации от 01.08.2018 № 897 «Об утверждении состава документов, необходимых для проведения операций по расчетному счету застройщика»), при отсутствии на расчетном счете застройщика денежных средств в объеме достаточном для исполнения указанных платежных поручений, к исполнению не принимаются и возвращаются (аннулируются)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 расчетного счета застройщик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расчетном счете застройщика Распоряжения Клиента исполняются Банком в сумме доступного остатка, инкассовые поручения получателей средств исполняются Банком в сумме доступного остатка либо помещаются в очередь неисполненных в срок Распоряжений. </w:t>
      </w:r>
    </w:p>
    <w:p>
      <w:pPr>
        <w:pStyle w:val="Normal"/>
        <w:numPr>
          <w:ilvl w:val="2"/>
          <w:numId w:val="5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Распоряжений Получателей средств Банк для получения акцепта Клиента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по расчетному счету застройщик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епт для осуществления Банком перевода денежных средств предо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, подписанное лицами, заявленными Клиентом в Карточке. Одновременно с предоставлением Акцепта, Клиент должен предоставить документы (копии документов) являющиеся основанием для перевода денежных средств, в том числе договоры и акты сдачи-приемки выполненных работ, оказанных услуг, акты приема-передачи товара, товарно-транспортные накладные, счета, счета-фактуры, иные документы подтверждающие исполнение получателем средств своих обязательств по договору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одтверждения исполнения Распоряжений Клиенту выдается выписка из лицевого счета с приложением оплаченных Распоряжений Клиента. При помещении Распоряжения в очередь неисполненных в срок Распоряжений Клиенту выдается уведомление о помещении в очередь не исполненных в срок Распоряжений.</w:t>
      </w:r>
    </w:p>
    <w:p>
      <w:pPr>
        <w:pStyle w:val="Style33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 расчетного счета застройщик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в Банк Заявления об отзыве распоряжения Клиент в качестве документа, подлежащего к отзыву, указывает платежное поручение или распоряжение о получении наличных денег с банковского счета юридического лица. Банк не принимает к исполнению по расчетному счету застройщика распоряжение платежное поручение с Реестром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я получателя средств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заявления об отзыве в электронном виде или на бумажном носителе, представленного отправителем Распоряжения в Банк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Регламенту приема к исполнению, отзыва, возврата (аннулирования) распоряжений о переводе денежных средств в валюте Российской Федера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777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ind w:left="-1" w:hanging="36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3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исключением случаев, предусмотренных п.п. 11, 14, 15 части 1 статьи 18 Федерального закона от 30.12.2004   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5"/>
        </w:tabs>
        <w:ind w:left="815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0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ascii="Times New Roman" w:hAnsi="Times New Roman" w:eastAsia="Calibri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lang w:val="en-US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0">
    <w:name w:val="Основной текст Знак"/>
    <w:qFormat/>
    <w:rPr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21">
    <w:name w:val="Название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2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5">
    <w:name w:val="Абзац списка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32">
    <w:name w:val="таблица_нумерованный"/>
    <w:basedOn w:val="Normal"/>
    <w:qFormat/>
    <w:pPr>
      <w:numPr>
        <w:ilvl w:val="0"/>
        <w:numId w:val="4"/>
      </w:numPr>
      <w:spacing w:lineRule="auto" w:line="240" w:before="40" w:after="60"/>
    </w:pPr>
    <w:rPr>
      <w:rFonts w:ascii="Times New Roman" w:hAnsi="Times New Roman" w:eastAsia="Times New Roman" w:cs="Times New Roman"/>
      <w:sz w:val="20"/>
    </w:rPr>
  </w:style>
  <w:style w:type="paragraph" w:styleId="Style33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18:00Z</dcterms:created>
  <dc:creator>Avanesyan-SG</dc:creator>
  <dc:description/>
  <cp:keywords/>
  <dc:language>en-US</dc:language>
  <cp:lastModifiedBy>Бобонич Виктория Васильевна</cp:lastModifiedBy>
  <cp:lastPrinted>2018-07-11T12:46:00Z</cp:lastPrinted>
  <dcterms:modified xsi:type="dcterms:W3CDTF">2021-06-24T12:18:00Z</dcterms:modified>
  <cp:revision>2</cp:revision>
  <dc:subject/>
  <dc:title/>
</cp:coreProperties>
</file>