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709355850"/>
      <w:bookmarkStart w:id="1" w:name="__Fieldmark__0_70935585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709355850"/>
      <w:bookmarkStart w:id="3" w:name="__Fieldmark__1_70935585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709355850"/>
      <w:bookmarkStart w:id="5" w:name="__Fieldmark__2_70935585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709355850"/>
      <w:bookmarkStart w:id="7" w:name="__Fieldmark__3_70935585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709355850"/>
      <w:bookmarkStart w:id="9" w:name="__Fieldmark__4_70935585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