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81296408"/>
      <w:bookmarkStart w:id="1" w:name="__Fieldmark__0_812964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81296408"/>
      <w:bookmarkStart w:id="3" w:name="__Fieldmark__1_812964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81296408"/>
      <w:bookmarkStart w:id="5" w:name="__Fieldmark__2_8129640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81296408"/>
      <w:bookmarkStart w:id="7" w:name="__Fieldmark__3_812964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81296408"/>
      <w:bookmarkStart w:id="9" w:name="__Fieldmark__4_8129640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