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rPr>
          <w:b/>
          <w:b/>
          <w:u w:val="single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еречень документов для открытия счета депо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2">
        <w:r>
          <w:rPr>
            <w:rStyle w:val="InternetLink"/>
            <w:b/>
            <w:u w:val="single"/>
          </w:rPr>
          <w:t>Для физических лиц-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физических лиц-резидентов открытие счета депо осуществляется на основан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 xml:space="preserve">, подписанного Депонентом, в 2 (двух) экземплярах (или заявления на депозитарное обслуживание, подписанного Депонентом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 (при налич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от 15.10.2015 № 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и финансированию терроризма» (далее - Положением Банка России № 499-П) (</w:t>
      </w:r>
      <w:hyperlink r:id="rId6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7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www.rshb.ru.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бращении в Депозитарий для открытия счета депо представителя физического лица, представитель передает в Депозитарий нотариально удостоверенную доверенность (оригинал или нотариально заверенную копию), подтверждающую его полномочия на совершение необходимых действий от имени Депонента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8">
        <w:r>
          <w:rPr>
            <w:rStyle w:val="InternetLink"/>
            <w:b/>
            <w:u w:val="single"/>
          </w:rPr>
          <w:t>Для физических лиц-не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физических лиц-нерезидентов открытие счета депо осуществляется на основан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9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 (или заявления на депозитарное обслуживание, подписанного Депоненто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0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грационной кар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подтверждающего право иностранного гражданина на пребывание (проживание) в Российской Федерации (вид на жительство, разрешение на временное проживание, виз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 на территории Российской Федерации от 21.10.2010 № 129н по форме, утвержденной приказом Министерства финансов Российской Федерации от 11.08.2011 № ЯК-7-6/488@ (при наличи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№ 499-П (</w:t>
      </w:r>
      <w:hyperlink r:id="rId12" w:tgtFrame="_blank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3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www.rshb.ru.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бращении в Депозитарий для открытия счета депо представителя физического лица-нерезидента представитель передает в Депозитарий апостилированную или легализованную в установленном порядке доверенность (оригинал или нотариально заверенную копию), подшитую нотариально заверенным переводом на русский язык, подтверждающую его полномочия на совершение необходимых действий от имени Депонента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опускается принятие от физического лица-нерезидента доверенностей без апостиля или легализации при условии, что доверенность составлена на русском языке, оформлена на территории Российской Федерации в соответствии с требованиями законодательства Российской Федерации и нотариально удостоверена. 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14">
        <w:r>
          <w:rPr>
            <w:rStyle w:val="InternetLink"/>
            <w:b/>
            <w:u w:val="single"/>
          </w:rPr>
          <w:t>Для юридических лиц-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юридических лиц-резидентов открытие счета депо осуществляется на основа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5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 (или заявления на депозитарное обслуживание, подписанного Депонент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6" w:tgtFrame="_blank">
        <w:r>
          <w:rPr>
            <w:rStyle w:val="InternetLink"/>
            <w:sz w:val="24"/>
            <w:szCs w:val="24"/>
          </w:rPr>
          <w:t xml:space="preserve">Анкеты Депонента </w:t>
        </w:r>
      </w:hyperlink>
      <w:r>
        <w:rPr>
          <w:sz w:val="24"/>
          <w:szCs w:val="24"/>
        </w:rPr>
        <w:t>(для юридических лиц) (Приложение 2.1 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7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учредительных документов с зарегистрированными изменениями и дополнениями, нотариально заверен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актуальной информации о составе акционеров (участников) Депонента, владеющих 1 и более процентов акций (долей), в форме выписки из соответствующего реестра, заверенной уполномоченным лицом и оттиском печати (выданной в тот месяц, в течение которого Депонент предоставляет в Депозитарий документы, необходимые для открытия счета депо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лицензии на осуществление банковских операций (для кредитных организац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образцами подписей и оттиска печати юридического лица (подписи удостоверяются нотариально), оформленной в соответствии с требованиями законодатель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sz w:val="24"/>
            <w:szCs w:val="24"/>
          </w:rPr>
          <w:t>письма о сочетании собственноручных подписей лиц, представленных в карточке с образцами подписей и оттиска печати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 копии информационного письма/уведомления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юридическом лице, запрашиваемых Депозитарием в соответствии с Положением Банка России № 499-П (</w:t>
      </w:r>
      <w:hyperlink r:id="rId19" w:tgtFrame="_blank">
        <w:r>
          <w:rPr>
            <w:rStyle w:val="InternetLink"/>
            <w:sz w:val="24"/>
            <w:szCs w:val="24"/>
          </w:rPr>
          <w:t xml:space="preserve">Приложения 17/18/19 </w:t>
        </w:r>
      </w:hyperlink>
      <w:r>
        <w:rPr>
          <w:sz w:val="24"/>
          <w:szCs w:val="24"/>
        </w:rPr>
        <w:t>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кументов, заверенных уполномоченным лицом и оттиском печати Депонента, подтверждающих назначение на должность лица, имеющего право в соответствии с учредительными документами действовать от имени юридического лица без доверенности, либо нотариально заверенных копий таких документов (решение уполномоченного органа Депонента об образовании единоличного исполнительного органа); в случае образования единоличного исполнительного органа Советом директоров (Наблюдательным советом) Депонента - документы, подтверждающие состав Совета директоров (Наблюдательного совета) на дату принятия решения об образовании единоличного исполнительного органа (например, протокол общего собрания акционеров о формировании Совета директоров в указанном состав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ых сведений (документы) необходимых Банку для открытия счета депо юридическому лицу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имеющих право распоряжаться счетом депо, передавать в Депозитарий поручения на осуществление операций по счету депо на основании доверен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уполномоченного представителя лица, обратившегося в Депозитарий для открытия счета деп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х копий писем территориального учреждения Банка России о согласовании кандидатур руководителя, главного бухгалтера и уполномоченных должностных лиц, подписи которых содержатся в карточке с образцами подписей и оттиска печати (для кредитных организац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/заверенной органом, выдавшим документ, копии выписки из единого государственного реестра юридических лиц (далее – ЕГРЮЛ) со сроком выдачи, не превышающим 1 (один) месяц до момента представления в Депозитар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20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или одну из форм, перечисленных в абзаце первом первого листа формы W-8BEN-E (такие как: W9, W-8IMY, W-8ECI, W-8EXP)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При открытии счета депо номинального держателя дополнительно к вышеперечисленным документам предоставляется копия лицензии профессионального участника рынка ценных бумаг на осуществление депозитарной деятельности, нотариально заверенная. Вместо депозитарного договора предоставляется договор о междепозитарных отношениях (или </w:t>
      </w:r>
      <w:hyperlink r:id="rId21" w:tgtFrame="_blank">
        <w:r>
          <w:rPr>
            <w:rStyle w:val="InternetLink"/>
          </w:rPr>
          <w:t>заявление на депозитарное обслуживание</w:t>
        </w:r>
      </w:hyperlink>
      <w:r>
        <w:rPr/>
        <w:t>, подписанное Депонентом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При открытии счета депо доверительного управляющего дополнительно к вышеперечисленным документам предоставляется копия лицензии профессионального участника рынка ценных бумаг на осуществление деятельности по управлению ценными бумагами, нотариально заверенная. Наличие лицензии на осуществление деятельности по управлению ценными бумагами не требуется в случае, если доверительное управление связано только с осуществлением управляющим прав по ценным бумагам. Вместо депозитарного договора предоставляется договор счета депо доверительного управляющего (или </w:t>
      </w:r>
      <w:hyperlink r:id="rId22" w:tgtFrame="_blank">
        <w:r>
          <w:rPr>
            <w:rStyle w:val="InternetLink"/>
          </w:rPr>
          <w:t>заявление на депозитарное обслуживание</w:t>
        </w:r>
      </w:hyperlink>
      <w:r>
        <w:rPr/>
        <w:t>, подписанное Депонентом).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hyperlink r:id="rId23">
        <w:r>
          <w:rPr>
            <w:rStyle w:val="InternetLink"/>
            <w:b/>
            <w:sz w:val="24"/>
            <w:szCs w:val="24"/>
            <w:u w:val="single"/>
          </w:rPr>
          <w:t>Для юридических лиц-нерезидентов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юридических лиц-нерезидентов открытие счета депо осуществляется на основа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4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 (или заявления на депозитарное обслуживание, подписанного Депоненто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5" w:tgtFrame="_blank">
        <w:r>
          <w:rPr>
            <w:rStyle w:val="InternetLink"/>
            <w:sz w:val="24"/>
            <w:szCs w:val="24"/>
          </w:rPr>
          <w:t xml:space="preserve">Анкеты Депонента - юридического лица </w:t>
        </w:r>
      </w:hyperlink>
      <w:r>
        <w:rPr>
          <w:sz w:val="24"/>
          <w:szCs w:val="24"/>
        </w:rPr>
        <w:t>(Приложение 2.1 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6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ях о Депоненте-юридическом лице, запрашиваемые Депозитарием в соответствии с Положением Банка России № 499-П (</w:t>
      </w:r>
      <w:hyperlink r:id="rId27" w:tgtFrame="_blank">
        <w:r>
          <w:rPr>
            <w:rStyle w:val="InternetLink"/>
            <w:sz w:val="24"/>
            <w:szCs w:val="24"/>
          </w:rPr>
          <w:t xml:space="preserve">Приложения 17/18/19 </w:t>
        </w:r>
      </w:hyperlink>
      <w:r>
        <w:rPr>
          <w:sz w:val="24"/>
          <w:szCs w:val="24"/>
        </w:rPr>
        <w:t>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государственную регистрацию иностранного юридического лица (свидетельство о регистрации/ сертификата об инкорпорации/иной документ, предусмотренного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ых копий* учредительных документов (Устав/Учредительный договор/Решение/Положение/Договор о создании/иной документ, предусмотренный законодательством страны регистрации иностранного юридического лица) изменения и дополнения к ним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/надлежащим образом заверенной копии* выписки из торгового реестра/сертификата/иного документа с датой выдачи, не превышающей один месяц до момента представления в Банк. В случае если в документе не содержится сведений о внесенных в учредительные документы юридического лица изменениях, в Банк представляется письмо за подписью уполномоченного представителя юридического лица, содержащее сведения о наличии/отсутствии изменений, внесенных в учредительные документы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назначение на должность лица/лиц, имеющего/имеющих право в соответствии с учредительными документами действовать от имени юридического лица без доверенности (сертификат о составе директоров/протокол об избрании/решение о назначении/выписка из реестра директоров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отариально/надлежащим образом заверенной копии* документа, подтверждающего состав учредителей/акционеров юридического лица (сертификат об учредителях/ акционерах/выписка из реестра директоров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адрес местонахождения юридического лица (сертификат о местонахождении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/нотариально/надлежащим образом заверенной копии* справки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, с указанием кода налогоплательщика или его аналога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или нотариально заверенной копии доверенности на имя уполномоченного лица (если документы, связанные с открытием счета депо, подписываются представителем юридического лица, действующим на основании доверенности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(альбома) с образцами подписей уполномоченных лиц и оттиска печати юридического лица (если оттиск печати имеется), заверенными нотариально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страниц документов, удостоверяющих личность, содержащих фотографию, полные реквизиты документа и адрес места жительства всех лиц, указанных в карточке (альбоме) с образцами подписей и оттиска печати юридического лица, а также лица, обратившегося в Депозитарий для открытия счета депо 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, при наличии у них таких документ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постановке на учет иностранной организации в налоговом органе по форме № 11СВ в соответствии с приказом Министерства Российской Федерации по налогам и сборам от 13.02.2012 № ММВ-7-6/80@ (если имеетс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юридическому лицу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28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¹ или одну из форм, перечисленных в абзаце первом первого листа формы W-8BEN-E (такие как: W9, W-8IMY, W-8ECI, W-8EXP)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ткрытии счета депо иностранного номинального держателя дополнительно к вышеперечисленным документам, предоставляется заявление, подписанное уполномоченным лицом такой организации, подтверждающее, что иностранная организация вправе в соответствии с ее личным законом осуществлять учет и переход прав на ценные бумаги в интересах других лиц. Указанное заявление может быть составлено в виде отдельного документа или содержаться в другом документе, предоставляемом Депозитарию. В случае если такое заявление составлено полностью или в части на иностранном языке, к нему подшивается нотариально заверенный перевод на русский язык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ткрытии счета депо иностранного уполномоченного держателя к вышеперечисленным документам предоставляется заявление, подписанное уполномоченным лицом такой организации, подтверждающее, что иностранная организация в соответствии с ее личным законом вправе, не являясь собственником ценных бумаг, осуществлять от своего имени и в интересах других лиц любые юридические и фактические действия с ценными бумагами, а также осуществлять права по ценным бумагам. Указанное заявление может быть составлено в виде отдельного документа или содержаться в другом документе, предоставляемом Депозитарию. В случае если такое заявление составлено полностью или в части на иностранном языке, к нему подшивается нотариально заверенный перевод на русский язы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  <w:u w:val="single"/>
        </w:rPr>
        <w:t>Для физического лица, осуществляющего предпринимательскую деятельность/занимающегося частной практик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/>
      </w:pPr>
      <w:hyperlink r:id="rId29" w:tgtFrame="_blank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 (или заявления на депозитарное обслуживание, подписанного Депоненто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  <w:tab w:val="left" w:pos="1162" w:leader="none"/>
        </w:tabs>
        <w:ind w:left="0" w:firstLine="686"/>
        <w:jc w:val="both"/>
        <w:rPr/>
      </w:pPr>
      <w:hyperlink r:id="rId30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  <w:tab w:val="left" w:pos="1162" w:leader="none"/>
        </w:tabs>
        <w:ind w:left="0" w:firstLine="686"/>
        <w:jc w:val="both"/>
        <w:rPr/>
      </w:pPr>
      <w:hyperlink r:id="rId31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перечисленных в разделе документов для резидентов Российской Федерации или в разделе для нерезиден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государственной регистрации физического лица в качестве индивидуального предпринимателя 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(далее – ЕГРИП) записи об индивидуальном предпринимател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нотариально заверенным образцом подписи и оттиска печати (при налич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информационного письма/уведомления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, с присвоенными кодами и классификационными призна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от 15.10.2015 № 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и финансированию терроризма» (далее - Положением Банка России № 499-П) (</w:t>
      </w:r>
      <w:hyperlink r:id="rId32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90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/заверенной органом, выдавшим документ, копии выписки из ЕГРИП со сроком выдачи, не превышающим один месяц до момента представления в Депозитар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190" w:leader="none"/>
        </w:tabs>
        <w:ind w:left="56" w:firstLine="686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индивидуальному предпринимателю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90" w:leader="none"/>
        </w:tabs>
        <w:ind w:left="56" w:firstLine="686"/>
        <w:jc w:val="both"/>
        <w:rPr/>
      </w:pPr>
      <w:hyperlink r:id="rId33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www.rshb.ru.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hyperlink r:id="rId34">
        <w:r>
          <w:rPr>
            <w:rStyle w:val="InternetLink"/>
            <w:b/>
            <w:sz w:val="24"/>
            <w:szCs w:val="24"/>
            <w:u w:val="single"/>
          </w:rPr>
          <w:t>Для юридических лиц и предпринимателей, которые уже имеют открытые расчетные счета в АО «Россельхозбанк»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Юридическим лицам, а также индивидуальным предпринимателям, не имеющим счетов депо в Банке, но имеющим в Банке расчетные, корреспондентские и иные счета или состоящим с Банком в договорных отношениях, открытие счета депо осуществляется при предоставлении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5" w:tgtFrame="_blank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 (или заявления на депозитарное обслуживание, подписанного Депоненто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6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 или </w:t>
      </w:r>
      <w:hyperlink r:id="rId37" w:tgtFrame="_blank">
        <w:r>
          <w:rPr>
            <w:rStyle w:val="InternetLink"/>
            <w:sz w:val="24"/>
            <w:szCs w:val="24"/>
          </w:rPr>
          <w:t>анкеты депонента (для юридических лиц)</w:t>
        </w:r>
      </w:hyperlink>
      <w:r>
        <w:rPr>
          <w:sz w:val="24"/>
          <w:szCs w:val="24"/>
        </w:rPr>
        <w:t xml:space="preserve"> (Приложение 2.1 к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8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а, содержащего указание об использовании для открытия счета депо учредительных и регистрационных документов Депонента, ранее предоставленных им в Банк, с указанием наименования и/или реквизитов счета и/или договора и подразделения Банка, располагающего учредительными и регистрационными документами Депонен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образцами подписей и оттиска печати Депонента или письма об использовании по счету депо карточки, ранее предоставленной Депонентом в Банк для открытия банковского счета или заключения договора, с указанием наименования и/или реквизитов счета и/или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/копии документа (уведомление и/или выписка из реестра квалифицированных лиц), заверенного нотариально,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юридическом лице, запрашиваемых Депозитарием в соответствии с Положением Банка России № 499-П (</w:t>
      </w:r>
      <w:hyperlink r:id="rId39" w:tgtFrame="_blank">
        <w:r>
          <w:rPr>
            <w:rStyle w:val="InternetLink"/>
            <w:sz w:val="24"/>
            <w:szCs w:val="24"/>
          </w:rPr>
          <w:t>Приложения 17/18</w:t>
        </w:r>
      </w:hyperlink>
      <w:r>
        <w:rPr>
          <w:sz w:val="24"/>
          <w:szCs w:val="24"/>
        </w:rPr>
        <w:t>/19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юридическому лицу/информационных сведений (документы), необходимые Банку для открытия Счета физическому лицу, осуществляющему предпринимательскую деятельность/занимающемуся частной практикой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указанных в перечне для предпринимателей, юридических лиц резидентов, юридических лиц нерезидентов (в зависимости от статуса Депонента), которые не были ранее предоставлены Депонентом в Банк для открытия банковского счета или заключения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40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¹ или одну из форм, перечисленных в абзаце первом первого листа формы W-8BEN-E (такие как: W9, W-8IMY, W-8ECI, W-8EXP)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еречень документов не исчерпывающий. Банк вправе запросить при необходимости иные документы. 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574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2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*Документы могут быть представлены в виде: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- копий, заверенных государственным органом, выдавшим/зарегистрировавшим документ;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- оригинала, для последующего их копирования Банком;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>- 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.</w:t>
      </w:r>
    </w:p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>** Представляются документы, составленные за пределами Российской Федерации с участием должностных лиц компетентных органов других государств или исходящие от указанных органов, при условии их легализации консульскими органами МИД Росс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ым оттиском печати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 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sectPr>
      <w:headerReference w:type="default" r:id="rId41"/>
      <w:headerReference w:type="first" r:id="rId42"/>
      <w:footnotePr>
        <w:numFmt w:val="decimal"/>
        <w:numRestart w:val="eachPage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, установленная FATCA, на основании которой Банк может проводить идентификацию клиента – юридического лица и присваивать ему FATCA-стату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6">
    <w:name w:val="WW8Num2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10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stock/deposit/depo/" TargetMode="External"/><Relationship Id="rId3" Type="http://schemas.openxmlformats.org/officeDocument/2006/relationships/hyperlink" Target="http://www.rshb.ru/stock/deposit/depodocs/depoforms/" TargetMode="External"/><Relationship Id="rId4" Type="http://schemas.openxmlformats.org/officeDocument/2006/relationships/hyperlink" Target="http://www.rshb.ru/download-file/68460/5.doc" TargetMode="External"/><Relationship Id="rId5" Type="http://schemas.openxmlformats.org/officeDocument/2006/relationships/hyperlink" Target="http://www.rshb.ru/download-file/68465/10.doc" TargetMode="External"/><Relationship Id="rId6" Type="http://schemas.openxmlformats.org/officeDocument/2006/relationships/hyperlink" Target="http://www.rshb.ru/download-file/68466/11.doc" TargetMode="External"/><Relationship Id="rId7" Type="http://schemas.openxmlformats.org/officeDocument/2006/relationships/hyperlink" Target="http://www.rshb.ru/download-file/95680/&#1054;&#1087;&#1088;&#1086;&#1089;&#1085;&#1080;&#1082;.doc" TargetMode="External"/><Relationship Id="rId8" Type="http://schemas.openxmlformats.org/officeDocument/2006/relationships/hyperlink" Target="http://www.rshb.ru/stock/deposit/depo/" TargetMode="External"/><Relationship Id="rId9" Type="http://schemas.openxmlformats.org/officeDocument/2006/relationships/hyperlink" Target="http://www.rshb.ru/stock/deposit/depodocs/depoforms/" TargetMode="External"/><Relationship Id="rId10" Type="http://schemas.openxmlformats.org/officeDocument/2006/relationships/hyperlink" Target="http://www.rshb.ru/download-file/68460/5.doc" TargetMode="External"/><Relationship Id="rId11" Type="http://schemas.openxmlformats.org/officeDocument/2006/relationships/hyperlink" Target="http://www.rshb.ru/download-file/68465/10.doc" TargetMode="External"/><Relationship Id="rId12" Type="http://schemas.openxmlformats.org/officeDocument/2006/relationships/hyperlink" Target="http://www.rshb.ru/download-file/68466/11.doc" TargetMode="External"/><Relationship Id="rId13" Type="http://schemas.openxmlformats.org/officeDocument/2006/relationships/hyperlink" Target="http://www.rshb.ru/download-file/95680/&#1054;&#1087;&#1088;&#1086;&#1089;&#1085;&#1080;&#1082;.doc" TargetMode="External"/><Relationship Id="rId14" Type="http://schemas.openxmlformats.org/officeDocument/2006/relationships/hyperlink" Target="http://www.rshb.ru/stock/deposit/depo/" TargetMode="External"/><Relationship Id="rId15" Type="http://schemas.openxmlformats.org/officeDocument/2006/relationships/hyperlink" Target="http://www.rshb.ru/stock/deposit/depodocs/depoforms/" TargetMode="External"/><Relationship Id="rId16" Type="http://schemas.openxmlformats.org/officeDocument/2006/relationships/hyperlink" Target="http://www.rshb.ru/download-file/68461/6.doc" TargetMode="External"/><Relationship Id="rId17" Type="http://schemas.openxmlformats.org/officeDocument/2006/relationships/hyperlink" Target="http://www.rshb.ru/download-file/68465/10.doc" TargetMode="External"/><Relationship Id="rId18" Type="http://schemas.openxmlformats.org/officeDocument/2006/relationships/hyperlink" Target="http://www.rshb.ru/download-file/156467/25.06.2015.doc" TargetMode="External"/><Relationship Id="rId19" Type="http://schemas.openxmlformats.org/officeDocument/2006/relationships/hyperlink" Target="http://www.rshb.ru/download-file/68467/12.doc" TargetMode="External"/><Relationship Id="rId20" Type="http://schemas.openxmlformats.org/officeDocument/2006/relationships/hyperlink" Target="http://www.rshb.ru/download-file/125905/" TargetMode="External"/><Relationship Id="rId21" Type="http://schemas.openxmlformats.org/officeDocument/2006/relationships/hyperlink" Target="http://www.rshb.ru/download-file/68457/2.doc" TargetMode="External"/><Relationship Id="rId22" Type="http://schemas.openxmlformats.org/officeDocument/2006/relationships/hyperlink" Target="http://www.rshb.ru/download-file/68457/2.doc" TargetMode="External"/><Relationship Id="rId23" Type="http://schemas.openxmlformats.org/officeDocument/2006/relationships/hyperlink" Target="http://www.rshb.ru/stock/deposit/depo/" TargetMode="External"/><Relationship Id="rId24" Type="http://schemas.openxmlformats.org/officeDocument/2006/relationships/hyperlink" Target="http://www.rshb.ru/stock/deposit/depodocs/depoforms/" TargetMode="External"/><Relationship Id="rId25" Type="http://schemas.openxmlformats.org/officeDocument/2006/relationships/hyperlink" Target="http://www.rshb.ru/download-file/68461/6.doc" TargetMode="External"/><Relationship Id="rId26" Type="http://schemas.openxmlformats.org/officeDocument/2006/relationships/hyperlink" Target="http://www.rshb.ru/download-file/68465/10.doc" TargetMode="External"/><Relationship Id="rId27" Type="http://schemas.openxmlformats.org/officeDocument/2006/relationships/hyperlink" Target="http://www.rshb.ru/download-file/68467/12.doc" TargetMode="External"/><Relationship Id="rId28" Type="http://schemas.openxmlformats.org/officeDocument/2006/relationships/hyperlink" Target="http://www.rshb.ru/download-file/125905/" TargetMode="External"/><Relationship Id="rId29" Type="http://schemas.openxmlformats.org/officeDocument/2006/relationships/hyperlink" Target="https://www.rshb.ru/stock/deposit/depodocs/depoforms/" TargetMode="External"/><Relationship Id="rId30" Type="http://schemas.openxmlformats.org/officeDocument/2006/relationships/hyperlink" Target="https://www.rshb.ru/download-file/68460/5.doc" TargetMode="External"/><Relationship Id="rId31" Type="http://schemas.openxmlformats.org/officeDocument/2006/relationships/hyperlink" Target="https://www.rshb.ru/download-file/68465/10.doc" TargetMode="External"/><Relationship Id="rId32" Type="http://schemas.openxmlformats.org/officeDocument/2006/relationships/hyperlink" Target="http://www.rshb.ru/download-file/68466/11.doc" TargetMode="External"/><Relationship Id="rId33" Type="http://schemas.openxmlformats.org/officeDocument/2006/relationships/hyperlink" Target="https://www.rshb.ru/download-file/95680/&#1054;&#1087;&#1088;&#1086;&#1089;&#1085;&#1080;&#1082;.doc" TargetMode="External"/><Relationship Id="rId34" Type="http://schemas.openxmlformats.org/officeDocument/2006/relationships/hyperlink" Target="http://www.rshb.ru/stock/deposit/depo/" TargetMode="External"/><Relationship Id="rId35" Type="http://schemas.openxmlformats.org/officeDocument/2006/relationships/hyperlink" Target="http://www.rshb.ru/stock/deposit/depodocs/depoforms/" TargetMode="External"/><Relationship Id="rId36" Type="http://schemas.openxmlformats.org/officeDocument/2006/relationships/hyperlink" Target="http://www.rshb.ru/download-file/68460/5.doc" TargetMode="External"/><Relationship Id="rId37" Type="http://schemas.openxmlformats.org/officeDocument/2006/relationships/hyperlink" Target="http://www.rshb.ru/download-file/68461/6.doc" TargetMode="External"/><Relationship Id="rId38" Type="http://schemas.openxmlformats.org/officeDocument/2006/relationships/hyperlink" Target="http://www.rshb.ru/download-file/68465/10.doc" TargetMode="External"/><Relationship Id="rId39" Type="http://schemas.openxmlformats.org/officeDocument/2006/relationships/hyperlink" Target="http://www.rshb.ru/download-file/68467/12.doc" TargetMode="External"/><Relationship Id="rId40" Type="http://schemas.openxmlformats.org/officeDocument/2006/relationships/hyperlink" Target="http://www.rshb.ru/download-file/125905/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26:00Z</dcterms:created>
  <dc:creator>dc15</dc:creator>
  <dc:description/>
  <cp:keywords/>
  <dc:language>en-US</dc:language>
  <cp:lastModifiedBy>Савельева Элла Сергеевна</cp:lastModifiedBy>
  <cp:lastPrinted>2015-07-21T14:00:00Z</cp:lastPrinted>
  <dcterms:modified xsi:type="dcterms:W3CDTF">2017-06-29T06:39:00Z</dcterms:modified>
  <cp:revision>4</cp:revision>
  <dc:subject/>
  <dc:title>ПРИЛОЖЕНИЯ</dc:title>
</cp:coreProperties>
</file>