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785251029"/>
      <w:bookmarkStart w:id="1" w:name="__Fieldmark__0_78525102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785251029"/>
      <w:bookmarkStart w:id="3" w:name="__Fieldmark__1_78525102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785251029"/>
      <w:bookmarkStart w:id="5" w:name="__Fieldmark__2_785251029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785251029"/>
      <w:bookmarkStart w:id="7" w:name="__Fieldmark__3_785251029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785251029"/>
      <w:bookmarkStart w:id="9" w:name="__Fieldmark__4_785251029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