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13526030"/>
      <w:bookmarkStart w:id="1" w:name="__Fieldmark__0_221352603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13526030"/>
      <w:bookmarkStart w:id="3" w:name="__Fieldmark__1_221352603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13526030"/>
      <w:bookmarkStart w:id="5" w:name="__Fieldmark__2_221352603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