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(приказ АО «Россельхозбанк» от 08.10.2018 № 983-ОД)</w:t>
      </w:r>
    </w:p>
    <w:p>
      <w:pPr>
        <w:pStyle w:val="Normal"/>
        <w:spacing w:before="120" w:after="0"/>
        <w:ind w:left="2268" w:hanging="0"/>
        <w:jc w:val="right"/>
        <w:rPr/>
      </w:pPr>
      <w:r>
        <w:rPr>
          <w:i/>
          <w:color w:val="000000"/>
        </w:rPr>
        <w:t xml:space="preserve">(в редакции приказов АО «Россельхозбанк» от 29.06.021№ 1116-ОД, </w:t>
      </w:r>
    </w:p>
    <w:p>
      <w:pPr>
        <w:pStyle w:val="Normal"/>
        <w:ind w:left="2268" w:hanging="0"/>
        <w:jc w:val="right"/>
        <w:rPr/>
      </w:pPr>
      <w:r>
        <w:rPr>
          <w:i/>
          <w:color w:val="000000"/>
        </w:rPr>
        <w:t>от 10.06.2022 № 1067-ОД, от 01.07.2022 №1236-ОД, от 23.09.2022 № 1810-ОД,</w:t>
      </w:r>
    </w:p>
    <w:p>
      <w:pPr>
        <w:pStyle w:val="Normal"/>
        <w:ind w:left="2268" w:hanging="0"/>
        <w:jc w:val="right"/>
        <w:rPr>
          <w:color w:val="000000"/>
        </w:rPr>
      </w:pPr>
      <w:r>
        <w:rPr>
          <w:i/>
          <w:color w:val="000000"/>
        </w:rPr>
        <w:t>от 23.09.2022 № 1811-ОД, от 19.12.2022 № 2420-ОД, от 26.12.2022 № 2502-ОД</w:t>
        <w:br/>
      </w:r>
      <w:r>
        <w:rPr>
          <w:i/>
        </w:rPr>
        <w:t xml:space="preserve">от 19.03.2024 </w:t>
      </w:r>
      <w:r>
        <w:rPr>
          <w:i/>
          <w:color w:val="000000"/>
        </w:rPr>
        <w:t>№ 433-ОД, от 02.07.2024 № 1063-ОД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Заявление о присоединении к Единому сервисному договору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документ, подтверждающий его право на пребывание (проживание) в Российской Федерации (миграционная карта в случае отсутствия иных документов), в случае если необходимость наличия указанного документа предусмотрена международными договорами Российской Федерации и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документ, подтверждающий его право на пребывание (проживание) в Российской Федерации (миграционная карта в случае отсутствия иных документов), в случае если необходимость наличия указанного документа предусмотрена международными договорами Российской Федерации и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0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del w:id="0" w:author="Бакотина Ольга Вячеславовна" w:date="2024-08-12T10:58:00Z">
        <w:r>
          <w:rPr>
            <w:color w:val="000000"/>
            <w:sz w:val="24"/>
            <w:szCs w:val="24"/>
            <w:lang w:val="ru-RU"/>
          </w:rPr>
          <w:delText>у</w:delText>
        </w:r>
      </w:del>
      <w:del w:id="1" w:author="Бакотина Ольга Вячеславовна" w:date="2024-08-12T10:58:00Z">
        <w:r>
          <w:rPr>
            <w:color w:val="000000"/>
            <w:sz w:val="24"/>
            <w:szCs w:val="24"/>
          </w:rPr>
          <w:delText>ведомлени</w:delText>
        </w:r>
      </w:del>
      <w:del w:id="2" w:author="Бакотина Ольга Вячеславовна" w:date="2024-08-12T10:58:00Z">
        <w:r>
          <w:rPr>
            <w:color w:val="000000"/>
            <w:sz w:val="24"/>
            <w:szCs w:val="24"/>
            <w:lang w:val="ru-RU"/>
          </w:rPr>
          <w:delText>е</w:delText>
        </w:r>
      </w:del>
      <w:del w:id="3" w:author="Бакотина Ольга Вячеславовна" w:date="2024-08-12T10:58:00Z">
        <w:r>
          <w:rPr>
            <w:color w:val="000000"/>
            <w:sz w:val="24"/>
            <w:szCs w:val="24"/>
          </w:rPr>
          <w:delTex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delText>
        </w:r>
      </w:del>
      <w:ins w:id="4" w:author="Бакотина Ольга Вячеславовна" w:date="2024-07-30T13:43:00Z">
        <w:r>
          <w:rPr>
            <w:color w:val="000000"/>
            <w:sz w:val="24"/>
            <w:szCs w:val="24"/>
            <w:lang w:val="ru-RU"/>
          </w:rPr>
          <w:t xml:space="preserve">Выписка из </w:t>
        </w:r>
      </w:ins>
      <w:r>
        <w:rPr>
          <w:color w:val="000000"/>
          <w:sz w:val="24"/>
          <w:szCs w:val="24"/>
          <w:lang w:val="ru-RU"/>
        </w:rPr>
        <w:t>р</w:t>
      </w:r>
      <w:ins w:id="5" w:author="Бакотина Ольга Вячеславовна" w:date="2024-07-30T13:43:00Z">
        <w:r>
          <w:rPr>
            <w:color w:val="000000"/>
            <w:sz w:val="24"/>
            <w:szCs w:val="24"/>
            <w:lang w:val="ru-RU"/>
          </w:rPr>
          <w:t xml:space="preserve">еестра Операторов по приему платежей, подтверждающая внесение сведений об операторе по приему платежей в </w:t>
        </w:r>
      </w:ins>
      <w:r>
        <w:rPr>
          <w:color w:val="000000"/>
          <w:sz w:val="24"/>
          <w:szCs w:val="24"/>
          <w:lang w:val="ru-RU"/>
        </w:rPr>
        <w:t>р</w:t>
      </w:r>
      <w:ins w:id="6" w:author="Бакотина Ольга Вячеславовна" w:date="2024-07-30T13:43:00Z">
        <w:r>
          <w:rPr>
            <w:color w:val="000000"/>
            <w:sz w:val="24"/>
            <w:szCs w:val="24"/>
            <w:lang w:val="ru-RU"/>
          </w:rPr>
          <w:t>еестр</w:t>
        </w:r>
      </w:ins>
      <w:ins w:id="7" w:author="Бакотина Ольга Вячеславовна" w:date="2024-07-30T13:43:00Z">
        <w:r>
          <w:rPr>
            <w:color w:val="000000"/>
            <w:sz w:val="24"/>
            <w:szCs w:val="24"/>
            <w:vertAlign w:val="superscript"/>
            <w:lang w:val="ru-RU"/>
          </w:rPr>
          <w:t xml:space="preserve"> </w:t>
        </w:r>
      </w:ins>
      <w:r>
        <w:rPr>
          <w:rStyle w:val="EndnoteCharacters"/>
          <w:rStyle w:val="EndnoteAnchor"/>
          <w:color w:val="000000"/>
          <w:sz w:val="24"/>
          <w:szCs w:val="24"/>
        </w:rPr>
        <w:endnoteReference w:id="11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соответствии </w:t>
        <w:br/>
        <w:t xml:space="preserve">с требованиями Жилищного кодекса Российской Федерации от 29.12.2004 № 188-ФЗ </w:t>
        <w:br/>
        <w:t xml:space="preserve">(далее – Жилищный кодекс) </w:t>
      </w:r>
      <w:r>
        <w:rPr>
          <w:b/>
          <w:sz w:val="24"/>
          <w:szCs w:val="24"/>
        </w:rPr>
        <w:t xml:space="preserve">дополнительно представляетс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котором</w:t>
        <w:br/>
        <w:t xml:space="preserve">АО «Россельхозбанк» указан в качестве кредитной организации, в которой будет открыт </w:t>
      </w:r>
      <w:r>
        <w:rPr>
          <w:bCs/>
          <w:sz w:val="24"/>
          <w:szCs w:val="24"/>
        </w:rPr>
        <w:t>специальный банковский счет для формирования фонда капитального ремонта в валюте Российской Федерации (в соответствии с Жилищным кодексом Российской Федерации)</w:t>
      </w:r>
      <w:r>
        <w:rPr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2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форме Приложения 7 к Регламенту УЦ РСХБ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>в соответствии с порядком, установленным Регламентом УЦ РСХБ, в электронном виде и на бумажном носителе по форме Приложения 9 к Регламенту УЦ РСХБ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4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  <w:tab/>
        <w:t>Документы, подтверждающие полномочия лиц, заявленных в соглашении о количестве и сочетании подписей по форме Банка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Документы, удостоверяющие личность лиц, заявленных </w:t>
      </w:r>
      <w:r>
        <w:rPr>
          <w:sz w:val="24"/>
          <w:szCs w:val="24"/>
        </w:rPr>
        <w:t>в соглашении о количестве и сочетании подписей по форме Банка</w:t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документ, подтверждающий его право на пребывание (проживание) в Российской Федерации (миграционная карта в случае отсутствия иных документов), в случае если необходимость наличия указанного документа предусмотрена международными договорами Российской Федерации и законодательством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5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30"/>
        <w:widowControl w:val="false"/>
        <w:tabs>
          <w:tab w:val="clear" w:pos="720"/>
          <w:tab w:val="left" w:pos="1418" w:leader="none"/>
          <w:tab w:val="left" w:pos="1702" w:leader="none"/>
        </w:tabs>
        <w:spacing w:lineRule="auto" w:line="240" w:before="120" w:after="1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й перечень документов (к разделу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необходимых для выпуска Бизнес-карты к расчетному сче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</w:t>
        <w:br/>
        <w:t>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142" w:leader="none"/>
          <w:tab w:val="left" w:pos="1134" w:leader="none"/>
        </w:tabs>
        <w:spacing w:before="12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1134" w:leader="none"/>
        </w:tabs>
        <w:overflowPunct w:val="false"/>
        <w:autoSpaceDE w:val="tru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 в рамках тарифного плана «Всегда сезон»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полнительный перечень документов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6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к разделу I), необходимых для заключения Зарплатного договора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7"/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в случае, если Зарплатный договор подписывается не лицом, имеющим право без доверенности действовать от имени юридического лица) на заключение Зарплатного договора и подписание документа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Копия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8"/>
      </w:r>
      <w:r>
        <w:rPr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</w:t>
        <w:tab/>
        <w:t xml:space="preserve"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 - юридического лица, выписка должна в обязательном порядке содержать дату ее составления, подпись </w:t>
        <w:br/>
        <w:t>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>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по форме Банка может быть оформлена в АО «Россельхозбанк» или </w:t>
        <w:br/>
        <w:t>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Информационная система «Цифровой канал обслуживания юридических лиц «Свой бизнес» (далее – ИС Свой Бизнес)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1"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lang w:val="ru-RU"/>
          <w:ins w:id="8" w:author="Бакотина Ольга Вячеславовна" w:date="2024-07-30T13:43:00Z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426" w:leader="none"/>
        </w:tabs>
        <w:jc w:val="both"/>
        <w:rPr>
          <w:ins w:id="12" w:author="Бакотина Ольга Вячеславовна" w:date="2024-07-30T13:43:00Z"/>
        </w:rPr>
      </w:pPr>
      <w:ins w:id="9" w:author="Бакотина Ольга Вячеславовна" w:date="2024-07-30T13:43:00Z">
        <w:r>
          <w:rPr>
            <w:bCs/>
            <w:sz w:val="18"/>
            <w:szCs w:val="18"/>
          </w:rPr>
          <w:t xml:space="preserve">Выписка из </w:t>
        </w:r>
      </w:ins>
      <w:ins w:id="10" w:author="Бакотина Ольга Вячеславовна" w:date="2024-08-13T12:22:00Z">
        <w:r>
          <w:rPr>
            <w:bCs/>
            <w:sz w:val="18"/>
            <w:szCs w:val="18"/>
            <w:lang w:val="ru-RU"/>
          </w:rPr>
          <w:t>р</w:t>
        </w:r>
      </w:ins>
      <w:ins w:id="11" w:author="Бакотина Ольга Вячеславовна" w:date="2024-07-30T13:43:00Z">
        <w:r>
          <w:rPr>
            <w:bCs/>
            <w:sz w:val="18"/>
            <w:szCs w:val="18"/>
          </w:rPr>
          <w:t>еестра Операторов по приему платежей должна включать в себя: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14" w:author="Бакотина Ольга Вячеславовна" w:date="2024-07-30T13:43:00Z"/>
        </w:rPr>
      </w:pPr>
      <w:ins w:id="13" w:author="Бакотина Ольга Вячеславовна" w:date="2024-07-30T13:43:00Z">
        <w:r>
          <w:rPr>
            <w:bCs/>
            <w:sz w:val="18"/>
            <w:szCs w:val="18"/>
          </w:rPr>
          <w:t>- штриховой код (QR-код)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16" w:author="Бакотина Ольга Вячеславовна" w:date="2024-07-30T13:43:00Z"/>
        </w:rPr>
      </w:pPr>
      <w:ins w:id="15" w:author="Бакотина Ольга Вячеславовна" w:date="2024-07-30T13:43:00Z">
        <w:r>
          <w:rPr>
            <w:bCs/>
            <w:sz w:val="18"/>
            <w:szCs w:val="18"/>
          </w:rPr>
          <w:t>- дату формирования выписки из реестра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18" w:author="Бакотина Ольга Вячеславовна" w:date="2024-07-30T13:43:00Z"/>
        </w:rPr>
      </w:pPr>
      <w:ins w:id="17" w:author="Бакотина Ольга Вячеславовна" w:date="2024-07-30T13:43:00Z">
        <w:r>
          <w:rPr>
            <w:bCs/>
            <w:sz w:val="18"/>
            <w:szCs w:val="18"/>
          </w:rPr>
          <w:t>- полное наименование на русском языке (в отношении оператора по приему платежей, являющегося некоммерческой организацией)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20" w:author="Бакотина Ольга Вячеславовна" w:date="2024-07-30T13:43:00Z"/>
        </w:rPr>
      </w:pPr>
      <w:ins w:id="19" w:author="Бакотина Ольга Вячеславовна" w:date="2024-07-30T13:43:00Z">
        <w:r>
          <w:rPr>
            <w:bCs/>
            <w:sz w:val="18"/>
            <w:szCs w:val="18"/>
          </w:rPr>
          <w:t>- полное фирменное наименование на русском языке (в отношении оператора по приему платежей, являющегося коммерческой организацией)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22" w:author="Бакотина Ольга Вячеславовна" w:date="2024-07-30T13:43:00Z"/>
        </w:rPr>
      </w:pPr>
      <w:ins w:id="21" w:author="Бакотина Ольга Вячеславовна" w:date="2024-07-30T13:43:00Z">
        <w:r>
          <w:rPr>
            <w:bCs/>
            <w:sz w:val="18"/>
            <w:szCs w:val="18"/>
          </w:rPr>
          <w:t>- адрес оператора по приему платежей в пределах места его нахождения, указанный в ЕГРЮЛ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24" w:author="Бакотина Ольга Вячеславовна" w:date="2024-07-30T13:43:00Z"/>
        </w:rPr>
      </w:pPr>
      <w:ins w:id="23" w:author="Бакотина Ольга Вячеславовна" w:date="2024-07-30T13:43:00Z">
        <w:r>
          <w:rPr>
            <w:bCs/>
            <w:sz w:val="18"/>
            <w:szCs w:val="18"/>
          </w:rPr>
          <w:t>- ОГРН оператора по приему платежей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26" w:author="Бакотина Ольга Вячеславовна" w:date="2024-07-30T13:43:00Z"/>
        </w:rPr>
      </w:pPr>
      <w:ins w:id="25" w:author="Бакотина Ольга Вячеславовна" w:date="2024-07-30T13:43:00Z">
        <w:r>
          <w:rPr>
            <w:bCs/>
            <w:sz w:val="18"/>
            <w:szCs w:val="18"/>
          </w:rPr>
          <w:t>- ИНН оператора по приему платежей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28" w:author="Бакотина Ольга Вячеславовна" w:date="2024-07-30T13:43:00Z"/>
        </w:rPr>
      </w:pPr>
      <w:ins w:id="27" w:author="Бакотина Ольга Вячеславовна" w:date="2024-07-30T13:43:00Z">
        <w:r>
          <w:rPr>
            <w:bCs/>
            <w:sz w:val="18"/>
            <w:szCs w:val="18"/>
          </w:rPr>
          <w:t>- номер телефона оператора по приему платежей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30" w:author="Бакотина Ольга Вячеславовна" w:date="2024-07-30T13:43:00Z"/>
        </w:rPr>
      </w:pPr>
      <w:ins w:id="29" w:author="Бакотина Ольга Вячеславовна" w:date="2024-07-30T13:43:00Z">
        <w:r>
          <w:rPr>
            <w:bCs/>
            <w:sz w:val="18"/>
            <w:szCs w:val="18"/>
          </w:rPr>
          <w:t>- адрес электронной почты оператора по приему платежей (при наличии)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ins w:id="32" w:author="Бакотина Ольга Вячеславовна" w:date="2024-07-30T13:43:00Z"/>
        </w:rPr>
      </w:pPr>
      <w:ins w:id="31" w:author="Бакотина Ольга Вячеславовна" w:date="2024-07-30T13:43:00Z">
        <w:r>
          <w:rPr>
            <w:bCs/>
            <w:sz w:val="18"/>
            <w:szCs w:val="18"/>
          </w:rPr>
          <w:t>- адрес официального сайта (адреса официальных сайтов) оператора по приему платежей в сети «Интернет» (при наличии);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lang w:val="ru-RU"/>
          <w:ins w:id="34" w:author="Бакотина Ольга Вячеславовна" w:date="2024-08-12T10:59:00Z"/>
        </w:rPr>
      </w:pPr>
      <w:ins w:id="33" w:author="Бакотина Ольга Вячеславовна" w:date="2024-07-30T13:43:00Z">
        <w:r>
          <w:rPr>
            <w:bCs/>
            <w:sz w:val="18"/>
            <w:szCs w:val="18"/>
            <w:lang w:val="ru-RU"/>
          </w:rPr>
          <w:t>- дату внесения Банком России сведений о юридическом лице в реестр.</w:t>
        </w:r>
      </w:ins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lang w:val="ru-RU"/>
        </w:rPr>
      </w:pPr>
      <w:ins w:id="35" w:author="Бакотина Ольга Вячеславовна" w:date="2024-08-13T18:19:00Z">
        <w:r>
          <w:rPr>
            <w:bCs/>
            <w:sz w:val="18"/>
            <w:szCs w:val="18"/>
            <w:lang w:val="ru-RU"/>
          </w:rPr>
          <w:t>До 01.10.2024 Клиент, осуществляющий деятельность оператора по приему платежей на 01.10.2023, у которого отсутствует Выписка из реестра Операторов по приему платежей, подтверждающая внесение сведений об операторе по приему платежей в реестр, в качестве документа, подтверждающего статус Оператора по приему платежей предоставляет в Банк Уведомление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.</w:t>
        </w:r>
      </w:ins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 Заявления, указанные в пунктах 1 и 2 настоящего раздела, Клиентом не представляются, в случае если клиент изъявил волю использовать в ИС Свой Бизнес простую электронную подпись</w:t>
      </w:r>
      <w:r>
        <w:rPr>
          <w:sz w:val="18"/>
          <w:szCs w:val="18"/>
          <w:lang w:val="ru-RU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, если подключение Клиента осуществляется к Системе «Банк-Клиент», 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Размещено </w:t>
      </w:r>
      <w:r>
        <w:rPr>
          <w:color w:val="000000"/>
          <w:sz w:val="18"/>
          <w:szCs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отдельных случаях, при рассмотрении документов, представленных юридическим лицом для заключения Зарплатного договора, Банком могут быть истребованы дополнительные документы, не предусмотренные настоящим Перечнем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рплатный договор – договор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заключаемый в рамках Единого сервисного договора между Банком и Клиентом, являющимся юридическим лицом или индивидуальным предпринимателем для целей зачисления денежных средств, связанных с трудовой деятельностью/службой/обучением работников Клиента.</w:t>
      </w:r>
    </w:p>
  </w:endnote>
  <w:endnote w:id="18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Информационные сведения юридического лица содержат сведения о реквизитах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29:00Z</dcterms:created>
  <dc:creator>Kruglyak</dc:creator>
  <dc:description/>
  <cp:keywords/>
  <dc:language>en-US</dc:language>
  <cp:lastModifiedBy>Бакотина Ольга Вячеславовна</cp:lastModifiedBy>
  <cp:lastPrinted>2017-07-05T12:06:00Z</cp:lastPrinted>
  <dcterms:modified xsi:type="dcterms:W3CDTF">2024-09-11T13:29:00Z</dcterms:modified>
  <cp:revision>2</cp:revision>
  <dc:subject/>
  <dc:title>Приложение к Договору №</dc:title>
</cp:coreProperties>
</file>