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21909340"/>
      <w:bookmarkStart w:id="1" w:name="__Fieldmark__0_122190934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21909340"/>
      <w:bookmarkStart w:id="3" w:name="__Fieldmark__1_122190934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21909340"/>
      <w:bookmarkStart w:id="5" w:name="__Fieldmark__2_122190934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