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360798823"/>
      <w:bookmarkStart w:id="1" w:name="__Fieldmark__0_236079882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360798823"/>
            <w:bookmarkStart w:id="3" w:name="__Fieldmark__1_236079882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