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ень организаций, с которыми заключены соответствующие договоры, в пользу которых физические лица осуществляют переводы денежных средств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85"/>
        <w:gridCol w:w="2410"/>
        <w:gridCol w:w="1842"/>
        <w:gridCol w:w="3261"/>
      </w:tblGrid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изации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платеж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Газпром межрегионгаз Ростов-на-Дону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67049710 р/сч 40702810000210000743 в филиале ГПБ (ОАО) г.Ростов-на-Дону  БИК 046015968 к/сч 3010181070000000096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 газ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 % с организации на основ. выставлен.счета на оплату в теч.5 раб.дней с момента его получения доп.согл. № 1 от 04.03.2011, № 2 от 23.05.2011, № 1 от 01.07.2013 к договору №43-6-0388 от 04.10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Благополучие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61059648 р/сч 407031810507000000049 в Ростовском РФ ОАО "Россельхозбанк"  БИК 046015211 к/сч30101810800000000211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населени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 % с получателя Договор №007-22-2-10/1 от 09.04.2014г.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Благополучие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61059648 р/сч 407031810907000000050 в Ростовском РФ ОАО "Россельхозбанк"  БИК 046015211 к/сч30101810800000000211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населени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 % с получателя Договор №007-22-2-10/2 от 28.05.2014г.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Мирошников С.В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6013651 р/сч 40802810107030000239 в  Ростовском РФ ОАО "Россельхозбанк" БИК 046015211 к/сч301018108000000002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оч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,0% с организации - путем удержания комиссии при перечислении суммы платежей  в пользу организации договор №2 от 27.02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Беликов А.В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690359551 р/сч 40802810407030000285в  Ростовском РФ ОАО "Россельхозбанк" БИК 046015211 к/сч301018108000000002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межевание земель, риэлторски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,5% с организации - путем удержания комиссии при перечислении суммы платежей  в пользу организации договор № б/н от 06.06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ВКХ Р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0070 р/сч 40702810307050000122 в Ростовском РФ ОАО "Россельхозбанк"  БИК 046015211 к/сч30101810800000000211                                                         р/с 40702810307430000194 в ООО КБ "Донинвест" г.Ростов-на-Дону   БИК 046015872                                 к/сч 30101810100000000872                                                                     р/сч 40703810852050100042 в Юго-Западном банке Сбербанка РФ г.Ростов-на-Дону- Целинское ОСБ №5203 БИК 046015602                                                           к/сч 30101810600000000602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опление, водоснабжение, вывоз бытовых и других отходов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в размере 1,5%  с организации - сумма принятых платежей уменьшается на сумму комиссии при перечислении к договору №323 от 01.04.2003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Сладко-Балковская средняя общеобразовательная школа № 1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6008569 р/сч 40701810360151000317  в ГРКЦ ГУ Банка России по Ростовской области  БИК 046015001 л/с 20586Х481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2% (мин.10 руб.) с плательщика договор №14 от 30.01.201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гаевское  районное потребительское  обществ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3000010 р/сч 40702810607060000029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получателя - путем удержания комиссии при перечислении суммы денеж.средств на счет получателя договор № б/н от 20.07.2012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"Багаевское управление жилищно-коммунального хозяйств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3000116 р/сч 40702810707060000039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платеж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0,3% с получателя - путем удержания комиссии при перечислении суммы денеж.средств в пользу организации договор №б/н от 25.02.2014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"АльфаСтрахование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7713056834 р/сч 40701810107000000014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от населения за взнос страховых премий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,5% с организации - путем удержания комиссии при перечислении суммы денеж.средств на счет получателя доп.согл.№1 от 15.04.2010  года  №2 от 11.10.2011 года к договору №б/н от 04.09.2008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Благо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24386 р/сч 40703810807180000009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организации - путем удержания комиссии при перечислении суммы денеж.средств на счет получателя доп.согл. № б/н от 13.12.2011 к договору №1 от 19.01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Шолохова,8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24837 р/сч 40703810507180000011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организации - путем удержания комиссии при перечислении суммы денеж.средств на счет получателя доп.согл. № б/н от 13.12.2011 к договору №1 от 08.0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Лазурное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19001 р/сч 40703810207180000010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организации - путем удержания комиссии при перечислении суммы денеж.средств на счет получателя доп.согл.№ б/н от 13.12.2011 к договору №1 от 08.0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Надежда-6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25661 р/сч 40703810807180000012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организации - путем удержания комиссии при перечислении суммы денеж.средств на счет получателя доп.согл.№б/н от 13.12.2011 к договору №1 от 08.0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СЖ "Ника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38685 р/сч 40703810307180000017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получателя - путем удержания комиссии при перечислении суммы денеж.средств на счет получателя договор №1 от 20.1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Военный городок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29916 р/сч 40703810007180000016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 получателя - путем удержания комиссии при перечислении суммы денеж.средств на счет получателя договор №1 от 20.1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"Мастер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39537 р/сч 40703810607180000021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 получателя - путем удержания комиссии при перечислении суммы денеж.средств на счет получателя договор №1 от 14.02.2012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РКЦ "Аксай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02024146 р/сч 40702810700000000316 в филиале №1 ОАО КБ "Центр-Инвест" г.Аксай БИК 046027786 к/сч 3010181060000000078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0,75% с  получателя  - на основании акта сверки договор №1 от 10.07.2013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ДОД Егорлыкская ДШ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9010400 р/сч 40703810660151000688 в ГРКЦ ГУ Банка России по Ростовской области  БИК 046015001 л/с 0358312734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бровольные пожертвования на развитие материально-технической базы, уставную деятельность и материальное поощре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1 от 01.09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УЦ "Союз-Авто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41032101 р/сч 40703810307190000007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перечисляется получателем средств в разм.1%  на основ.акта сверки в теч.5 раб.дней с момента подписания акта договор №001 от 05.06.2013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«Донэнерго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63089292 р/сч 40702810500000012883 в ОАО КБ "Центр-Инвест" г.Ростов-на-Дону  БИК 046015762 к/сч 3010181010000000076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коммунальных услуг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% с организации - путем удержания комиссии при перечислении суммы денеж.средств на счет получателя договор №1 от 01.11.2017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У КТРК "Сулин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48559627 р/сч 40701810960151000005 в ГРКЦ ГУ Банка России по Ростовской области г.Ростов-на-Дону БИК 046015001 л/с 30586U872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в размере 1% с организации - путем удержания комиссии при перечислении суммы денежных.средств на счет получателя доп.согл.№1 от 15.02.2012 к договору №1 от 01.1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"Жилищно-Коммунальное Хозяйство Чистый город -сервис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1995930 р/сч 40702810052190100826 в Юго-Западного ОАО "Сбербанк России" БИК 046015602 к/сч 301018106000000006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казание услуг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в размере 2% с получателя- сумма принятых платежей при перечислении уменьшается на сумму комиссии к договору № б/н от 19.05.2008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Технология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3433008206 р/сч 40702810852190000870 в Юго-Западного ОАО "Сбербанк России" БИК 046015602 к/сч 301018106000000006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водоснабжение и водоотведе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,5% с получателя - путем взимания комиссии при перечислении суммы переводов на счет получателя договор №б/н от 20.08.2012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Центр социального  обслуживания граждан пожилого возвраста и инвалидов Обливского района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24000685 р/сч 40701810460151000314  в ГРКЦ ГУ Банка России по Ростовской области БИК 046015001  л/сч 20586У27000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оциальное обслужива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в размере 2,2 % с организации - путем удержания комиссии при перечислении суммы денеж.средств на счет получателяДоп.согл.1 от 27/07/2011, Доп.согл. б/н от 14/12/2011 Доп.согл.2 от 20/04/2012 к договору №1 от 03.08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ОУ дополнительного образования детей "Обливская детская музыкальная школ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4001992 р/сч 40701810460151000314 в ГРКЦ ГУ Банка России по Ростовской области БИК 046015001  л/сч 20586Х777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ровольные пожертвования 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1,5% с организации - путем удержания комиссии при перечислении суммы денеж.средств на счет получателя к договору №1 от 12.08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культуры "Обливский районный Дом культуры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4003044 р/сч  40701810460151000314 в ГРКЦ ГУ Банка России по Ростовской области БИК 046015001  л/сч 20586У268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в размере 2,5% с получателя на основании акта сверки сумм в теч.10раб.дней с момента подписания акта договор №007-27-42/100-2013 от 21.10.2013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№1 "Березк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6008601 р/сч 40703810660151000620 в ГРКЦ ГУ Банка России по Ростовской области г.Ростов-на-Дону БИК 046015001 л/сч 035834045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осещение детских дошкольных учреждений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 б/н от 23.08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№2 "Колосок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6008619 р/сч 40703810660151000620 в ГРКЦ ГУ Банка России по Ростовской области г.Ростов-на-Дону БИК 046015001 л/сч 03583404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осещение детских дошкольных учреждений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 б/н от 15.07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№12 "Сказк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6008591 р/сч 40703810660151000620 в ГРКЦ ГУ Банка России по Ростовской области г.Ростов-на-Дону БИК 046015001 л/сч 035834046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осещение детских дошкольных учреждений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 б/н от 23.08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ОУ №11 "Теремок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26008584 р/сч 40703810660151000620 в ГРКЦ ГУ Банка России по Ростовской области г.Ростов-на-Дону БИК 046015001 л/сч 035834046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осещение детских дошкольных учреждений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б/н от 23.08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комбинированного вида "Родничок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5002236 р/сч40701810860151000396 в ГРКЦ ГУ Банка России по Ростовской области г.Ростов-на-Дону БИК 046015001 л/сч 20586Х48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1 от 19.1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дошкольное образовательное учреждение детский сад общеразвивающего вида "Солнышко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5005734 р/сч 40701810860151000396  в ГРКЦ ГУ Банка России по Ростовской области г.Ростов-на-Дону БИК 046015001 л/сч 20586Х488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2 от 19.1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" СЗПП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6001933 р/сч 40702810907050000124 в Ростовском РФ ОАО "Россельхозбанк" БИК 046015211 к/сч 301018108000000002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юридических услуг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 б/н от 01.11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 18 "Сказк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Н 6136009555 р/сч 40703810160151000489 в ГРКЦ ГУ Банка России по Ростовской области, г. Ростов-на-Дону БИК 046015001 л/сч 20586Х4820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1 от 1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6 "Тополек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Н 6136008960 р/сч 40703810160151000489 в ГРКЦ ГУ Банка России по Ростовской области г. Ростов-на-Дону БИК 046015001 л/сч 20586Х482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3 от 06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8 Зернышк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Н 6136008417 р/сч 40701810360151000317 в ГРКЦ ГУ Банка России по Ростовской области г .Ростов-на-Дону БИК 046015001 л/сч 20586Х482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4 от 06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ДОУд/с№7 Город Детств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НН 6136008086 р/сч 40701810360151000317 в ГРКЦ ГУ Банка России по Ростовской области г. Ростов-на-Дону БИК 046015001 л/сч 20586Х4827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5 от 06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1 Солнышк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8537 р/сч 40701810360151000317 в ГРКЦ ГУ Банка России по Ростовской области г.Ростов-на-Дону БИК 046015001 л/сч 20586х4821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 6 от 08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4 Солнышк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8978 р/сч 40701810360151000317 в ГРКЦ ГУ Банка России по Ростовской области г.Ростов-на-Дону БИК 046015001 л/сч 20586Х4825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8 от 08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27Солнышк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8199 р/сч 40701810360151000317 в ГРКЦ ГУ Банка России по Ростовской области г.Ростов-на-Дону БИК 046015001 л/сч20586Х4829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9 от 08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29 Подснежник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9026 р/сч 40701810360151000317 в ГРКЦ ГУ Банка России по Ростовской области г.Ростов-на-Дону БИК 046015001 л/сч 20586Х6211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10 от 08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БДОУ д/с № 30 "Золушк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9509 р/сч 40701810360151000317 в ГРКЦ ГУ Банка России по Ростовской области г.Ростов-на-Дону БИК 046015001 л/сч 20586х4812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) с плательщика в соответствии с тарифами Банка к договору №11 от 08.04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д/с №24 "Ромашк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8431 р/сч 40701810360151000317 в ГРКЦ ГУ Банка России по Ростовской области г.Ростов-на-Дону БИК 046015001 л/сч 20586Х48190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12 от 12.05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ДОУ д/с №2 Светлячок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8544 р/сч 40701810360151000317 в ГРКЦ ГУ Банка России по Ростовской области г.Ростов-на-Дону БИК 046015001 л/сч 20586Х48150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13 от 17.05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ДОУ д/с №21Колосок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9499 р/сч 40701810360151000317 в ГРКЦ ГУ Банка России по Ростовской области г.Ростов-на-Дону БИК 046015001 л/сч 20586Х48140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 с плательщика в соответствии с тарифами Банка к договору №2 от 01.12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ДОУ ХСОШ №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7766 р/сч 40701810360151000317 в ГРКЦ ГУ Банка России по Ростовской области г.Ростов-на-Дону БИК 046015001 л/сч 20586Х62080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 за пита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1 от 17.12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Михайловская СОШ №15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36007798 р/сч 40701810360151000317 в ГРКЦ ГУ Банка России по Ростовской области г.Ростов-на-Дону БИК 046015001 л/сч 20586Х4786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 за пита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 с плательщика в соответствии с тарифами Банка к договору №17 от 28.12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ЦСОШ №1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6007029 р/сч 40701810360151000317 в ГРКЦ ГУ Банка России по Ростовской области г.Ростов-на-Дону БИК 046015001 л/сч 20586Х4693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плата за пита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18 от 11.01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Плодородная СОШ № 1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6136007734 р/сч 40701810360151000317 в ГРКЦ ГУ Банка России по Ростовской области г.Ростов-на-Дону БИК 046015001 л/сч 20586Х47830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анды, премии и добровольные пожертвовани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 в соответствии с тарифами Банка к договору №26 от 01.03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ДОУ № 26 "Улыбка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6009058 р/сч 40701810360151000317 в ГРКЦ ГУ Банка России по Ростовской области г.Ростов-на-Дону БИК 046015001 л/сч 20586Х481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27 от 02.03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Майская ООШ №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6008671 р/сч 40701810360151000317 в ГРКЦ ГУ Банка России по Ростовской области г.Ростов-на-Дону БИК 046015001 л/сч 20586Х478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 за пита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29 от 11.04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Майская ООШ №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6008671 р/сч 40701810360151000317 в ГРКЦ ГУ Банка России по Ростовской области г.Ростов-на-Дону БИК 046015001 л/сч 20586Х4789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анды, премии и добровольные пожертвования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30 от 11.04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ировская СОШ №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136008488 р/сч 40701810360151000317 в ГРКЦ ГУ Банка России по Ростовской области г.Ростов-на-Дону БИК 046015001 л/сч 20586Х620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ая оплат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к договору №31 от 01.12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 "Чертковская ДХШ им.М.И. Черткова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Н 6138005394 р/сч 40701810660151000101 в ГРКЦ ГУ Банка России по Ростовской области г. Ростов-на-Дону БИК 046015001 л/сч. 20586Х227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бучение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огласно тарифов Банка с плательщика, при переводе денежных .средств в пользу получателя договор №002 от 10.02.2012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ГБОУ ВО «Калмыцкий государственный университет </w:t>
            </w:r>
          </w:p>
          <w:p>
            <w:pPr>
              <w:pStyle w:val="Normal"/>
              <w:ind w:left="-123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. Б.Б.Городовикова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1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Н 0814000257</w:t>
            </w:r>
          </w:p>
          <w:p>
            <w:pPr>
              <w:pStyle w:val="Normal"/>
              <w:spacing w:lineRule="atLeast" w:line="100"/>
              <w:ind w:firstLine="1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ПП 081601001</w:t>
            </w:r>
          </w:p>
          <w:p>
            <w:pPr>
              <w:pStyle w:val="Normal"/>
              <w:spacing w:lineRule="atLeast" w:line="100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20800756844</w:t>
            </w:r>
          </w:p>
          <w:p>
            <w:pPr>
              <w:pStyle w:val="Normal"/>
              <w:spacing w:lineRule="atLeast" w:line="100"/>
              <w:ind w:firstLine="19"/>
              <w:jc w:val="center"/>
              <w:rPr/>
            </w:pPr>
            <w:r>
              <w:rPr>
                <w:sz w:val="18"/>
                <w:szCs w:val="18"/>
              </w:rPr>
              <w:t>УФК по Республике Калмыкия (ФГБОУ ВО «КалмГУ» л/с 0056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95410)</w:t>
            </w:r>
          </w:p>
          <w:p>
            <w:pPr>
              <w:pStyle w:val="Normal"/>
              <w:spacing w:lineRule="atLeast" w:line="100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501810685802000002 в Отделение-НБ Республика Калмыкия</w:t>
            </w:r>
          </w:p>
          <w:p>
            <w:pPr>
              <w:pStyle w:val="Normal"/>
              <w:spacing w:lineRule="atLeast" w:line="100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Элиста</w:t>
            </w:r>
          </w:p>
          <w:p>
            <w:pPr>
              <w:pStyle w:val="Normal"/>
              <w:spacing w:lineRule="atLeast" w:line="100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85800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казанные услуги (за обучение, проживание в общежитии и пр.)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согласно тарифов Банка с плательщика, при переводе денеж.средств в пользу получателя договор № б/н от 22.04.201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иал АО Страховая компания "РСХБ-Страхование в г.Элиста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3328409738 </w:t>
            </w:r>
          </w:p>
          <w:p>
            <w:pPr>
              <w:pStyle w:val="Normal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081643001 </w:t>
            </w:r>
          </w:p>
          <w:p>
            <w:pPr>
              <w:pStyle w:val="Normal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Н 1023301463503 </w:t>
            </w:r>
          </w:p>
          <w:p>
            <w:pPr>
              <w:pStyle w:val="Normal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 40701810807500105861 в Операционном офисе №3349/7/7 в г.Элиста Ростовского РФ</w:t>
            </w:r>
          </w:p>
          <w:p>
            <w:pPr>
              <w:pStyle w:val="Normal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О Россельхозбанк</w:t>
            </w:r>
          </w:p>
          <w:p>
            <w:pPr>
              <w:pStyle w:val="Normal"/>
              <w:ind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 0460152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0,1 % взимается с получателя средств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й фонд многоквартирных домов по Республике Калмык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081699109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0816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ГРН 113080000084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 40604810907500106980 в Операционном офисе №3349/7/7 в г.Элиста Ростовского Р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О Россельхозбан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 0460152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 капитальный ремонт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 1 % взимается с получателя средств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СЖ "Ветеран по проспекту Ленина 24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24523 ОГРН 1066100044120 р/сч 40703810407180000026 БИК 04602786 в филиале №1 ОАО "Центр-Инвест" г.Аксай к/с 30101810600000000786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1 от 08.07.2014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СЖ "Надежда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16762 ОГРН 1026100660816 р/сч 40703810400000000042 БИК 04602786 в в филиале №1 ОАО "Центр-Инвест" г.Аксай к/с 30101810600000000786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иссия с плательщика в соответствии с тарифами Банка договор №1 от 05.03.2015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СЖ "Надежда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6102016762 ОГРН 1026100660816 р/сч 40703810400000000042 БИК 04602786 в в филиале №1 ОАО "Центр-Инвест" г.Аксай к/с 30101810600000000786    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апитальный ремонт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онное вознаграждение за выполнение БАНКОМ операций по переводу денежных средств в пользу ПОЛУЧАТЕЛЯ СРЕДСТВ (плата за услуги) устанавливается в размере 1% процента(-ов) от суммы перечисленных в пользу ПОЛУЧАТЕЛЯ СРЕДСТВ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Монолит» (ООО «Монолит»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: 6142025185 / 614201001 ОГРН: 1156192000161  Юго-западный банк ПАО "Сбербанк России" в г. Ростов-на-Дону БИК: 046015602 Расч.сч.: 40702810852090006479 Кор./сч.: 301018106000000006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онное вознаграждение за выполнение БАНКОМ операций по переводу денежных средств в пользу ПОЛУЧАТЕЛЯ СРЕДСТВ (плата за услуги) устанавливается в размере 1% процента от суммы перечисленных в пользу ПОЛУЧАТЕЛЯ СРЕДСТВ денежных средств по договору № 007-35-19/423-2018  от 14.11.2018года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ЖКХ "Тарасовское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ИНН 6133000280 р/сч 40702810552350140029 в УДО №5221/0450 Ростовского отделения №5221 Юго-Западный банк ОАО "Сбербанк России" БИК 046015602 к/сч 30101810600000000602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услуг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Комиссия в соответствии с тарифами Банка  Договор № 007-35-07/41-2020 от 27.02.2020 г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СЖ "Новатор"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ИНН 6102039544 р/сч 40703810307180000020 в Ростовском РФ ОАО "Россельхозбанк"  БИК 046015211 к/сч30101810800000000211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услуг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в размере 1% с  получателя - путем удержания комиссии при перечислении суммы денеж.средств на счет получателя договор №1 от 14.02.201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АО "Донэнерго "-" Тепловые сети"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63089292 р/сч 40702810600000012880 в ОАО КБ "Центр-Инвест" г.Ростов-на-Дону  БИК 046015762 к/сч 3010181010000000076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прием платежей граждан за тепловую энергию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в размере 0,5% с организации - путем выставления счета Банком по оконч.каждого расч.периода доп.согл.№1 от 15.03.2011 к договору №1 от 22.12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"Водник"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ИНН 6116008240 р/сч 40702810607390000045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плата за воду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в размере 0,7% с получателя - путем удержания комиссии при перечислении суммы денежных средств на счет получателя договор №1 от 19.07.2012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ПАО ГК «ТНС Энерго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6800292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2810700000006181 в  ОАО КБ «Центр-Инвест»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. Ростов-на-Дон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ИК 046015211 к/сч 3010181010000000076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0,5% от суммы перечисленных Банком денежных средств с получателя, Договор № 367/ПП/204 от 11.12.2014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ОУ Плодородная СОШ № 16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6136007734 р/сч 40701810360151000317 в ГРКЦ ГУ Банка России по Ростовской области г.Ростов-на-Дону БИК 046015001 л/сч 20586Х4783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оплата за питание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25 от 01.03.2011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УДО «ДШИ им. М. Сарьяна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06392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181056015100036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отделении г. Ростова-на-Дону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Договор № 1 от 09.11.2018 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ниципальное учреждение «Отдел образования Администрации Мясниковского района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 6122003627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960151000427 в ГРКЦ ГУ Банка России по Ростовской области г. Ростова-на-Дон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/сч 0358312326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8 от 28.07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Детский Сад №1 "Малыш"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08463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752230000020 в Таганрогском ОСБ № 1548/01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/сч 20586У2805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8 от 28.07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Детский сад № 14 «Аленушка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07237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952230000011 в Таганрогском ОСБ № 1548/01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/сч 20586У2822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8 от 28.07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Детский Сад №15 "Улыбка"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07244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052230000018 в Таганрогском ОСБ № 1548/01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/сч 20586У2812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8 от 28.07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ЦРР Детский Сад №27 "Ласточка"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04243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752230000017 в Таганрогском ОСБ № 1548/01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/сч 20586У2821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8 от 28.07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Детский Сад №5 «Звездочка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04268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352230000019  в Таганрогском ОСБ № 1548/01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/сч 20586У2808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8 от 28.07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Детский Сад №6 "Золотая рыбка"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04250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252230000025 в Таганрогском ОСБ № 1548/01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/сч 20586У2807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8 от 28.07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ЦРР Детский Сад №2 «Солнышко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04236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252230000012 40703810252230000025 в Таганрогском ОСБ № 1548/011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л/сч 20586У28100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8 от 28.07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ГУП РО «ИВЦ ЖКХ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67004596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60281045209 в Юго-Западном Банке Сбербанка РФ г. Ростов-на-Дону УДО 5221/0389 РО ОСБ №522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апитальный ремонт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0,5% возмещается организацией, согласно выставленного Банком счета на оплат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оглашение № 3 от 01.08.2014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Батайская УО «Доверие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41047852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2810100200001709 в Банк Филиал № 2 ОАО КБ «Центр-И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нвест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1 % перечисляется Получателем средств на основании акта сверки сумм денежных средств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1 от 07.08.2015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государственное общеобразовательное учреждение «Международная школа «АЛЛА ПРИМА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ИНН 6168065898 р/сч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703810907430000002 в Ростовском РФ АО «Россельхозбанк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бучение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0,5 % перечисляется Получателем средств на основании акта сверки сумм денежных средств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б/н от 19.02.2014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бщественная организация «Общество охотников и рыболовов Городовиковского района Республики Калмыкия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080100543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3810407510107176 в Ростовском РФ А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«Россельхозбанк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007-35-07/15-2020  от 23.06.202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ДОУ детский сад «Соловушка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1101153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1810760151000124 Отделение Ростов-на-Дону г. Ростов-на-Дону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,5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б/н от 06.04.2012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«Водоканал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3201026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/сч 40702810301480000069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филиале РРУ ПАО «МИнБанк» в г. Ростове-на-Дону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2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007-35-07/54-2020  от 20.03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«Мясниковское водопрводно-канализационное хозяйство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201893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/сч 40702810807330000054 в Ростовском РФ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АО «Россельхозбанк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2 от 29.12.2017 г</w:t>
            </w:r>
          </w:p>
        </w:tc>
      </w:tr>
    </w:tbl>
    <w:p>
      <w:pPr>
        <w:pStyle w:val="Normal"/>
        <w:tabs>
          <w:tab w:val="clear" w:pos="708"/>
          <w:tab w:val="left" w:pos="6371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63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85"/>
        <w:gridCol w:w="2410"/>
        <w:gridCol w:w="1842"/>
        <w:gridCol w:w="3261"/>
      </w:tblGrid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СЖ «Благо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0202438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5810307180000002 в Ростовском РФ АО «Россельхозбанк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апитальный ремонт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007-35-07/9-2020  от 26.05.202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СЖ «Русь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5302659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381020717000004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Ростовском РФ АО «Россельхозбанк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платеж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007-19-120/198-2015 от 18.05.2015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СН «Наш дом-49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5300304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58109071700000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Ростовском РФ АО «Россельхозбанк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0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007-15-26/1389  от 14.07.2017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«ЕИРЦ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5456453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281040130000512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филиале банка ВТБ (ПАО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г. Ростов-на-Дону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0,8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007-34-07/2-2020  от 24.04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СНТ «Автомобилист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5391117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381040717000005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Ростовском РФ А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«Россельхлзбанк»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платеж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007-35-19/269-2019 от 19.09.2019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УК «Белокалитвинская»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4202668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281055209001835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Юго-Западный банк ПАО Сбербанк Росси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п. офис №5221/092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платеж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2 от 14.05.2018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«Водник» Боковского район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610400387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28105523501502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Юго-Западный банк ПАО Сбербанк Росси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платеж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,5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1 от 23.03.2015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БУ ДО ДЮСШ Багаевского район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03005805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181016015100012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Юго-Западный банк ПАО Сбербанк России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бучение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4 от 01.10.2009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ГБОУ ВО Донской ГАУ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2501257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5018102601520000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в отделении Ростов-на-Дон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бучение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007-35-02/25-2020 от 17.07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ТСЖ "Ника"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ИНН 6102038685 р/сч 40703810307180000017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апитальный ремонт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2 от 01.02.2019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ТСЖ "Военный городок"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ИНН 6102029916 р/сч 40703810007180000016  в Ростовском РФ ОАО "Россельхозбанк"  БИК 046015211 к/сч30101810800000000211                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апитальный ремонт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2 от 01.02.2019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«Жилищно-эксплуатационное управление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4900148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2810552350100535 в Юго-Западном Банке СБ РФ г. Ростов-на-Дону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ИК 0460156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платеж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Комиссия в размере 1,5 % от суммы перечисленных Банком денежных средств с получателя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говор № 1 от 29.10.2010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ООО «Спецавтохозяйство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816016559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/сч 40702810760300000422 в Ставропольском отделении 5230 ПАО «Сбербанк» г. Ставропо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ИК 04070261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02/57-2020 от 10.12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Управление образования Администрации города Элист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0814098556 р/сч 40101810303490010005 Отделение НБ Республики Калмыкия Банка России л/сч 0405300335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ИК 0485800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Родительская плата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02/56-2020 от 10.12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МУП «Красносулинские городские теплосети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48557940 р/сч 40702810152410143641 в Юго-Западном Банке СБ РФ г. Ростов-на-Дон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ИК 0460156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оммунальные платеж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02/55-2020 от 18.11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П Кулешов Алексей Петрович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080100076276 р/сч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0802810060300100919 Ставропольское отделение №5230 ПАО «Сбербанк»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ИК 04070261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казанные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02/44-2020 от 26.10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ФГБОУ ВО РГУП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65009334 р/сч 03214643000000015800 Отделение Ростов-на-Дону / УФК по Ростовской обл г. Ростов-на-Дону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ИК 0160151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обучение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02/43-2020 от 26.10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П Беликова В.Д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26110360497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/сч 40802810107030000624 в Ростовском РФ АО «Россельхозбанк» г. Ростов-на-Дон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ИК 0460152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технические планы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02/42-2020 от 26.10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П Беликова В.Д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26110360497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/сч 40802810107030000624 в Ростовском РФ АО «Россельхозбанк» г. Ростов-на-Дон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ИК 0460152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межевание земель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02/41-2020 от 26.10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П Беликова В.Д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26110360497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р/сч 40802810107030000624 в Ростовском РФ АО «Россельхозбанк» г. Ростов-на-Дон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БИК 0460152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кадастровые работы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02/40-2020 от 26.10.2020 г</w:t>
            </w:r>
          </w:p>
        </w:tc>
      </w:tr>
      <w:tr>
        <w:trPr>
          <w:trHeight w:val="5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Частнопрактикующий оценщик Горбунов С.В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НН 615303816336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За услуги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миссия с плательщика в соответствии с тарифами Банка договор № РСХБ-007-35-22/6-2021 от 09.02.2021 г</w:t>
            </w:r>
          </w:p>
        </w:tc>
      </w:tr>
    </w:tbl>
    <w:p>
      <w:pPr>
        <w:pStyle w:val="Normal"/>
        <w:tabs>
          <w:tab w:val="clear" w:pos="708"/>
          <w:tab w:val="left" w:pos="63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4992"/>
        </w:tabs>
        <w:ind w:left="4992" w:hanging="624"/>
      </w:pPr>
      <w:rPr>
        <w:sz w:val="18"/>
        <w:i w:val="false"/>
        <w:b w:val="false"/>
      </w:rPr>
    </w:lvl>
    <w:lvl w:ilvl="1">
      <w:start w:val="1"/>
      <w:numFmt w:val="lowerRoman"/>
      <w:lvlText w:val="(%2)"/>
      <w:lvlJc w:val="left"/>
      <w:pPr>
        <w:tabs>
          <w:tab w:val="num" w:pos="5785"/>
        </w:tabs>
        <w:ind w:left="5785" w:hanging="793"/>
      </w:pPr>
      <w:rPr>
        <w:sz w:val="18"/>
        <w:i w:val="false"/>
        <w:b w:val="false"/>
      </w:rPr>
    </w:lvl>
    <w:lvl w:ilvl="2">
      <w:start w:val="1"/>
      <w:numFmt w:val="lowerRoman"/>
      <w:lvlText w:val="(%3)"/>
      <w:lvlJc w:val="left"/>
      <w:pPr>
        <w:tabs>
          <w:tab w:val="num" w:pos="6296"/>
        </w:tabs>
        <w:ind w:left="6296" w:hanging="511"/>
      </w:pPr>
      <w:rPr>
        <w:sz w:val="18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6806"/>
        </w:tabs>
        <w:ind w:left="6806" w:hanging="510"/>
      </w:pPr>
      <w:rPr>
        <w:sz w:val="20"/>
        <w:i w:val="fals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b w:val="false"/>
      <w:i w:val="false"/>
      <w:sz w:val="18"/>
    </w:rPr>
  </w:style>
  <w:style w:type="character" w:styleId="WW8Num12z3">
    <w:name w:val="WW8Num12z3"/>
    <w:qFormat/>
    <w:rPr>
      <w:b w:val="false"/>
      <w:i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Times New Roman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Times New Roman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Style6">
    <w:name w:val="Основной текст с отступом Знак"/>
    <w:qFormat/>
    <w:rPr>
      <w:sz w:val="22"/>
      <w:szCs w:val="22"/>
      <w:lang w:val="ru-RU" w:bidi="ar-SA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8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i/>
      <w:iCs/>
    </w:rPr>
  </w:style>
  <w:style w:type="character" w:styleId="22">
    <w:name w:val="Основной текст 2 Знак"/>
    <w:qFormat/>
    <w:rPr>
      <w:i/>
      <w:iCs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примечания Знак1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Iniiaiieoeoo">
    <w:name w:val="Iniiaiie o?eoo"/>
    <w:qFormat/>
    <w:rPr/>
  </w:style>
  <w:style w:type="character" w:styleId="FontStyle15">
    <w:name w:val="Font Style15"/>
    <w:qFormat/>
    <w:rPr>
      <w:rFonts w:ascii="Franklin Gothic Medium" w:hAnsi="Franklin Gothic Medium" w:cs="Franklin Gothic Medium"/>
      <w:sz w:val="16"/>
      <w:szCs w:val="16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Текст примечания Знак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  <w:lang w:val="en-US"/>
    </w:rPr>
  </w:style>
  <w:style w:type="paragraph" w:styleId="Style19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1248"/>
    </w:pPr>
    <w:rPr>
      <w:i/>
      <w:iCs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  <w:lang w:val="en-US"/>
    </w:rPr>
  </w:style>
  <w:style w:type="paragraph" w:styleId="25">
    <w:name w:val="Основной текст 2"/>
    <w:basedOn w:val="Normal"/>
    <w:qFormat/>
    <w:pPr>
      <w:jc w:val="both"/>
    </w:pPr>
    <w:rPr>
      <w:i/>
      <w:iCs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0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ind w:firstLine="709"/>
      <w:jc w:val="both"/>
    </w:pPr>
    <w:rPr>
      <w:rFonts w:ascii="Arial" w:hAnsi="Arial" w:cs="Arial"/>
      <w:szCs w:val="20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Roman1">
    <w:name w:val="List Roman 1"/>
    <w:basedOn w:val="Normal"/>
    <w:next w:val="TextBody"/>
    <w:qFormat/>
    <w:pPr>
      <w:numPr>
        <w:ilvl w:val="0"/>
        <w:numId w:val="2"/>
      </w:numPr>
      <w:tabs>
        <w:tab w:val="clear" w:pos="708"/>
        <w:tab w:val="left" w:pos="22" w:leader="none"/>
      </w:tabs>
      <w:spacing w:lineRule="auto" w:line="288" w:before="0" w:after="200"/>
      <w:jc w:val="both"/>
    </w:pPr>
    <w:rPr>
      <w:sz w:val="22"/>
      <w:szCs w:val="20"/>
      <w:lang w:val="en-GB"/>
    </w:rPr>
  </w:style>
  <w:style w:type="paragraph" w:styleId="Style26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7">
    <w:name w:val="Список нумерованный"/>
    <w:basedOn w:val="Normal"/>
    <w:next w:val="Normal"/>
    <w:qFormat/>
    <w:pPr>
      <w:numPr>
        <w:ilvl w:val="0"/>
        <w:numId w:val="3"/>
      </w:numPr>
      <w:spacing w:before="120" w:after="0"/>
      <w:jc w:val="both"/>
    </w:pPr>
    <w:rPr>
      <w:rFonts w:cs="Tahoma"/>
      <w:szCs w:val="20"/>
    </w:rPr>
  </w:style>
  <w:style w:type="paragraph" w:styleId="Newsdivfix">
    <w:name w:val="news-div-fix"/>
    <w:basedOn w:val="Normal"/>
    <w:qFormat/>
    <w:pPr>
      <w:spacing w:before="280" w:after="280"/>
    </w:pPr>
    <w:rPr>
      <w:rFonts w:ascii="Verdana" w:hAnsi="Verdana" w:cs="Verdana"/>
      <w:color w:val="000000"/>
      <w:sz w:val="11"/>
      <w:szCs w:val="1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10490" w:leader="dot"/>
      </w:tabs>
      <w:spacing w:lineRule="auto" w:line="360"/>
      <w:ind w:left="1134" w:right="-23" w:hanging="654"/>
    </w:pPr>
    <w:rPr>
      <w:sz w:val="18"/>
      <w:szCs w:val="18"/>
      <w:lang w:val="en-US" w:eastAsia="en-US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left" w:pos="480" w:leader="none"/>
        <w:tab w:val="right" w:pos="10196" w:leader="dot"/>
      </w:tabs>
      <w:spacing w:lineRule="auto" w:line="360" w:before="0" w:after="0"/>
      <w:contextualSpacing/>
    </w:pPr>
    <w:rPr>
      <w:sz w:val="20"/>
      <w:szCs w:val="20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9:58:00Z</dcterms:created>
  <dc:creator>Mozgaleva</dc:creator>
  <dc:description/>
  <cp:keywords/>
  <dc:language>en-US</dc:language>
  <cp:lastModifiedBy>Балышева Елена Вячеславовна</cp:lastModifiedBy>
  <cp:lastPrinted>2019-05-07T16:52:00Z</cp:lastPrinted>
  <dcterms:modified xsi:type="dcterms:W3CDTF">2021-04-12T14:23:00Z</dcterms:modified>
  <cp:revision>34</cp:revision>
  <dc:subject/>
  <dc:title>                                                                 </dc:title>
</cp:coreProperties>
</file>