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      </w:r>
          </w:p>
        </w:tc>
      </w:tr>
      <w:tr>
        <w:trPr>
          <w:trHeight w:val="942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2512695" cy="51371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расторжении Единого сервисн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/КИО 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им/прошу расторгнуть Единый сервисный договор № ____от ___.___.20___ г.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крыть счет (счета), открытые в рамках Единого сервисно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________ с № _________ по № __________ 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_________ с №_________ по  № __________ прилагаем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ток средств на вышеуказанном счете по состоянию на ___.___.20___ г.  подтверждаем в сумме _____________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outline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outline/>
                <w:shadow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outline/>
                <w:shadow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таток средств просим выдать наличными/перечислить по следующим реквизитам __________________________________________________________________________________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Денежную чековую книжку с неиспользованными денежными чеками серии с №_________ по № __________ и корешками прилагаем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Heading5"/>
              <w:jc w:val="both"/>
              <w:rPr>
                <w:outline/>
                <w:shadow/>
              </w:rPr>
            </w:pPr>
            <w:r>
              <w:rPr>
                <w:outline/>
                <w:shadow/>
                <w:sz w:val="32"/>
                <w:szCs w:val="32"/>
              </w:rPr>
              <w:t>□</w:t>
            </w: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</w:rPr>
              <w:t>Денежная чековая книжка не выдавалас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 xml:space="preserve">Подтверждаю, что на день представления в Банк настоящего Заявления срок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озитной(ых) сделки(ок) и сделки(ок) о начислении процентов на остаток денежных средств на счете(ах), заключенных в рамках Единого сервисного договора истек, обязательство сторон по данным сделкам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имени Клиент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: 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МЕТКИ БАНКА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анк подтверждает факт расторжения «___»____________ 20__ года Единого сервисного договора № ________, в  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ИК __________________  ИНН/КПП ___________________/__________________  ОГРН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/С ________________________________, открытый в 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Счет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rFonts w:cs="Calibri"/>
                <w:outline/>
                <w:shadow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крыты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_________________________________________________________________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амилия, имя, отчество, должность уполномоченного лица Банка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йствующего на основании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___________________________________________________________________.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55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дпись)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.П.                                                                                                               «___» ______________ 20__ г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при наличи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07:00Z</dcterms:created>
  <dc:creator>Ковтун Елена Владимировна</dc:creator>
  <dc:description/>
  <cp:keywords/>
  <dc:language>en-US</dc:language>
  <cp:lastModifiedBy>Савельева Элла Сергеевна</cp:lastModifiedBy>
  <cp:lastPrinted>2017-07-07T16:26:00Z</cp:lastPrinted>
  <dcterms:modified xsi:type="dcterms:W3CDTF">2018-10-08T10:36:00Z</dcterms:modified>
  <cp:revision>7</cp:revision>
  <dc:subject/>
  <dc:title/>
</cp:coreProperties>
</file>