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55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В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ЗЕРВ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РФ ОАО "РОССЕЛЬХОЗБАН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ШКОЛА ИСКУССТВ ИМ.Н.П.ЖУЙ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ЕРЦ МО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СК "РСХБ-СТРАХ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СТРУКТИ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НСКОЕ 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БЕЛАЯ ПТ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ТИЦЕФАБРИКА АКАШЕ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РОДНЫЕ ТЕХНОЛОГ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ФИНАНСОВЫЕ КОНСУЛЬТ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Б ИМИД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ЗАП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СОГЛАС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С. ПАЛОМО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СТРАХОВАНИЕ ЖИЗ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 УПРАВЛЕНИЕ АКТИВ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 АВТ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Л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ОАПК (ФИЛИАЛ) ФГУП "ОХРАНА" РОСГВАР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УП "ОХРАНА" РОСГВАР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ИН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ЕРСЕЙ ТРА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"ГОС. ИРЯ ИМ. А.С.ПУШК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051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ОЛЬГА ВЛАДИМИ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ЛЁВ СЕРГЕЙ ЛЕОНИД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2-07T07:10:00Z</dcterms:modified>
  <cp:revision>222</cp:revision>
  <dc:subject/>
  <dc:title>                                                                 </dc:title>
</cp:coreProperties>
</file>