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02.06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4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2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4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Аренда клиентами индивидуальных сейфовых ячеек</w:t>
        <w:tab/>
        <w:t>54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5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5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5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3. Обслуживание торгово-сервисных предприятий, принимающих к оплате платежные карты</w:t>
        <w:tab/>
        <w:t>7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7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4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…......…...86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 руб. в месяц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(в том числе при закрытии счета)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5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7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я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13-07-04T09:55:00Z</cp:lastPrinted>
  <dcterms:modified xsi:type="dcterms:W3CDTF">2023-06-01T09:45:00Z</dcterms:modified>
  <cp:revision>35</cp:revision>
  <dc:subject/>
  <dc:title>(В редакции приказов ОАО «Россельхозбанк» от 04</dc:title>
</cp:coreProperties>
</file>