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1"/>
        <w:ind w:left="4536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ind w:left="4536" w:right="43" w:hanging="0"/>
        <w:jc w:val="left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1"/>
        <w:ind w:left="4536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1"/>
        <w:spacing w:before="120" w:after="0"/>
        <w:ind w:left="4536" w:right="43" w:hanging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, использования и обслуживания систе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анк-Клиент»/«Интернет-Клиент» 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ЦС ДБО, порядок обращения с СКЗИ, криптографическими ключами ЭП и паролями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лектронных сообщений, виды которых перечислены в Приложении 3 к Условия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рием от Клиента, на основе настоящего Регламента, по электронным каналам связи должным образом оформленные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сформированной с использованием ключей ЭП, действующих на момент подписания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содержащим информацию о количестве подписей 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полученных ЭД Клиента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отказе 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редусмотренных нормативными актами Банка России, путем присво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С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(«ЭП не верна», «Ошибка реквизитов», «Ожидает визирования», «В обработке», «Принят»/«Не принят», «Исполнен»/«Не исполнен»/«Отозван», «Принят ВК/Отказан ВК</w:t>
      </w:r>
      <w:r>
        <w:rPr>
          <w:rFonts w:cs="Times New Roman" w:ascii="Times New Roman" w:hAnsi="Times New Roman"/>
          <w:sz w:val="24"/>
          <w:szCs w:val="24"/>
          <w:lang w:eastAsia="ru-RU"/>
        </w:rPr>
        <w:t>/Отказан ВК частичн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», «Закрыт», «Получен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анком плательщика»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ять Клиента о частичном исполнении распоряжений о переводе денежных средств путем присвоения статуса обработки платежного документа «Исполнен частично» в ЦС ДБО и представления Клиенту по его требованию выписки из его счета с приложением платежного ордера на зачисление суммы частично списанных денежных средств со счета плательщика не позднее следующего рабочего дня после совершения оп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авливать и 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информировать Клиента об изменениях порядка осуществления приема/передачи ЭД и другой информации по ЦС ДБО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регистрацию уполномоченных лиц Клиента в УЦ РСХБ и управление сертификатами ключей проверки ЭП уполномоченных лиц Клиента в соответствии с Временным регламентом УЦ РСХБ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и утвердить руководством организации специальные документы, в которых должны быть отражены вопросы обеспечения функционирования и безопасности СКЗИ с учетом эксплуатационной документации на СКЗ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защиту конфиденциальности ключей ЭП, составляющих коммерческую тайну Клиент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риптографических ключей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ля хранения криптографических ключей ЭП, эксплуатационной документации, инсталляционных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документации на СКЗ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риптографических ключей ЭП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ФКН (для хранения криптографических ключей ЭП) и инсталляционные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диски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Ф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риптографических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хранение ФКН с криптографическими ключами ЭП, инсталляционных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ов допускается в одном хранилище с другими документами при условии, исключающем их непреднамеренное разрушение или уничтожение. Использование ФКН и инсталляционных дисков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лючи ЭП каждого уполномоченного лица Клиента должны храниться на отдельном ФК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отсутствия у работника (уполномоченного лица) индивидуального хранилища, ФКН с криптографическими ключами ЭП (в виде, исключающем несанкционированный доступ к ним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владеющие практическими навыками работы на ПЭВМ, ознакомленные с Временным регламентом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ники, осуществляющие эксплуатацию СКЗИ, должны иметь представление о возможных угрозах информации при ее обработке, передаче, хранении, а также о методах 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по защите ключей ЭП, паролей доступа, оформлению и защите передаваемой и получаемой по Ц</w:t>
      </w:r>
      <w:r>
        <w:rPr>
          <w:rFonts w:cs="Times New Roman" w:ascii="Times New Roman" w:hAnsi="Times New Roman"/>
          <w:color w:val="000000"/>
          <w:sz w:val="24"/>
          <w:szCs w:val="24"/>
        </w:rPr>
        <w:t>С ДБО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правлять в Банк только те ЭД, которые подписаны ЭП лиц, заявленных 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, или заявленных в Соглашении о количестве и сочетании подписей в случае отсутствия в Банке карточки с образцами подписей и оттиска печати Уполномоченных лиц Клиента в соответствии с Соглашением о количестве и сочетании подписей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карточку с образцами подписей 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ЦС ДБО и смены ключей ЭП. Смена уполномоченных лиц Клиента должна сопровождаться аннулированием сертификатов ключей проверки ЭП лиц, ранее имевших право подписи, а также регистрацией в УЦ РСХБ, с последующей выдачей сертификатов ключей проверки ЭП, новых уполномоченных лиц Клиента, в соответствии с порядком, установленным Временным регламентом УЦ РСХБ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смены уполномоченных лиц Клиента, не имеющих права подписи расчетных документов, своевременно представлять в Банк запрос на аннулирование сертификата ключа проверки ЭП Субъекта информационного обмена (Приложение 12 к Временному регламенту УЦ РСХБ) и заявление о предоставлении/закрытии доступа к ЦС ДБО уполномоченному лицу Клиента без права подписи расчетных документов (Приложение 15 к настоящим Условиям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ны уполномоченных лиц Клиента с правом акцептующей (визирующей) подписи платежных документов Контролируемой организации, своевременно представлять в Банк запрос на аннулирование сертификата ключа проверки электронной подписи Субъекта информационного обмена (Приложение 12 к Временному регламенту УЦ РСХБ) и Заявление об установлении/отключении функции контроля за платежами Контролируемой организации в ЦС ДБО (Приложение 17 к Условиям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защиту клиентского модуля ЦС ДБО от несанкционированного доступа, а также заражения вредоносным кодом (вирусами). В случае обнаружения неработоспособности ЦС ДБО, признаков несанкционированного доступа к системе, а также признаков заражения клиентского модуля ЦС ДБО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ть действий, наносящих ущерб другой Стороне вследствие использования ЦС ДБО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ПЭВМ своего абонентского пункта ЦС ДБО по местному времени с точностью до 5 минут. При обработке документов, полученных по ЦС ДБО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операций, выполняемых на основании полученных по ЦС ДБО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защиту ключей ЭП, паролей доступа, целостность и сохранность программных средств, ЭД и другой информации, передаваемой и получаемой по ЦС ДБО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по запросам другой Стороны подтверждения о получении ЭД, а также надлежащим образом оформленные бумажные копии ЭД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автоматизированного рабочего места, на котором установлено программное обеспечение ЦС ДБО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Сторонами Заявления о присоединении к Единому сервисному договору/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Регламента установки и сопровождения клиентского модуля систем дистанционного банковского обслуживания АО «Россельхозбанк» (Приложение 2 к Условиям) и Временного регламента УЦ РСХБ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ЦС ДБО для исполнения. Для удобства подготовки ЭД на экран ПЭВМ Клиента выводится электронный бланк, который заполняется согласно наименованиям полей и правилам, описанным в документации на клиентский модуль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соответствие ЭП содержимому документа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en-US"/>
        </w:rPr>
        <w:t>С ДБО присваивается статус «Не принят»/«Ошибка реквизитов»/«ЭП не верна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электронной формы документа Клиентом осуществляется подписание документа ЭП и отправка ЭД в Банк с использованием ЦС ДБО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онтролирующей организацией осуществляется контроль за платежами Контролируемой организации посредством визирования (акцепта) документов в электронной форме (на основании заявления по форме Приложения 17 к Условиям): Контролируемой организацией после заполнения электронной формы документа осуществляется подписание документа ЭП и отправка ЭД в адрес Банка с использованием ЦС ДБ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.</w:t>
        <w:tab/>
        <w:t>Документ автоматически поступает на одобрение (акцепт) в Контролирующую организацию Клиента. После одобрения (акцепта)/отклонения Контролирующей организацией Клиента, документ принимается Банком к исполнению либо Контролируемой организации направляется уведомление об отказ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tabs>
          <w:tab w:val="clear" w:pos="708"/>
          <w:tab w:val="left" w:pos="-1418" w:leader="none"/>
          <w:tab w:val="left" w:pos="1134" w:leader="none"/>
        </w:tabs>
        <w:spacing w:before="40" w:after="0"/>
        <w:ind w:left="709" w:hanging="0"/>
        <w:jc w:val="both"/>
        <w:rPr>
          <w:rFonts w:ascii="Calibri" w:hAnsi="Calibri" w:cs="Calibri"/>
          <w:bCs/>
        </w:rPr>
      </w:pPr>
      <w:r>
        <w:rPr>
          <w:bCs/>
        </w:rPr>
        <w:t>-</w:t>
      </w:r>
      <w:r>
        <w:rPr>
          <w:rFonts w:cs="Calibri" w:ascii="Calibri" w:hAnsi="Calibri"/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акцептующей подписи Контролирующей организации (в случае предоставления услуги по контролю за платежами Контролируемой организации в ЦС ДБ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плата Клиентом в установленный срок услуг Банка по установке и обслуживанию ЦС ДБО в соответствии с Тарифами Банка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ЦС ДБО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sz w:val="24"/>
          <w:szCs w:val="24"/>
        </w:rPr>
        <w:t>-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6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к Единому сервисному договору/Заявления о присоединении к Условиям на основании электронных расчетных документов Клиента, переданных им по каналам связи в Банк с использованием ЦС ДБ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ание средств на телеграфные расходы (если они указаны в соответствующих реквизитах документа) производится Банком в соответствии 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расчетных и иных документов, оформленных на бумажных носителях, осуществляется работниками операционного подразделения в соответствии с принятой в Банке технологией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Порядок распространения, учета, утилизации программных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криптографических средств, действий в случае компрометации ключей ЭП и пароля оповещения, плановой и внеплановой смены ключ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конфиденциальности ключей ЭП, а также подачей запроса на аннулирование/приостановление действия сертификатов ключей проверки ЭП Уполномоченных лиц Клиента в случае увольнения/смены указанных Уполномоченных лиц Клиента (в соответствии с порядком, определенным Временным регламентом УЦ РСХБ). Сведения об Администраторах безопасности Клиента указываются в </w:t>
      </w:r>
      <w:r>
        <w:rPr>
          <w:rFonts w:cs="Times New Roman" w:ascii="Times New Roman" w:hAnsi="Times New Roman"/>
          <w:sz w:val="24"/>
          <w:szCs w:val="24"/>
        </w:rPr>
        <w:t>Заявления о присоединении к Единому сервисному договору/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применением ключей ЭП и сертификатов ключей проверки ЭП в ЦС ДБО, Клиенту не рекоменду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риптографических ключей ЭП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работник Банка передает Клиенту/представителю Клиента пакет программных средств и документов, включающий: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компакт-диск</w:t>
      </w:r>
      <w:r>
        <w:rPr>
          <w:rStyle w:val="FootnoteCharacters"/>
          <w:rStyle w:val="FootnoteAnchor"/>
        </w:rPr>
        <w:footnoteReference w:id="7"/>
      </w:r>
      <w:r>
        <w:rPr/>
        <w:t>, содержащий дистрибутив клиентской части программных средств, СКЗИ, рабочие и резервные сертификаты ключей проверки ЭП уполномоченных лиц Банка;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ФКН</w:t>
      </w:r>
      <w:r>
        <w:rPr>
          <w:lang w:val="en-US"/>
        </w:rPr>
        <w:t>;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лицензию на использование СКЗИ,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временные ключи ЭП и соответствующие им временные сертификаты ключей проверки ЭП уполномоченных лиц Клиента, записанные на ФКН</w:t>
      </w:r>
      <w:r>
        <w:rPr>
          <w:rStyle w:val="FootnoteCharacters"/>
          <w:rStyle w:val="FootnoteAnchor"/>
        </w:rPr>
        <w:footnoteReference w:id="8"/>
      </w:r>
      <w:r>
        <w:rPr/>
        <w:t xml:space="preserve">; 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документацию по работе с системой «Банк-Клиент»/«Интернет-Клиент»</w:t>
      </w:r>
      <w:r>
        <w:rPr>
          <w:kern w:val="2"/>
        </w:rPr>
        <w:t xml:space="preserve"> и СКЗИ; </w:t>
      </w:r>
    </w:p>
    <w:p>
      <w:pPr>
        <w:pStyle w:val="TextBody"/>
        <w:numPr>
          <w:ilvl w:val="0"/>
          <w:numId w:val="17"/>
        </w:numPr>
        <w:tabs>
          <w:tab w:val="clear" w:pos="3600"/>
          <w:tab w:val="left" w:pos="-1843" w:leader="none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left="0" w:firstLine="709"/>
        <w:rPr>
          <w:rFonts w:cs="TimesET;Times New Roman"/>
          <w:i/>
          <w:i/>
          <w:iCs/>
        </w:rPr>
      </w:pPr>
      <w:r>
        <w:rPr>
          <w:kern w:val="2"/>
        </w:rPr>
        <w:t>логин и пароль для аутентификации в Личном кабинете Клиента</w:t>
      </w:r>
      <w:r>
        <w:rPr>
          <w:rStyle w:val="FootnoteCharacters"/>
          <w:rStyle w:val="FootnoteAnchor"/>
          <w:kern w:val="2"/>
        </w:rPr>
        <w:footnoteReference w:id="9"/>
      </w:r>
      <w:r>
        <w:rPr>
          <w:kern w:val="2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программных средств и документов ЦС ДБО передаются Клиенту/представителю Клиента на основании полученных от Клиента доверенностей на их получение (Приложения 11.1 и 11.2 к Условиям) в зависимости от выбранной Клиентом ЦС ДБО. Сертификаты ключей проверки ЭП на ФКН передаются Клиенту/представителю Клиента в упаковке с голографической наклейкой (в случае подключения к Системе «Банк-Клиент») на основании доверенности по форме Приложения 9 к Временному регламенту УЦ РСХБ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 ФКН и пакета средств и документов для подключения Клиента к Системе «Интернет-Клиент» с использованием Личного кабинета подтверждается подписанием Сторонами Актов приема-передачи средств для подключения к Системе «Интернет-Клиент» с использованием Личного кабинета (по форме Приложения 5.1 к настоящим Условиям)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ередачи Клиенту/представителю Клиента пакета программных средств и документов Системы «Банк-Клиен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истемы «Интернет-Клиент» без использования ЛК подтверждается подписанием Сторонами Акта приема-передачи программных средств и документов Системы «Банк-Клиент»/«Интернет-Клиент» без использования Личного кабинета (по форме Приложения 5.2 к настоящим Условиям). Факт передачи Клиенту/представителю Клиента ФКН при подключении Клиента к Системе «Банк-Клиент»/«Интернет-Клиент» без использования Личного кабинета подтверждается распиской, подписанной Клиентом/представителем Клиента по форме Приложения 10 к Временному регламенту УЦ РСХБ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установки у Клиента ЦС ДБ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1.</w:t>
        <w:tab/>
        <w:t>Каждое Уполномоченное лицо Клиента должно создать основные ключи ЭП и запрос на выдачу сертификата ключа проверки ЭП (с использованием своих временных ключей ЭП – при подключении к Системе «Банк-Клиент»/«Интернет-Клиент» без использования ЛК; с использованием функционала ЛК – при подключении к Системе «Интернет-Клиент» с использованием ЛК) и передать в Банк Запрос на выдачу сертификата ключа проверки ЭП в электронном виде и на бумажном носителе по форме Приложения 11 к Временному регламенту УЦ РСХ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</w:t>
        <w:tab/>
        <w:t>Выдача владельцу сертификата ключа проверки ЭП осуществляется Банком в соответствии с разделом 9.2 Временного регламента УЦ РСХ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</w:t>
        <w:tab/>
        <w:t>Банк осуществляет консультационную поддержку работников Клиента по работе с клиентской частью ЦС ДБО. Клиент и Банк переходят к эксплуатации своих ключей ЭП после внесения соответствующих сертификатов ключей проверки ЭП в реестр выпущенных сертификатов ключей проверки ЭП УЦ РСХБ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>Инсталлированные криптографические средства, используемые Клиентом, должны утилизироваться в течение одного рабочего дня после минования надобности использования таких средств в ЦС ДБО путем деинсталляции с компьютеров, на которых установлена ЦС ДБО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основных ключей ЭП производится Клиентом самостоятельно в течение одного рабочего дня после истечения срока его действия. Утилизация ключа ЭП, записанного на ФКН, выполняется путем надежного стирания значения ключа ЭП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sz w:val="24"/>
          <w:szCs w:val="24"/>
        </w:rPr>
        <w:t>Дистрибутив клиентской части программных средств, используемый Клиентом, утилизируется Клиентом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действий в случаях компрометации криптографических ключей, их плановой и внеплановой смены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ФК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 и(или) к ФК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унктом 2.2.4 настоящего Регламен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ФК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Ф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рабочих ключевых па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ФКН неуполномоченных лиц. В случае компрометации ключа ЭП владелец сертификата ключа проверки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лицо Клиента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ертификата ключа проверки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Единому сервисному договору/Заявлении о присоединении к Условиям, либо работнику операционного подразделения при личном обращении в порядке, установленном Временным регламентом УЦ РСХБ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Представитель Клиента, выявивший факт компрометации, подозрение на компрометацию рабочего ключа ЭП уполномоченного лица Клиента/субъекта информационного обмена, в том числе после обращения работника Банка для дополнительного подтверждения 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подлинности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рства ЭД, незамедлительно сообщает уполномоченному лицу Клиента о факте компрометации ключа ЭП и необходимости приостановления действия или аннулирования сертификата ключа проверки ЭП, соответствующего скомпрометированному ключу ЭП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Банка, выявившее факт компрометации, подозрения на компрометацию ключа ЭП Клиента, выполняет операцию отказа в приеме ЭД, аналогично пункту 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ертификата ключа проверки ЭП, а также его внеплановая смена осуществляются в соответствии с Временным регламентом УЦ РСХБ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ертификат ключа проверки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ертификата ключа проверки ЭП, выпущенного УЦ РСХБ, возможно только в течение срока, на который ранее было приостановлено действие этого сертификата ключа проверки ЭП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обновление действия сертификата ключа проверки ЭП осуществляется в соответствии с Временным регламентом УЦ РСХБ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723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, выявившее факт компрометации, подозрение на компрометацию своего рабочего ключа ЭП, незамедлительно прекращает использование скомпрометированного ключа ЭП и рассылает с использованием ЦС ДБО извещение Уполномоченным лицам Клиентов о факте компрометации ключа ЭП Банка, используя в целях идентификации скомпрометированного ключа ЭП Банка идентификатор сертификата ключа проверки ЭП Банка соответствующего ключа ЭП Банка, а также инициирует процедуру внеплановой смены сертификата ключа проверки ЭП Банка в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извещение о факте компрометации ключа ЭП Банка подписывается резервным ключом ЭП Банка. Аннулирование сертификата ключа проверки ЭП Банка, а также внеплановая смена ключей ЭП Банка и соответствующего им сертификата ключей проверки ЭП осуществляются в соответствии с Временным регламентом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в случае если на момент получения извещения сведения о сертификате ключа проверки ЭП Банка, соответствующем скомпрометированному ключу ЭП Банка, не содержатся в актуальном списке отозванных сертификатов ключей проверки ЭП УЦ РСХБ, Клиент должен немедленно вывести из обращения сертификат ключа проверки ЭП Банка (заблокировать соответствующий сертификат ключа проверки ЭП Банк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для обмена информацией с Клиентом Банк переходит на резервные ключи ЭП и соответствующий им сертификат ключа проверки ЭП, которые переводится в разряд рабочей, и формирует новые резервные ключи ЭП и соответствующий им сертификат ключа проверки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ертификата ключа проверки ЭП осуществляется в соответствии с пунктами 9.9-9.10 Временного регламента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смены логина и пароля для системы «Интернет-Клиент» при их компромета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логина и пароля для системы «Интернет-Клиент» производится при их компрометации по заявлению Клиента (по форме Приложения 6 к настоящим Условиям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 и/или пароль доступа к системе «Интернет-Клиент» считаются скомпрометированными в следующих случая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логина и/или паро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логина и/или паро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резервных коп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логину и/или паро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логина и/или парол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>Логин и пароль передаются Банком Клиенту/представителю Клиента в запечатанном конверте. Факт передачи логина и пароля Клиенту/представителю Клиента подтверждается подписанием Сторонами акта приема-передачи по форме Приложения 7 к настоящим Условия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  <w:tab/>
        <w:t xml:space="preserve">Смена логина и пароля производится Банком в течение 4 рабочих дней после представления Клиентом заявления, указанного в пункте 5.1 настоящего Регламента.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Инструкцией Банка России от 30</w:t>
      </w:r>
      <w:r>
        <w:rPr>
          <w:rFonts w:cs="Times New Roman" w:ascii="Times New Roman" w:hAnsi="Times New Roman"/>
          <w:lang w:val="ru-RU"/>
        </w:rPr>
        <w:t xml:space="preserve">.05.2014 </w:t>
      </w:r>
      <w:r>
        <w:rPr>
          <w:rFonts w:cs="Times New Roman" w:ascii="Times New Roman" w:hAnsi="Times New Roman"/>
        </w:rPr>
        <w:t>№ 153-И «Об открытии и закрытии банковских счетов, счетов по вкладам (депозитам), депозитных счетов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ваиваемые в Системе ДБО 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в соответствии с Положением Банка России от 19.06.2012 № 383-П «О правилах осуществления перевода денежных средств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Клиента к Системе «Банк-Клиен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/«Интернет-Клиент» без использования ЛК</w:t>
      </w:r>
      <w:r>
        <w:rPr>
          <w:rFonts w:cs="Calibri" w:ascii="Calibri" w:hAnsi="Calibri"/>
          <w:lang w:val="ru-RU"/>
        </w:rPr>
        <w:t>.</w:t>
      </w:r>
      <w:r>
        <w:rPr>
          <w:lang w:val="ru-RU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ункция контроля платежей возможна при наличии системы «Интернет-Клиент» у Контролирующей организаци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rFonts w:cs="Times New Roman" w:ascii="Times New Roman" w:hAnsi="Times New Roman"/>
          <w:bCs/>
          <w:lang w:val="en-US"/>
        </w:rPr>
        <w:t>web</w:t>
      </w:r>
      <w:r>
        <w:rPr>
          <w:rFonts w:cs="Times New Roman" w:ascii="Times New Roman" w:hAnsi="Times New Roman"/>
          <w:bCs/>
        </w:rPr>
        <w:t>-сайте Банка в сети Интернет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При подключении Клиента к Системе «</w:t>
      </w:r>
      <w:r>
        <w:rPr>
          <w:rFonts w:cs="Times New Roman" w:ascii="Times New Roman" w:hAnsi="Times New Roman"/>
          <w:bCs/>
          <w:lang w:val="ru-RU"/>
        </w:rPr>
        <w:t>Банк</w:t>
      </w:r>
      <w:r>
        <w:rPr>
          <w:rFonts w:cs="Times New Roman" w:ascii="Times New Roman" w:hAnsi="Times New Roman"/>
          <w:bCs/>
        </w:rPr>
        <w:t>-Клиент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ru-RU"/>
        </w:rPr>
        <w:t>При подключении Клиента к Системе «Банк-Клиент»/«Интернет-Клиент» без использования ЛК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ru-RU"/>
        </w:rPr>
        <w:t>В</w:t>
      </w:r>
      <w:r>
        <w:rPr/>
        <w:t xml:space="preserve"> случае использования Клиентом системы «Интернет-Клиент» с использованием ЛК</w:t>
      </w:r>
      <w:r>
        <w:rPr>
          <w:rFonts w:cs="Calibri" w:ascii="Calibri" w:hAnsi="Calibri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numPr>
        <w:ilvl w:val="0"/>
        <w:numId w:val="20"/>
      </w:numPr>
      <w:tabs>
        <w:tab w:val="clear" w:pos="708"/>
        <w:tab w:val="center" w:pos="720" w:leader="none"/>
        <w:tab w:val="left" w:pos="1134" w:leader="none"/>
        <w:tab w:val="left" w:pos="3600" w:leader="none"/>
      </w:tabs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numPr>
        <w:ilvl w:val="0"/>
        <w:numId w:val="21"/>
      </w:num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100" w:after="100"/>
      <w:ind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6">
    <w:name w:val="Тема примечания"/>
    <w:basedOn w:val="Style13"/>
    <w:next w:val="Style1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5:00Z</dcterms:created>
  <dc:creator>Sergo</dc:creator>
  <dc:description/>
  <cp:keywords/>
  <dc:language>en-US</dc:language>
  <cp:lastModifiedBy>Бобонич Виктория Васильевна</cp:lastModifiedBy>
  <cp:lastPrinted>2013-01-21T10:45:00Z</cp:lastPrinted>
  <dcterms:modified xsi:type="dcterms:W3CDTF">2021-04-19T08:26:00Z</dcterms:modified>
  <cp:revision>320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