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590733654"/>
      <w:bookmarkStart w:id="1" w:name="__Fieldmark__0_1590733654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590733654"/>
      <w:bookmarkStart w:id="3" w:name="__Fieldmark__1_159073365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