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lang w:val="en-US"/>
        </w:rPr>
      </w:pPr>
      <w:r>
        <w:rPr>
          <w:color w:val="000000"/>
        </w:rPr>
        <w:t>Приложение 1</w:t>
      </w:r>
      <w:r>
        <w:rPr>
          <w:color w:val="000000"/>
          <w:lang w:val="en-US"/>
        </w:rPr>
        <w:t>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sz w:val="28"/>
          <w:szCs w:val="28"/>
        </w:rPr>
        <w:t>АО «Россельхозбан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Заявление о расторжении Договора банковского счета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и закрытии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iCs/>
        </w:rPr>
      </w:pPr>
      <w:r>
        <w:rPr>
          <w:b/>
          <w:bCs/>
          <w:iCs/>
        </w:rPr>
        <w:t>Просим Вас расторгнуть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- Договор банковского счета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_____________ от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 Договор банковского счета в иностранной валюте № __________ от __________________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и закрыть расчетный счет № _______________ и/или 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чет № ______________ в _______________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Остаток средств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расчетном счете № ______________ по состоянию на ____ подтверждаем в сумме ______________ рублей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- на  счете № ______________ в _____________ по состоянию на ____ подтверждаем в сумме ______________ (название валюты)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денежных средств на счет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Cs/>
              </w:rPr>
              <w:t>- Денежную чековую книжку с неиспользованными денежными чеками серии ________ с №_________ по № __________ и корешками прилагае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iCs/>
                <w:sz w:val="24"/>
                <w:szCs w:val="24"/>
              </w:rPr>
              <w:t>Денежная чековая книжка не выдавалась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уководитель (должность)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</w:r>
      <w:r>
        <w:rPr>
          <w:bCs/>
          <w:sz w:val="16"/>
          <w:szCs w:val="16"/>
        </w:rPr>
        <w:t xml:space="preserve"> 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Главный бухгалтер*</w:t>
        <w:tab/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  <w:t xml:space="preserve">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ind w:right="-766" w:hanging="0"/>
        <w:rPr/>
      </w:pPr>
      <w:r>
        <w:rPr>
          <w:bCs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«____» _____________20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18"/>
          <w:szCs w:val="24"/>
        </w:rPr>
        <w:t>Указываются должностные лица, полномочия которых на расторжение Договора банковского счета и Договора на кассовое обслуживание (при наличии) и распоряжение денежными средствами на счете (при наличии остатка средств на счете) подтверждены документами, имеющимися в юридическом деле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0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25:00Z</dcterms:created>
  <dc:creator>ATI</dc:creator>
  <dc:description/>
  <cp:keywords/>
  <dc:language>en-US</dc:language>
  <cp:lastModifiedBy>Бобонич Виктория Васильевна</cp:lastModifiedBy>
  <cp:lastPrinted>2005-05-17T12:52:00Z</cp:lastPrinted>
  <dcterms:modified xsi:type="dcterms:W3CDTF">2018-10-04T11:44:00Z</dcterms:modified>
  <cp:revision>15</cp:revision>
  <dc:subject/>
  <dc:title>Заявление</dc:title>
</cp:coreProperties>
</file>