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2.2</w:t>
      </w:r>
    </w:p>
    <w:p>
      <w:pPr>
        <w:pStyle w:val="Normal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</w:t>
      </w:r>
    </w:p>
    <w:p>
      <w:pPr>
        <w:pStyle w:val="Normal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ссийской Федерации частной практикой, </w:t>
      </w:r>
    </w:p>
    <w:p>
      <w:pPr>
        <w:pStyle w:val="Normal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АО «Россельхозбанк»</w:t>
      </w:r>
    </w:p>
    <w:p>
      <w:pPr>
        <w:pStyle w:val="Normal"/>
        <w:tabs>
          <w:tab w:val="clear" w:pos="709"/>
          <w:tab w:val="left" w:pos="7371" w:leader="none"/>
        </w:tabs>
        <w:ind w:left="4859" w:firstLine="811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ind w:left="4859" w:firstLine="81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spacing w:before="120" w:after="0"/>
        <w:ind w:left="48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ловия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дистанционного банковского обслуживания юридических лиц и индивидуальных предпринимателей в АО «Россельхозбанк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 xml:space="preserve">с использованием АС ДБО ЮЛ «Интернет-Клиент»/«Мобильный банк» </w:t>
      </w:r>
      <w:r>
        <w:rPr>
          <w:b/>
        </w:rPr>
        <w:t xml:space="preserve">в рамках Единого сервисного договора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рмины и определения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вторство документа</w:t>
      </w:r>
      <w:r>
        <w:rPr>
          <w:rFonts w:cs="Times New Roman" w:ascii="Times New Roman" w:hAnsi="Times New Roman"/>
          <w:sz w:val="24"/>
          <w:szCs w:val="24"/>
        </w:rPr>
        <w:t xml:space="preserve"> – принадлежность документа одной из Сторон договора </w:t>
        <w:br/>
        <w:t>о дистанционном банковском обслуживании. Авторство ЭД определяется принадлежностью ЭП, конкретному пользователю системы дистанционного банковского обслужива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дминистратор АС ДБО ЮЛ Банка</w:t>
      </w:r>
      <w:r>
        <w:rPr>
          <w:rFonts w:cs="Times New Roman" w:ascii="Times New Roman" w:hAnsi="Times New Roman"/>
          <w:sz w:val="24"/>
          <w:szCs w:val="24"/>
        </w:rPr>
        <w:t xml:space="preserve"> – работник Банка, осуществляющий администрирование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дминистратор безопасности Клиента</w:t>
      </w:r>
      <w:r>
        <w:rPr>
          <w:rFonts w:cs="Times New Roman" w:ascii="Times New Roman" w:hAnsi="Times New Roman"/>
          <w:sz w:val="24"/>
          <w:szCs w:val="24"/>
        </w:rPr>
        <w:t xml:space="preserve"> – представитель Клиента, обязанности которого связаны с контролем за обеспечением конфиденциальности ключей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дминистратор Центра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– работник Банка, к должностным обязанностям которого относится рассмотрение и обработка запросов на выдачу, аннулирование, приостановление действия и возобновление действия СКП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РМ</w:t>
      </w:r>
      <w:r>
        <w:rPr>
          <w:rFonts w:cs="Times New Roman" w:ascii="Times New Roman" w:hAnsi="Times New Roman"/>
          <w:sz w:val="24"/>
          <w:szCs w:val="24"/>
        </w:rPr>
        <w:t xml:space="preserve"> – автоматизированное рабочее место клиента, с которого осуществляется вход </w:t>
        <w:br/>
        <w:t xml:space="preserve">в клиентскую часть «Интернет-Клиент» системы АС ДБО ЮЛ и осуществляются операции </w:t>
        <w:br/>
        <w:t>в системе с использованием СКЗ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– автоматизированная система дистанционного банковского обслуживания юридических лиц, представляющая собой комплекс программно-технических средств, обеспечивающих подготовку, защиту, передачу и обработку сторонами ЭД </w:t>
        <w:br/>
        <w:t xml:space="preserve">с использованием электронно-вычислительных средств обработки информации, Мобильных устройств и сети Интернет, содержащая клиентскую часть «Интернет-Клиент» и клиентскую часть «Мобильный банк». Является корпоративной информационной системой, в которой Банк является оператором системы и осуществляет свою деятельность в соответствии </w:t>
        <w:br/>
        <w:t>со ст. 3 Федерального закона от 06.04.2011 № 63-ФЗ «Об электронной подписи» (далее – Федеральный закон № 63-ФЗ). АС ДБО ЮЛ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– Акционерное общество «Российский Сельскохозяйственный банк» </w:t>
        <w:br/>
        <w:t>(АО «Россельхозбанк»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Безопасность информации (информационная безопасность)</w:t>
      </w:r>
      <w:r>
        <w:rPr>
          <w:rFonts w:cs="Times New Roman" w:ascii="Times New Roman" w:hAnsi="Times New Roman"/>
          <w:sz w:val="24"/>
          <w:szCs w:val="24"/>
        </w:rPr>
        <w:t xml:space="preserve"> – состояние информации, информационных ресурсов и информационных систем, при которых </w:t>
        <w:br/>
        <w:t>с требуемой вероятностью обеспечивается защита информации (данных) от утечки, хищения, утраты, несанкционированного уничтожения, искажения, модификации (подделки), копирования, нарушения доступности, а также обеспечиваются условия неотказуемост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Временный регламент УЦ РСХБ</w:t>
      </w:r>
      <w:r>
        <w:rPr>
          <w:rFonts w:cs="Times New Roman" w:ascii="Times New Roman" w:hAnsi="Times New Roman"/>
          <w:sz w:val="24"/>
          <w:szCs w:val="24"/>
        </w:rPr>
        <w:t xml:space="preserve"> – нормативный документ Банка, регламентирующий условия предоставления и правила пользования услугами Удостоверяющего центра Банк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и являющийся частью Договора о ДБО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Договор о ДБО</w:t>
      </w:r>
      <w:r>
        <w:rPr>
          <w:rFonts w:cs="Times New Roman" w:ascii="Times New Roman" w:hAnsi="Times New Roman"/>
          <w:sz w:val="24"/>
          <w:szCs w:val="24"/>
        </w:rPr>
        <w:t xml:space="preserve"> – договор о дистанционном банковском обслуживании между Банком и Клиентом, состоящий из настоящих Условий с соответствующими приложениями, Заявления о присоединении к настоящим Условиям и Временного регламента УЦ РСХБ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окумент</w:t>
      </w:r>
      <w:r>
        <w:rPr>
          <w:rFonts w:cs="Times New Roman" w:ascii="Times New Roman" w:hAnsi="Times New Roman"/>
          <w:sz w:val="24"/>
          <w:szCs w:val="24"/>
        </w:rPr>
        <w:t xml:space="preserve"> – зафиксированная на материальном носителе путем документирования информация с реквизитами, позволяющими определить такую информацию или, </w:t>
        <w:br/>
        <w:t>в установленных законодательством Российской Федерации случаях, ее материальный носитель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оступ к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возможность получения информации легальным путем </w:t>
        <w:br/>
        <w:t xml:space="preserve">и ее использование. 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диный сервисный договор</w:t>
      </w:r>
      <w:r>
        <w:rPr>
          <w:rFonts w:cs="Times New Roman" w:ascii="Times New Roman" w:hAnsi="Times New Roman"/>
          <w:sz w:val="24"/>
          <w:szCs w:val="24"/>
        </w:rPr>
        <w:t xml:space="preserve"> – договор о предоставлении банковских продуктов/услуг, состоящий из условий Единого сервисного договора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 и Заявления о присоединении к Единому сервисному договору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арегистрированный номер</w:t>
      </w:r>
      <w:r>
        <w:rPr>
          <w:rFonts w:cs="Times New Roman" w:ascii="Times New Roman" w:hAnsi="Times New Roman"/>
          <w:sz w:val="24"/>
          <w:szCs w:val="24"/>
        </w:rPr>
        <w:t xml:space="preserve"> – номер мобильного телефона, указанный в Заявлении </w:t>
        <w:br/>
        <w:t xml:space="preserve">о присоединении к настоящим Условиям, оформленный на имя СИО и зарегистрированный </w:t>
        <w:br/>
        <w:t>в АС ДБО ЮЛ как телефон для отправки SMS-сообщений указанному лицу. На данный номер телефона Банк направляет SMS-сообщения, содержащие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(временные) пароли, необходимые для входа в АС ДБО ЮЛ (при первичном входе или восстановлении доступа в АС ДБО ЮЛ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ообщения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ащита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комплекс мероприятий, реализуемых с целью предотвращения утечки, хищения, утраты, несанкционированного уничтожения, изменения, модификации (подделки), несанкционированного копирования, нарушения доступности информации </w:t>
        <w:br/>
        <w:t>и обеспечения неотказуемост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ащита от несанкционированного доступа</w:t>
      </w:r>
      <w:r>
        <w:rPr>
          <w:rFonts w:cs="Times New Roman" w:ascii="Times New Roman" w:hAnsi="Times New Roman"/>
          <w:sz w:val="24"/>
          <w:szCs w:val="24"/>
        </w:rPr>
        <w:t xml:space="preserve"> – предотвращение или существенное затруднение несанкционированного доступ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о присоединении к Условиям </w:t>
      </w:r>
      <w:r>
        <w:rPr>
          <w:rFonts w:cs="Times New Roman" w:ascii="Times New Roman" w:hAnsi="Times New Roman"/>
          <w:sz w:val="24"/>
          <w:szCs w:val="24"/>
        </w:rPr>
        <w:t>- Заявление о присоединении к Условиям дистанционного банковского обслуживания юридических лиц и индивидуальных предпринимателей в АО «Россельхозбанк» с использованием АС ДБО ЮЛ «Интернет-Клиент»/«Мобильный банк» в рамках Единого сервисного договор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Идентификатор сертификата</w:t>
      </w:r>
      <w:r>
        <w:rPr>
          <w:rFonts w:cs="Times New Roman" w:ascii="Times New Roman" w:hAnsi="Times New Roman"/>
          <w:sz w:val="24"/>
          <w:szCs w:val="24"/>
        </w:rPr>
        <w:t xml:space="preserve"> – уникальный серийный номер, присваиваемый каждому сертификату ключа проверки ЭП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«Интернет-Клиент»</w:t>
      </w:r>
      <w:r>
        <w:rPr>
          <w:rFonts w:cs="Times New Roman" w:ascii="Times New Roman" w:hAnsi="Times New Roman"/>
          <w:sz w:val="24"/>
          <w:szCs w:val="24"/>
        </w:rPr>
        <w:t xml:space="preserve"> – клиентская часть АС ДБО ЮЛ, обеспечивающая подготовку, защиту, передачу Сторонами ЭД и сообщений с использованием электронно-вычислительных средств обработки информации и сети Интернет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Информационное сообщение</w:t>
      </w:r>
      <w:r>
        <w:rPr>
          <w:rFonts w:cs="Times New Roman" w:ascii="Times New Roman" w:hAnsi="Times New Roman"/>
          <w:sz w:val="24"/>
          <w:szCs w:val="24"/>
        </w:rPr>
        <w:t xml:space="preserve"> – сообщение о событии в системе, автоматически формируемое в АС ДБО ЮЛ для отправки на Зарегистрированный номер либо отображаемое в интерфейсе АС ДБО ЮЛ для оповещения Представителя/СИО Клиента, в том числе сообщение о движении по счету либо изменении статуса ЭД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нцидент нарушения ИБ</w:t>
      </w:r>
      <w:r>
        <w:rPr>
          <w:rFonts w:cs="Times New Roman" w:ascii="Times New Roman" w:hAnsi="Times New Roman"/>
          <w:sz w:val="24"/>
          <w:szCs w:val="24"/>
        </w:rPr>
        <w:t xml:space="preserve"> – событие или комбинация событий, указывающее(ая) </w:t>
        <w:br/>
        <w:t>на свершившуюся, предпринимаемую или вероятную реализацию угрозы информационной безопасности результатом которой являются: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или возможное нарушение работы средств защиты информации </w:t>
        <w:br/>
        <w:t xml:space="preserve">в составе СОИБ Банка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или возможное нарушение требований законодательства Российской Федерации, нормативных актов и предписаний, регулирующих и надзорных органов, внутренних документов Банка в области обеспечения информационной безопасности, нарушение или возможное нарушение в выполнении процессов СОИБ Банка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или возможное нарушение в выполнении банковских технологических процессов Банка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несение или возможное нанесение ущерба Банку и (или) Клиенту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лиент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ое лицо (кроме кредитной организации)/индивидуальный предприниматель/физическое лицо, занимающееся в установленном законодательством Российской Федерации порядке частной практикой, Федеральное Казначейство/его территориальные органы/федеральное казенное учреждение «Центр по обеспечению деятельности Казначейства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, заключившее с Банком Договор о ДБО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люч проверки ЭП</w:t>
      </w:r>
      <w:r>
        <w:rPr>
          <w:rFonts w:cs="Times New Roman" w:ascii="Times New Roman" w:hAnsi="Times New Roman"/>
          <w:sz w:val="24"/>
          <w:szCs w:val="24"/>
        </w:rPr>
        <w:t xml:space="preserve"> – уникальная последовательность символов, однозначно связанная с ключом ЭП и предназначенная для проверки подлинности ЭП (далее – проверка ЭП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люч ЭП</w:t>
      </w:r>
      <w:r>
        <w:rPr>
          <w:rFonts w:cs="Times New Roman" w:ascii="Times New Roman" w:hAnsi="Times New Roman"/>
          <w:sz w:val="24"/>
          <w:szCs w:val="24"/>
        </w:rPr>
        <w:t xml:space="preserve"> – уникальная последовательность символов, предназначенная для создания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лючевая пара</w:t>
      </w:r>
      <w:r>
        <w:rPr>
          <w:rFonts w:cs="Times New Roman" w:ascii="Times New Roman" w:hAnsi="Times New Roman"/>
          <w:sz w:val="24"/>
          <w:szCs w:val="24"/>
        </w:rPr>
        <w:t xml:space="preserve"> – ключ ЭП и соответствующий ему ключ проверки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омпрометация ключа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ный факт раскрытия конфиденциальной ключевой информации (ключа ЭП) или подозрение на раскрытие конфиденциальной ключевой информации; утрата доверия к тому, что используемые ключи ЭП обеспечивают подлинность, защищенность и безопасность информации. К событиям, связанным </w:t>
        <w:br/>
        <w:t>с компрометацией ключей ЭП, относятся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Ф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 и/или к его Ф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</w:t>
        <w:br/>
        <w:t>ключей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икновение подозрений на утечку конфиденциальной информации или </w:t>
        <w:br/>
        <w:t>ее искажение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Ф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с ФКН (в том числе, случаи, когда ФКН вышел из строя и доказательно не опровергнута возможность того, </w:t>
        <w:br/>
        <w:t>что данный факт произошел в результате несанкционированных действий злоумышленника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ключа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ключа ЭП неуполномоченных лиц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омпрометация Токена/информации на Токене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ный факт раскрытия конфиденциальной информации на Токене или подозрение на раскрытие конфиденциальной информации на Токене; утрата доверия к тому, что используемые Токены/информация на Токене обеспечивают подлинность, защищенность и безопасность информации. К событиям, связанным с компрометацией Токенов/информации на Токене, относятся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Токена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Токена (Мобильного устройства Клиента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Токену (Мобильному устройству Клиента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информации Токена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икновение подозрений на утечку конфиденциальной информации или </w:t>
        <w:br/>
        <w:t>ее искажение, в т.ч. подозрение на наличие вредоносного программного обеспечения, Мобильного устройства Клиента, направленного на кражу данных и мошеннические действия третьих лиц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</w:t>
        <w:br/>
        <w:t>с Токеном/информацией на Токене/Мобильным устройством Клиента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Токена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Токена неуполномоченных лиц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цо без права подписи документов </w:t>
      </w:r>
      <w:r>
        <w:rPr>
          <w:rFonts w:cs="Times New Roman" w:ascii="Times New Roman" w:hAnsi="Times New Roman"/>
          <w:sz w:val="24"/>
          <w:szCs w:val="24"/>
        </w:rPr>
        <w:t xml:space="preserve">– работник Клиента, уполномоченный </w:t>
        <w:br/>
        <w:t>на основании доверенности или распорядительного акта Клиента на работу в АС ДБО ЮЛ без права подписи и отправки в Банк ЭД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гин</w:t>
      </w:r>
      <w:r>
        <w:rPr>
          <w:rFonts w:cs="Times New Roman" w:ascii="Times New Roman" w:hAnsi="Times New Roman"/>
          <w:sz w:val="24"/>
          <w:szCs w:val="24"/>
        </w:rPr>
        <w:t xml:space="preserve"> – уникальное имя Представителя/СИО Клиента в АС ДБО ЮЛ, Логин </w:t>
        <w:br/>
        <w:t>в сочетании с паролем обеспечивает однозначную аутентификацию Представителя/СИО Клиент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Минимальный комплект ключей ЭП</w:t>
      </w:r>
      <w:r>
        <w:rPr>
          <w:rFonts w:cs="Times New Roman" w:ascii="Times New Roman" w:hAnsi="Times New Roman"/>
          <w:sz w:val="24"/>
          <w:szCs w:val="24"/>
        </w:rPr>
        <w:t xml:space="preserve"> – комплект из двух ключевых пар, включающий в себя две электронных подписи (по одной из группы «А» и группы «Б»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, если иное не установлено Соглашением о количестве и сочетании подписе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Мобильный банк»</w:t>
      </w:r>
      <w:r>
        <w:rPr>
          <w:rFonts w:cs="Times New Roman" w:ascii="Times New Roman" w:hAnsi="Times New Roman"/>
          <w:sz w:val="24"/>
          <w:szCs w:val="24"/>
        </w:rPr>
        <w:t xml:space="preserve"> – клиентская часть АС ДБО ЮЛ предназначенная для работы </w:t>
        <w:br/>
        <w:t xml:space="preserve">с Мобильного устройства, позволяющая Клиентам управлять своими счетами, получать </w:t>
        <w:br/>
        <w:t xml:space="preserve">и отправлять ЭД, в т.ч. ЭПД, получать информацию из Банка с использованием Мобильного токена PayControl. 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бильный токен PayControl (Токен)</w:t>
      </w:r>
      <w:r>
        <w:rPr>
          <w:rFonts w:cs="Times New Roman" w:ascii="Times New Roman" w:hAnsi="Times New Roman"/>
          <w:sz w:val="24"/>
          <w:szCs w:val="24"/>
        </w:rPr>
        <w:t xml:space="preserve"> – клиентская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- системы подтверждения операций в «Мобильном банке» с помощью одноразовых паролей, которая вместе с «Мобильным банком» устанавливается на Мобильное устройство Клиента. Для работы с Токеном в «Мобильном банке» Пользователю необходимо задать PIN-код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бильное устройство</w:t>
      </w:r>
      <w:r>
        <w:rPr>
          <w:rFonts w:cs="Times New Roman" w:ascii="Times New Roman" w:hAnsi="Times New Roman"/>
          <w:sz w:val="24"/>
          <w:szCs w:val="24"/>
        </w:rPr>
        <w:t xml:space="preserve"> – мобильное устройство (телефон, смартфон, планшетный компьютер и т.п.), на которое устанавливается «Мобильный банк». В качестве мобильных устройств могут использоваться телефоны и коммуникаторы на базе iOS 9 и выше и на базе OS Android 4.0 и выше, а также планшеты на аналогичных операционных системах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бработка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действия (операции) с информацией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информаци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ароль (постоянный пароль)</w:t>
      </w:r>
      <w:r>
        <w:rPr>
          <w:rFonts w:cs="Times New Roman" w:ascii="Times New Roman" w:hAnsi="Times New Roman"/>
          <w:sz w:val="24"/>
          <w:szCs w:val="24"/>
        </w:rPr>
        <w:t xml:space="preserve"> – последовательность символов, вводимых </w:t>
        <w:br/>
        <w:t>с клавиатуры компьютера (или без использования клавиатуры за счет средств автоматизации, имитирующих клавиатурный ввод) в целях аутентификации Представителя/СИО Клиента, формируемая им самостоятельно с использованием Логина и технического (временного) парол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ИН-конверт</w:t>
      </w:r>
      <w:r>
        <w:rPr>
          <w:rFonts w:cs="Times New Roman" w:ascii="Times New Roman" w:hAnsi="Times New Roman"/>
          <w:sz w:val="24"/>
          <w:szCs w:val="24"/>
        </w:rPr>
        <w:t xml:space="preserve"> – Логин и технический (временный) пароль выдаваемые Представителю Клиента на бумажном носителе для подключения и первичной настройки учетной записи Клиента в АС ДБО ЮЛ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одлинность ЭД</w:t>
      </w:r>
      <w:r>
        <w:rPr>
          <w:rFonts w:cs="Times New Roman" w:ascii="Times New Roman" w:hAnsi="Times New Roman"/>
          <w:sz w:val="24"/>
          <w:szCs w:val="24"/>
        </w:rPr>
        <w:t xml:space="preserve"> означает, что данный документ (экземпляр документа) был создан </w:t>
        <w:br/>
        <w:t xml:space="preserve">в АС ДБО ЮЛ и заверен подлинной ЭП, при этом изменения ЭД после его заверения ЭП </w:t>
        <w:br/>
        <w:t>не производились. Свидетельством проверки подлинности и получения ЭД является соответствующий статус, присваиваемый ЭД в АС ДБО ЮЛ в соответствии с п. 2.1.6 Приложения 1 к настоящим Условиям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Подтверждение операции </w:t>
      </w:r>
      <w:r>
        <w:rPr>
          <w:rFonts w:cs="Times New Roman" w:ascii="Times New Roman" w:hAnsi="Times New Roman"/>
          <w:sz w:val="24"/>
          <w:szCs w:val="24"/>
        </w:rPr>
        <w:t xml:space="preserve">в АС ДБО ЮЛ «Мобильный банк» - информация </w:t>
        <w:br/>
        <w:t>об операции в АС ДБО ЮЛ «Мобильный банк» сформированная с применением PayControl, которая обеспечивает передачу юридически значимых документов и позволяет определить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бильное устройство, с использованием которого создан ЭД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 имени которого был создан и (или) отправлен ЭД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определить время и способ передачи ЭД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-1701" w:leader="none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определить, что ЭД создан с использованием средств подтверждения PayControl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едставитель Клиента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лицо, действующее от имени Клиента </w:t>
        <w:br/>
        <w:t xml:space="preserve">на основании доверенности на совершение действий по получению ПИН-конверта, ФКН </w:t>
        <w:br/>
        <w:t xml:space="preserve">и лицензии на СКЗИ «КриптоПро CSP» для подключения и первичной настройки учетной записи Клиента в АС ДБО ЮЛ в рамках настоящих Условий, которому Банк сообщает </w:t>
        <w:br/>
        <w:t xml:space="preserve">о возможности выполнения действий по первичной настройке учетной записи Клиента </w:t>
        <w:br/>
        <w:t>в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Программные средства </w:t>
      </w:r>
      <w:r>
        <w:rPr>
          <w:rFonts w:cs="Times New Roman" w:ascii="Times New Roman" w:hAnsi="Times New Roman"/>
          <w:sz w:val="24"/>
          <w:szCs w:val="24"/>
        </w:rPr>
        <w:t>– программное обеспечение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Работник ВК Банка </w:t>
      </w:r>
      <w:r>
        <w:rPr>
          <w:rFonts w:cs="Times New Roman" w:ascii="Times New Roman" w:hAnsi="Times New Roman"/>
          <w:sz w:val="24"/>
          <w:szCs w:val="24"/>
        </w:rPr>
        <w:t xml:space="preserve">– ответственный работник Банка,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подписью или с использованием ключей ЭП документы, представляемые клиентом в Банк, направляемые клиенту Банком </w:t>
        <w:br/>
        <w:t>в соответствии с требованиями Инструкции Банка России</w:t>
      </w:r>
      <w:r>
        <w:rPr>
          <w:rStyle w:val="FootnoteAnchor"/>
          <w:vertAlign w:val="superscript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и Регламентом взаимодействия клиентов с АО «Россельхозбанк» при осуществлении операций, подлежащих валютному контролю (Приложение 6 к Условиям открытия банковских счетов и расчетно-кассового обслуживания клиента в АО «Россельхозбанк»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Рабочий ключ ЭП</w:t>
      </w:r>
      <w:r>
        <w:rPr>
          <w:rFonts w:cs="Times New Roman" w:ascii="Times New Roman" w:hAnsi="Times New Roman"/>
          <w:sz w:val="24"/>
          <w:szCs w:val="24"/>
        </w:rPr>
        <w:t xml:space="preserve"> – основной ключ ЭП Банка, используемый для взаимодействия </w:t>
        <w:br/>
        <w:t>с Клиентам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Регламент</w:t>
      </w:r>
      <w:r>
        <w:rPr>
          <w:rFonts w:cs="Times New Roman" w:ascii="Times New Roman" w:hAnsi="Times New Roman"/>
          <w:sz w:val="24"/>
          <w:szCs w:val="24"/>
        </w:rPr>
        <w:t xml:space="preserve"> – Регламент предоставления, использования и обслуживания АС ДБО ЮЛ </w:t>
        <w:br/>
        <w:t>в АО «Россельхозбанк» (Приложение 1 к настоящим Условиям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Резервный ключ ЭП</w:t>
      </w:r>
      <w:r>
        <w:rPr>
          <w:rFonts w:cs="Times New Roman" w:ascii="Times New Roman" w:hAnsi="Times New Roman"/>
          <w:sz w:val="24"/>
          <w:szCs w:val="24"/>
        </w:rPr>
        <w:t xml:space="preserve"> – ключ ЭП Банка, используемый Банком, в случае компрометации рабочего ключа ЭП Банк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ертификат ключа проверки ЭП (СКП ЭП)</w:t>
      </w:r>
      <w:r>
        <w:rPr>
          <w:rFonts w:cs="Times New Roman" w:ascii="Times New Roman" w:hAnsi="Times New Roman"/>
          <w:sz w:val="24"/>
          <w:szCs w:val="24"/>
        </w:rPr>
        <w:t xml:space="preserve"> – ЭД или документ на бумажном носителе, выданный УЦ РСХБ СИО и подтверждающий принадлежность ключа проверки ЭП владельцу СКП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КЗИ</w:t>
      </w:r>
      <w:r>
        <w:rPr>
          <w:rFonts w:cs="Times New Roman" w:ascii="Times New Roman" w:hAnsi="Times New Roman"/>
          <w:sz w:val="24"/>
          <w:szCs w:val="24"/>
        </w:rPr>
        <w:t xml:space="preserve"> – сертифицированные средства криптографической защиты информации (сертифицированные криптографические средства «КриптоПро СSP»), используемые </w:t>
        <w:br/>
        <w:t>в АС ДБО ЮЛ «Интернет-Клиент»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жебная проверка</w:t>
      </w:r>
      <w:r>
        <w:rPr>
          <w:rFonts w:cs="Times New Roman" w:ascii="Times New Roman" w:hAnsi="Times New Roman"/>
          <w:sz w:val="24"/>
          <w:szCs w:val="24"/>
        </w:rPr>
        <w:t xml:space="preserve"> – проверка, которая проводится по фактам нарушения внутриобъектового режима, а также требований режимов, регламентов, инструкций </w:t>
        <w:br/>
        <w:t>и порядков, связанных с защитой экономических интересов Банка и защитой информационных технологий, применяемых в Банке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о количестве и сочетании подписей</w:t>
      </w:r>
      <w:r>
        <w:rPr>
          <w:rFonts w:cs="Times New Roman" w:ascii="Times New Roman" w:hAnsi="Times New Roman"/>
          <w:sz w:val="24"/>
          <w:szCs w:val="24"/>
        </w:rPr>
        <w:t xml:space="preserve"> – подписанное единоличным исполнительным органом Клиента-юридического лица/Органом Казначейства/ индивидуальным предпринимателем/физическим лицом, занимающимся в установленном законодательством Российской Федерации порядке частной практикой письмо Клиента (примерная форма письма размещена на официальном сайте Банка в сети интернет </w:t>
        <w:br/>
        <w:t xml:space="preserve">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rshb.ru</w:t>
        </w:r>
      </w:hyperlink>
      <w:r>
        <w:rPr>
          <w:rFonts w:cs="Times New Roman" w:ascii="Times New Roman" w:hAnsi="Times New Roman"/>
          <w:sz w:val="24"/>
          <w:szCs w:val="24"/>
        </w:rPr>
        <w:t>), предоставленное и содержащее информацию о количестве собственноручных подписей, необходимых для подписания ЭПД, содержащих распоряжение Клиента и возможном сочетании указанных аналогов собственноручных подписей лиц, наделенных правом подписи, принятое Банком к исполнению, с соответствующей пометкой ответственного операционного работника о приняти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ОИБ</w:t>
      </w:r>
      <w:r>
        <w:rPr>
          <w:rFonts w:cs="Times New Roman" w:ascii="Times New Roman" w:hAnsi="Times New Roman"/>
          <w:sz w:val="24"/>
          <w:szCs w:val="24"/>
        </w:rPr>
        <w:t xml:space="preserve"> – система обеспечения информационной безопасност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– Банк и Клиент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бъект информационного обмена (СИО)</w:t>
      </w:r>
      <w:r>
        <w:rPr>
          <w:rFonts w:cs="Times New Roman" w:ascii="Times New Roman" w:hAnsi="Times New Roman"/>
          <w:sz w:val="24"/>
          <w:szCs w:val="24"/>
        </w:rPr>
        <w:t xml:space="preserve"> – Клиент/Уполномоченное лицо Клиента/Лицо без права подписи документов, осуществляющее защищенный юридически значимый электронный обмен информацией с Банком с использованием ключей ЭП, владельцем которых он являетс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Тарифы Банка</w:t>
      </w:r>
      <w:r>
        <w:rPr>
          <w:rFonts w:cs="Times New Roman" w:ascii="Times New Roman" w:hAnsi="Times New Roman"/>
          <w:sz w:val="24"/>
          <w:szCs w:val="24"/>
        </w:rPr>
        <w:t xml:space="preserve"> – Тарифы комиссионного вознаграждения на услуги АО 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хнический пароль (временный пароль)</w:t>
      </w:r>
      <w:r>
        <w:rPr>
          <w:rFonts w:cs="Times New Roman" w:ascii="Times New Roman" w:hAnsi="Times New Roman"/>
          <w:sz w:val="24"/>
          <w:szCs w:val="24"/>
        </w:rPr>
        <w:t xml:space="preserve"> – дополнительный идентификатор Представителя/СИО Клиента в АС ДБО ЮЛ, представляющий собой последовательность символов (буквы латинского алфавита в различном регистре и/или цифры), предоставляется: для Представителя Клиента – в виде ПИН-конверта, для СИО – путем передачи </w:t>
        <w:br/>
        <w:t>SMS-сообщения на Зарегистрированный номер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ведомление о совершении операции</w:t>
      </w:r>
      <w:r>
        <w:rPr>
          <w:rFonts w:cs="Times New Roman" w:ascii="Times New Roman" w:hAnsi="Times New Roman"/>
          <w:sz w:val="24"/>
          <w:szCs w:val="24"/>
        </w:rPr>
        <w:t xml:space="preserve"> – уведомление о совершении операции </w:t>
        <w:br/>
        <w:t>по счету с использованием АС ДБО ЮЛ в виде выписки по счету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достоверяющий центр АО «Россельхозбанк» (УЦ РСХБ)</w:t>
      </w:r>
      <w:r>
        <w:rPr>
          <w:rFonts w:cs="Times New Roman" w:ascii="Times New Roman" w:hAnsi="Times New Roman"/>
          <w:sz w:val="24"/>
          <w:szCs w:val="24"/>
        </w:rPr>
        <w:t xml:space="preserve"> – комплекс программно-технических средств, обслуживаемых персоналом Банка, предназначенный для обеспечения функционирования PKI инфраструктур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 xml:space="preserve"> Банка, осуществляющий функции по созданию </w:t>
        <w:br/>
        <w:t xml:space="preserve">и выдаче сертификатов ключей проверки электронных подписей, а также иные функции, предусмотренные Временным регламентом УЦ РСХБ. УЦ РСХБ не является аккредитованным Удостоверяющим центром в соответствии с Федеральным законом </w:t>
        <w:br/>
        <w:t xml:space="preserve">от 06.04.2011 № 63-ФЗ «Об электронной подписи» (далее – Федеральный закон № 63-ФЗ) </w:t>
        <w:br/>
        <w:t>и сертификаты ключей проверки ЭП, выданные УЦ РСХБ, не относятся к квалифицированным сертификатам ключей проверки ЭП. ЭП, удовлетворяющая отмеченным выше требованиям, созданная с применением сертификата ключа проверки ЭП, выданного УЦ РСХБ, относится к усиленным неквалифицированным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полномоченное лицо Клиента</w:t>
      </w:r>
      <w:r>
        <w:rPr>
          <w:rFonts w:cs="Times New Roman" w:ascii="Times New Roman" w:hAnsi="Times New Roman"/>
          <w:sz w:val="24"/>
          <w:szCs w:val="24"/>
        </w:rPr>
        <w:t xml:space="preserve"> – руководитель, работник Клиента либо индивидуальный предприниматель/физическое лицо, занимающееся в установленном законодательством Российской Федерации порядке частной практикой (адвокат, учредивший адвокатский кабинет, арбитражный управляющий, нотариус), уполномоченное распоряжаться денежными средствами, находящимися на счете Клиента на основании доверенности или распорядительного акта Клиента, указанное в Соглашении о количестве </w:t>
        <w:br/>
        <w:t xml:space="preserve">и сочетании подписей, и/или включенное в Карточку с образцами подписей и оттиска печати (до момента смены Клиентом ранее представленной в Банк карточки с образцами подписей и печати), и одновременно уполномоченное на использование аналога собственноручной подписи (в соответствии с требованиями Инструкции Банка России от 30.05.2014 № 153-И </w:t>
        <w:br/>
        <w:t>«Об открытии и закрытии банковских счетов, счетов по вкладам (депозитам), депозитных счетов» (далее – Инструкция Банка России № 153-И)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полномоченное лицо Банка</w:t>
      </w:r>
      <w:r>
        <w:rPr>
          <w:rFonts w:cs="Times New Roman" w:ascii="Times New Roman" w:hAnsi="Times New Roman"/>
          <w:sz w:val="24"/>
          <w:szCs w:val="24"/>
        </w:rPr>
        <w:t xml:space="preserve"> – должностное лицо Банка, официально назначенное </w:t>
        <w:br/>
        <w:t xml:space="preserve">и уполномоченное на основании доверенности на подписание собственноручной подписью или с использованием ключа ЭП, заявлений и запросов, подписанных Клиентом в рамках настоящих Условий, в том числе актов приема-передачи, а также других документов </w:t>
        <w:br/>
        <w:t>в пределах предоставленных ему полномочий или Работник ВК Банк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словия</w:t>
      </w:r>
      <w:r>
        <w:rPr>
          <w:rFonts w:cs="Times New Roman" w:ascii="Times New Roman" w:hAnsi="Times New Roman"/>
          <w:sz w:val="24"/>
          <w:szCs w:val="24"/>
        </w:rPr>
        <w:t xml:space="preserve"> – Условия дистанционного банковского обслуживания юридических лиц </w:t>
        <w:br/>
        <w:t>и индивидуальных предпринимателей в АО «Россельхозбанк» с использованием АС ДБО ЮЛ «Интернет-Клиент»/«Мобильный банк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словия открытия банковских счетов и расчетно-кассового обслуживания клиента в АО «Россельхозбанк»</w:t>
      </w:r>
      <w:r>
        <w:rPr>
          <w:rFonts w:cs="Times New Roman" w:ascii="Times New Roman" w:hAnsi="Times New Roman"/>
          <w:sz w:val="24"/>
          <w:szCs w:val="24"/>
        </w:rPr>
        <w:t xml:space="preserve"> – документ, устанавливающий порядок открытия счета и расчетно-кассовое обслуживание Клиента в рамках Договора банковского счета, который заключается между Банком и Клиентом путем присоединения последнего к данным Условиям открытия банковских счетов и расчетно-кассового обслуживания клиента </w:t>
        <w:br/>
        <w:t>в АО «Россельхозбанк» с оформлением Заявления о присоединении к Условиям открытия банковских счетов и расчетно-кассового обслуживания клиента в АО «Россельхозбанк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слуга «1С:DirectBank»</w:t>
      </w:r>
      <w:r>
        <w:rPr>
          <w:rFonts w:cs="Times New Roman" w:ascii="Times New Roman" w:hAnsi="Times New Roman"/>
          <w:sz w:val="24"/>
          <w:szCs w:val="24"/>
        </w:rPr>
        <w:t xml:space="preserve"> – услуг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 xml:space="preserve"> Банка, предоставляемая Клиенту в рамках обслуживания с использованием «Интернет-Клиента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, позволяющая в соответствии </w:t>
        <w:br/>
        <w:t xml:space="preserve">с технологией DirectBank формировать и направлять в Банк, а также получать от Банка ЭД </w:t>
        <w:br/>
        <w:t xml:space="preserve">и информацию о движении денежных средств по счетам Клиента непосредственно </w:t>
        <w:br/>
        <w:t>c использованием установленной на рабочем месте Клиента программы «1С:Бухгалтерия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 xml:space="preserve"> фирмы «1С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 xml:space="preserve">, в соответствии предоставляемой фирмой «1С» реализацией, </w:t>
        <w:br/>
        <w:t>с использованием ключей ЭП Сторон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Установочный комплект </w:t>
      </w:r>
      <w:r>
        <w:rPr>
          <w:rFonts w:cs="Times New Roman" w:ascii="Times New Roman" w:hAnsi="Times New Roman"/>
          <w:sz w:val="24"/>
          <w:szCs w:val="24"/>
        </w:rPr>
        <w:t xml:space="preserve">(для «Интернет-Клиент») – ПИН-конверт, лицензия </w:t>
        <w:br/>
        <w:t xml:space="preserve">на использование СКЗИ «КриптоПро CSP» и ФКН, в количестве необходимом для обеспечения всех СИО Клиента. Дополнительно к Установочному комплекту Клиент самостоятельно получает документацию, размещенную на официальном сайте Банка в сети Интернет по адресу </w:t>
      </w:r>
      <w:hyperlink r:id="rId3">
        <w:r>
          <w:rPr>
            <w:rStyle w:val="InternetLink"/>
            <w:rFonts w:cs="Courier New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Courier New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Courier New" w:ascii="Times New Roman" w:hAnsi="Times New Roman"/>
            <w:sz w:val="24"/>
            <w:szCs w:val="24"/>
          </w:rPr>
          <w:t>://www.rshb.ru</w:t>
        </w:r>
      </w:hyperlink>
      <w:r>
        <w:rPr>
          <w:rStyle w:val="InternetLink"/>
          <w:rFonts w:cs="Courier New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ля выполнения действий по установке КриптоПро CSP с официального сайта производителя в с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cryptopro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граммы СКЗИ «КриптоПро CSP» и самостоятельной загрузке дистрибутива СКЗИ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тановочный комплект </w:t>
      </w:r>
      <w:r>
        <w:rPr>
          <w:rFonts w:cs="Times New Roman" w:ascii="Times New Roman" w:hAnsi="Times New Roman"/>
          <w:sz w:val="24"/>
          <w:szCs w:val="24"/>
        </w:rPr>
        <w:t xml:space="preserve">(для «Мобильный банк») – Логин и технический (временный) пароль СИО. Дополнительно к Установочному комплекту Клиент самостоятельно получает документацию размещенную на официальном сайте Банка в сети Интернет по адресу </w:t>
      </w:r>
      <w:hyperlink r:id="rId5">
        <w:r>
          <w:rPr>
            <w:rStyle w:val="InternetLink"/>
            <w:rFonts w:cs="Courier New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Courier New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Courier New" w:ascii="Times New Roman" w:hAnsi="Times New Roman"/>
            <w:sz w:val="24"/>
            <w:szCs w:val="24"/>
          </w:rPr>
          <w:t>://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выполнения действий по установке «Мобильного банка», включающего Мобильный токен PayControl, размещенного в «Play Market» </w:t>
      </w:r>
      <w:hyperlink r:id="rId6">
        <w:r>
          <w:rPr>
            <w:rStyle w:val="InternetLink"/>
            <w:rFonts w:cs="Courier New" w:ascii="Times New Roman" w:hAnsi="Times New Roman"/>
            <w:sz w:val="24"/>
            <w:szCs w:val="24"/>
          </w:rPr>
          <w:t>https://play.google.com/store/apps/details?id=ru.rshb.dboul&amp;hl=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«App Store» </w:t>
      </w:r>
      <w:hyperlink r:id="rId7">
        <w:r>
          <w:rPr>
            <w:rStyle w:val="InternetLink"/>
            <w:rFonts w:cs="Courier New" w:ascii="Times New Roman" w:hAnsi="Times New Roman"/>
            <w:sz w:val="24"/>
            <w:szCs w:val="24"/>
          </w:rPr>
          <w:t>https://itunes.apple.com/ru/app/россельхозбанк-бизнес-онлайн/id1313692875?mt=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ФКН (функциональный ключевой носитель)</w:t>
      </w:r>
      <w:r>
        <w:rPr>
          <w:rFonts w:cs="Times New Roman" w:ascii="Times New Roman" w:hAnsi="Times New Roman"/>
          <w:sz w:val="24"/>
          <w:szCs w:val="24"/>
        </w:rPr>
        <w:t xml:space="preserve"> – отчуждаемый носитель информации, предназначенный для размещения ключевой информации, используемых для выполнения криптографических процедур шифрования и расшифрования, формирования ЭП в АС ДБО ЮЛ «Интернет-Клиент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Шифрование данных</w:t>
      </w:r>
      <w:r>
        <w:rPr>
          <w:rFonts w:cs="Times New Roman" w:ascii="Times New Roman" w:hAnsi="Times New Roman"/>
          <w:sz w:val="24"/>
          <w:szCs w:val="24"/>
        </w:rPr>
        <w:t xml:space="preserve"> – обратимое преобразование информации в вид, недоступный для чт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ЭД (электронный документ)</w:t>
      </w:r>
      <w:r>
        <w:rPr>
          <w:rFonts w:cs="Times New Roman" w:ascii="Times New Roman" w:hAnsi="Times New Roman"/>
          <w:sz w:val="24"/>
          <w:szCs w:val="24"/>
        </w:rPr>
        <w:t xml:space="preserve"> – информация, представленная в электронной форме </w:t>
        <w:br/>
        <w:t>и подписанная с использованием ключа ЭП или подтвержденная с использованием Мобильного токен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ЭП (электронная подпись)</w:t>
      </w:r>
      <w:r>
        <w:rPr>
          <w:rFonts w:cs="Times New Roman" w:ascii="Times New Roman" w:hAnsi="Times New Roman"/>
          <w:sz w:val="24"/>
          <w:szCs w:val="24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емая в «Интернет-Клиент» ЭП является усиленной неквалифицированной ЭП, которая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а в результате криптографического преобразования информации </w:t>
        <w:br/>
        <w:t>с использованием ключа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воляет определить лицо, подписавшее ЭД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воляет обнаружить факт внесения изменений в ЭД после момента его подписания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а с использованием средств ЭП.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ое в «Мобильном банке» Подтверждение операции является простой ЭП, которая получена в результате считывания информации си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темой </w:t>
      </w:r>
      <w:r>
        <w:rPr>
          <w:rFonts w:cs="Times New Roman" w:ascii="Times New Roman" w:hAnsi="Times New Roman"/>
          <w:sz w:val="24"/>
          <w:szCs w:val="24"/>
          <w:lang w:val="en-US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и подтверждает факт формирования электронной подписи определенным лицом посредством использ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>-кодов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ЭПД (электронный платежный документ)</w:t>
      </w:r>
      <w:r>
        <w:rPr>
          <w:rFonts w:cs="Times New Roman" w:ascii="Times New Roman" w:hAnsi="Times New Roman"/>
          <w:sz w:val="24"/>
          <w:szCs w:val="24"/>
        </w:rPr>
        <w:t xml:space="preserve"> – распоряжение на операцию по счету Клиента, составленное с использованием формализованного в АС ДБО ЮЛ ЭД </w:t>
        <w:br/>
        <w:t>и подписанное с использованием ключа ЭП или Мобильного токен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Электронная почта</w:t>
      </w:r>
      <w:r>
        <w:rPr>
          <w:rFonts w:cs="Times New Roman" w:ascii="Times New Roman" w:hAnsi="Times New Roman"/>
          <w:sz w:val="24"/>
          <w:szCs w:val="24"/>
        </w:rPr>
        <w:t xml:space="preserve"> – система обмена почтовыми сообщениями с использованием сети Интернет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DirectBank</w:t>
      </w:r>
      <w:r>
        <w:rPr>
          <w:rFonts w:cs="Times New Roman" w:ascii="Times New Roman" w:hAnsi="Times New Roman"/>
          <w:sz w:val="24"/>
          <w:szCs w:val="24"/>
        </w:rPr>
        <w:t xml:space="preserve"> – функциональность информационной система «1С: Предприятие», расположенная в интерфейсе программы «1С:Бухгалтерия» фирмы «1С», имеющейся </w:t>
        <w:br/>
        <w:t>у Клиент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– программный комплекс, предназначенный для подтверждения Пользователем выполнения действий в «Мобильном банке», в том числе для входа </w:t>
        <w:br/>
        <w:t>и Подтверждения операции в АС ДБО ЮЛ «Мобильный банк», выполняющий функции управления информацией (считывание, хранение, использование), на основе данных операции, устройства пользователя, PIN-кода, времени обработки, и иных данных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PIN-код</w:t>
      </w:r>
      <w:r>
        <w:rPr>
          <w:rFonts w:cs="Times New Roman" w:ascii="Times New Roman" w:hAnsi="Times New Roman"/>
          <w:sz w:val="24"/>
          <w:szCs w:val="24"/>
        </w:rPr>
        <w:t xml:space="preserve"> – код, используемый для входа в «Мобильный банк» и подтверждения операций в «Мобильном банке» с помощью Токена.</w:t>
      </w:r>
    </w:p>
    <w:p>
      <w:pPr>
        <w:pStyle w:val="Style27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щие положения</w:t>
      </w:r>
    </w:p>
    <w:p>
      <w:pPr>
        <w:pStyle w:val="Style27"/>
        <w:numPr>
          <w:ilvl w:val="1"/>
          <w:numId w:val="19"/>
        </w:numPr>
        <w:tabs>
          <w:tab w:val="clear" w:pos="709"/>
          <w:tab w:val="left" w:pos="0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Условия регулируют отношения Сторон, возникшие в процессе оказания Банком услуг по дистанционному банковскому обслуживанию Клиента </w:t>
        <w:br/>
        <w:t>с использованием АС ДБО ЮЛ в рамках Единого сервисного договора, включая оказание СИО Клиента услуг УЦ РСХБ в соответствии с Временным регламентом УЦ РСХБ, а также права, обязанности и ответственность Сторон.</w:t>
      </w:r>
    </w:p>
    <w:p>
      <w:pPr>
        <w:pStyle w:val="Style27"/>
        <w:numPr>
          <w:ilvl w:val="1"/>
          <w:numId w:val="19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Клиентов в АС ДБО ЮЛ осуществляется Банком на основании Договора о ДБО, состоящего из Заявления о присоединении к Единому сервисному договору/Заявления о присоединении к Условиям (Приложение 13/13.1 к настоящим Условиям) и настоящих Условий. При заключении Договора о ДБО и подключении к АС ДБО ЮЛ (за исключением случаев представления Клиентом в Банк Заявления по форме Приложения 13.1 к настоящим Условиям) Клиент представляет в Банк документы, предусмотренные Приложением 14 к настоящим Условиям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Клиент присоединяется к Условиям в соответствии со ст. 428 Гражданского кодекса Российской Федерации путем подписания Заявления о присоединении к Единому сервисному договору (при заключении Единого сервисного договора с проставлением соответствующей отметки в разделе </w:t>
      </w:r>
      <w:r>
        <w:rPr>
          <w:lang w:val="en-US"/>
        </w:rPr>
        <w:t>III</w:t>
      </w:r>
      <w:r>
        <w:rPr/>
        <w:t xml:space="preserve">)/Заявления о присоединении к Условиям, при этом Клиент принимает, в том числе, порядок предоставления, использования и обслуживания </w:t>
        <w:br/>
        <w:t xml:space="preserve">АС ДБО ЮЛ, а также порядок обслуживания и регистрации СИО Клиента в УЦ РСХБ </w:t>
        <w:br/>
        <w:t>в соответствии с Временным регламентом УЦ РСХБ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, что АС ДБО ЮЛ, используемая по Договору о ДБО </w:t>
        <w:br/>
        <w:t>и связанная с обработкой и хранением информации, является достаточной для обеспечения надежной и эффективной работы при приеме, передаче, обработке и хранении информации, а используемые средства защиты информации, обеспечивающие разграничение доступа, шифрование, контроль целостности и формирование ЭП, являются достаточными для защиты от несанкционированного доступа, подтверждения авторства и подлинности информации, содержащейся в получаемых ЭД, обеспечения целостности информации, условий неотказуемости, неизменности, достоверности, отсутствия искажений, а также разрешения спорных ситуаций при условии соблюдения Сторонами мер безопасности, в том числе обеспечения Клиентом надлежащей защиты используемых электронно-вычислительных средств обработки информации и/или Мобильных устройств с которых осуществляется доступ к АС ДБО ЮЛ от несанкционированного доступа.</w:t>
      </w:r>
    </w:p>
    <w:p>
      <w:pPr>
        <w:pStyle w:val="Style27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понимает повышенный риск несанкционированного использования АС ДБО ЮЛ, включая компрометацию ключей ЭП и несанкционированное удаленное управление используемыми электронно-вычислительными средствами обработки информации и/или Мобильными устройствами с которых осуществляется доступ к АС ДБО ЮЛ, при ненадлежащем соблюдении Клиентом мер безопасност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, содержащиеся в документах, переданных Сторонами друг другу </w:t>
        <w:br/>
        <w:t xml:space="preserve">по АС ДБО ЮЛ, персональные электронные адреса, идентификационные параметры, регистрационные номера, пароли, используемые для разграничения доступа, передачи </w:t>
        <w:br/>
        <w:t xml:space="preserve">и защиты передаваемой информации, а также материалы работы согласительной комиссии по разбору спорных ситуаций признаются Сторонами конфиденциальными сведениями. Конфиденциальные сведения подлежат передаче третьим лицам только в случаях </w:t>
        <w:br/>
        <w:t>и в порядке, установленных действующим законодательством Российской Федераци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ент обязуется обеспечить допуск к работе в АС ДБО ЮЛ с возможностью оформления ЭД только СИО в соответствии с Заявлением о присоединении к Единому сервисному договору/Заявлением о присоединении к Условиям, при этом для получения доступа к ЭД в «Интернет-Клиент» (за исключением заявок на подключение и изменение параметров настройки АС ДБО ЮЛ) требуется оформление запроса на выдачу сертификата ключа проверки ЭП по форме Приложения 11.2 к Временному регламенту УЦ РСХБ для получения ключей ЭП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доступа к работе в АС ДБО ЮЛ Клиент оформляет Заявление </w:t>
        <w:br/>
        <w:t xml:space="preserve">о присоединении к Единому сервисному договору/Заявление о присоединении к Условиям, </w:t>
        <w:br/>
        <w:t xml:space="preserve">а также, при подключении АС ДБО ЮЛ «Интернет-Клиент» – каждый из СИО подписывает заявление на регистрацию Субъекта информационного обмена (по форме Приложения 8 </w:t>
        <w:br/>
        <w:t>к Временному регламенту УЦ РСХБ) и Запрос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 xml:space="preserve"> на выдачу сертификата ключа проверки ЭП (по форме Приложения 11.2 к Временному регламенту УЦ РСХБ), которые предоставляет </w:t>
        <w:br/>
        <w:t xml:space="preserve">в Банк. Данные, указанные в заявлениях на регистрацию Субъектов информационного обмена, должны полностью соответствовать данным, указанным в Заявлении о присоединении к Единому сервисному договору/Заявлении о присоединении к Условиям. Минимальное количество заявлений на регистрацию Субъектов информационного обмена при подключении АС ДБО ЮЛ «Интернет-Клиент» должно соответствовать Минимальному комплекту ключей ЭП. 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Настоящие Условия устанавливают случаи признания сторонами ЭД равнозначным документу на бумажном носителе, подписанному собственноручной подписью, в соответствии с Федеральным законом № 63-ФЗ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ЭД признается сторонами равнозначным документу на бумажном носителе, подписанному собственноручной подписью и заверенным оттиском печати (при наличии), </w:t>
        <w:br/>
        <w:t>в случае если соблюдены следующие услов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Д передан одной Стороной другой Стороне с использованием программного обеспечения АС ДБО ЮЛ, СКЗИ</w:t>
      </w:r>
      <w:r>
        <w:rPr>
          <w:rStyle w:val="Style19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для ЭД пройдена проверка ЭП в соответствии с настоящими Условиями </w:t>
        <w:br/>
        <w:t>с использованием СКЗ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ля ЭД, переданных Клиентом в Банк, пройдена проверка в соответствии со всеми процедурами защиты информаци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ЭД признается сторонами равнозначным документу на бумажном носителе, подписанному собственноручной подписью, в случае если соблюдены следующие услов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Д передан одной Стороной другой Стороне с использованием программного обеспечения АС ДБО ЮЛ и выполнено Подтверждение операции в АС ДБО ЮЛ «Мобильный банк» с помощью PayControl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для ЭД пройдена проверка ЭП в соответствии с настоящими Условиями </w:t>
        <w:br/>
        <w:t>с использованием средств PayControl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для ЭД, переданных Клиентом в Банк, пройдена проверка в соответствии со всеми процедурами защиты информации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Перечень ЭД, передаваемых по АС ДБО ЮЛ, определяется функциональностью системы и наличием формализованного представления для составления, подписи и отправки ЭД в Банк. ЭД созданные в «Мобильный банк» признаются сторонами равнозначными документам на бумажном носителе, подписанному собственноручной подписью, независимо от того, существует такой документ на бумажном носителе или нет. Целостность, авторство и конфиденциальность ЭД обеспечивается средствами криптографической защиты информации и соблюдением требований настоящих Условий. Перечень ЭД, направляемых по АС ДБО ЮЛ размещен на сайте Банка в сети Интернет по адресу: https://</w:t>
      </w:r>
      <w:hyperlink r:id="rId8">
        <w:r>
          <w:rPr>
            <w:rStyle w:val="InternetLink"/>
          </w:rPr>
          <w:t>www.rshb.ru</w:t>
        </w:r>
      </w:hyperlink>
      <w:r>
        <w:rPr/>
        <w:t xml:space="preserve"> </w:t>
        <w:br/>
        <w:t xml:space="preserve">и является неотъемлемой частью настоящих Условий. 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у Банка подозрений о нарушении требований по защите информации при проведении Банком проверки ЭД, Клиент должен подтвердить Банку авторство ЭД в порядке, предусмотренном п. 3.2.7 настоящих Условий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подлинности ЭП осуществляется автоматически в АС ДБО ЮЛ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ЭД</w:t>
      </w:r>
      <w:r>
        <w:rPr>
          <w:rFonts w:cs="Times New Roman" w:ascii="Times New Roman" w:hAnsi="Times New Roman"/>
          <w:sz w:val="24"/>
          <w:szCs w:val="24"/>
        </w:rPr>
        <w:t>, признанный сторонами равнозначным документу на бумажном носителе, подписанному собственноручной подписью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рождает обязательства Сторон по </w:t>
      </w:r>
      <w:r>
        <w:rPr>
          <w:rFonts w:cs="Times New Roman" w:ascii="Times New Roman" w:hAnsi="Times New Roman"/>
          <w:sz w:val="24"/>
          <w:szCs w:val="24"/>
        </w:rPr>
        <w:t>Единому сервисному договору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говору о ДБО/свидетельствует о надлежащем исполнении сторонами своих обязательств по </w:t>
      </w:r>
      <w:r>
        <w:rPr>
          <w:rFonts w:cs="Times New Roman" w:ascii="Times New Roman" w:hAnsi="Times New Roman"/>
          <w:sz w:val="24"/>
          <w:szCs w:val="24"/>
        </w:rPr>
        <w:t>Единому сервисному договору/</w:t>
      </w:r>
      <w:r>
        <w:rPr>
          <w:rFonts w:cs="Times New Roman" w:ascii="Times New Roman" w:hAnsi="Times New Roman"/>
          <w:sz w:val="24"/>
          <w:szCs w:val="24"/>
          <w:lang w:val="en-US"/>
        </w:rPr>
        <w:t>Договору о ДБ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оверки </w:t>
      </w:r>
      <w:r>
        <w:rPr>
          <w:rFonts w:cs="Times New Roman" w:ascii="Times New Roman" w:hAnsi="Times New Roman"/>
          <w:sz w:val="24"/>
          <w:szCs w:val="24"/>
        </w:rPr>
        <w:t>в соответствии со всеми процедурами защиты информа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ключают в себя дополнительный </w:t>
      </w:r>
      <w:r>
        <w:rPr>
          <w:rFonts w:cs="Times New Roman" w:ascii="Times New Roman" w:hAnsi="Times New Roman"/>
          <w:sz w:val="24"/>
          <w:szCs w:val="24"/>
        </w:rPr>
        <w:t>контроль ЭД в соответствии с Регламентом. Свидетельством того, что ЭД получен и принят, в том числе проверена подлинность ЭП указанного ЭД, является соответствующий статус «Принят», присваиваем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Д в АС ДБО Ю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присваиваемые в АС ДБО ЮЛ статусы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оверки, обработки (или </w:t>
      </w:r>
      <w:r>
        <w:rPr>
          <w:rFonts w:cs="Times New Roman" w:ascii="Times New Roman" w:hAnsi="Times New Roman"/>
          <w:sz w:val="24"/>
          <w:szCs w:val="24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тказе в </w:t>
      </w:r>
      <w:r>
        <w:rPr>
          <w:rFonts w:cs="Times New Roman" w:ascii="Times New Roman" w:hAnsi="Times New Roman"/>
          <w:sz w:val="24"/>
          <w:szCs w:val="24"/>
        </w:rPr>
        <w:t>приеме на обработку) ЭД, исполнения распоряжений («Принят»/«Не принят», «В обработке», «Проверка курса», «Подписан ЭП банка», «Исполнен»/«Отозван», «Отказан/Отказан (приостановлен)», «Ожидает обработку сотрудником», «Обработка сотрудником», «Частично обработан», «Частично отказан», «Помещен в картотеку», «Отправлен в банк плательщика») надлежащим уведомлением Банком Клиента о результатах проверки, обработки (или об отказе в приеме на обработку) ЭД, исполнения распоряжений Клиентов. Указанные статусы ЭПД в рублях Российской федерации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уведомлением Банком Клиента о результатах проверки, обработки (или об отказе в приеме на обработку) ЭПД, исполнения распоряжений Клиентов, предусмотренных нормативными актами Банка России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для ЭД, переданных Клиентом в Банк, не пройдена проверка </w:t>
        <w:br/>
        <w:t>в АС ДБО ЮЛ этому ЭД присваивается статус «Не принят»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уведомляет Клиента о частичном исполнении распоряжений взыскателей средств о переводе денежных средств («Инкассовое поручение», «Платежное требование») путем представления Клиенту выписки из его счета с приложением платежного ордера </w:t>
        <w:br/>
        <w:t>не позднее следующего рабочего дня после совершения операци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если Клиенту необходимо вместе с распоряжением в форме инкассового поручения одновременно предъявить в банк плательщика также иные документы, подтверждающие его право предъявлять инкассовое поручение к счету плательщика, то пакет документов, состоящий из инкассового поручения и подтверждающих документов, предъявляется Клиентом в Банк или банк плательщика на бумажном носителе. Клиент имеет право самостоятельно определять способ передачи в банк плательщика инкассового поручения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ка и настройка программного обеспечения для «Интернет-Клиента» может быть осуществлена Банком, в том числе с выездом представителя Банка, осуществляемым на основании Заявления на выполнение работ, связанных с настройкой АРМ АС ДБО ЮЛ «Интернет-Клиент» (Приложение 8 к настоящим Условиям) </w:t>
        <w:br/>
        <w:t xml:space="preserve">и в соответствии с Тарифами Банка. 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на момент заключения Договора о ДБО признает факт ознакомления </w:t>
        <w:br/>
        <w:t xml:space="preserve">с условиями использования АС ДБО ЮЛ, в том числе с ограничениями способов и мест использования, случаями повышенного риска использования АС ДБО ЮЛ, в соответствии </w:t>
        <w:br/>
        <w:t xml:space="preserve">с положениями Регламента и Памятки для Клиентов АО «Россельхозбанк» при использовании системы дистанционного банковского обслужив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АС ДБО ЮЛ «Интернет-Клиент»/«Мобильный банк» </w:t>
      </w:r>
      <w:r>
        <w:rPr>
          <w:rFonts w:cs="Times New Roman" w:ascii="Times New Roman" w:hAnsi="Times New Roman"/>
          <w:sz w:val="24"/>
          <w:szCs w:val="24"/>
        </w:rPr>
        <w:t>в рамках Единого сервисного договора (Приложение 15 к настоящим Условиям)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, что формируемые и направляемые Банком Клиенту выписки по счету в виде надлежаще оформленных ЭД, являются документированным уведомлением Клиента о совершенных операциях по счету с использованием АС ДБО ЮЛ</w:t>
      </w:r>
      <w:r>
        <w:rPr>
          <w:rStyle w:val="FootnoteCharacters"/>
          <w:rStyle w:val="FootnoteAnchor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, что фактом получения Клиентом направляемых Банком </w:t>
        <w:br/>
        <w:t xml:space="preserve">с использованием АС ДБО ЮЛ документов, в соответствии с требованиями Инструкции Банка России № 181-И и Регламентом валютного контроля, является дата, зафиксированная </w:t>
        <w:br/>
        <w:t>в автоматически устанавливаемом поле даты приема документа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фиксируемые Банком на электронных и/или бумажных носителях уведомления о совершенных операциях по счету с использованием АС ДБО ЮЛ достаточным доказательством для подтверждения факта их направления Клиенту при разрешении разногласий и споров, в том числе при разрешении споров в судебном порядке.</w:t>
      </w:r>
    </w:p>
    <w:p>
      <w:pPr>
        <w:pStyle w:val="Style27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ава и обязанности Банка</w:t>
      </w:r>
    </w:p>
    <w:p>
      <w:pPr>
        <w:pStyle w:val="Style27"/>
        <w:numPr>
          <w:ilvl w:val="1"/>
          <w:numId w:val="13"/>
        </w:numPr>
        <w:tabs>
          <w:tab w:val="clear" w:pos="709"/>
          <w:tab w:val="left" w:pos="-284" w:leader="none"/>
          <w:tab w:val="left" w:pos="142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Клиенту/представителю Клиента Установочный комплект, факт передачи Клиенту/представителю Клиента Установочного комплекта подтверждается подписанием Сторонами Актов приема-передачи (по форме Приложения 4 к настоящим Условиям). Лицензия на использование СКЗИ «КриптоПро CSP» предоставляется Банком Клиенту безвозмездно на весь период действия настоящего Договора о ДБО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ть к исполнению ЭД Клиента, полученные по АС ДБО ЮЛ, оформленные и подписанные (заверенные) Клиентом в соответствии с Регламентом, а также осуществлять обработку и исполнение таких ЭД Клиента в строгом соответствии </w:t>
        <w:br/>
        <w:t>с установленными нормами, техническими требованиями, стандартами, нормативными актами Банка России и нормативными документами Банк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ть Клиенту ЭД в подтверждение операций, осуществляемых клиентом и совершенных по счетам Клиента, а также иные ЭД, в соответствии </w:t>
        <w:br/>
        <w:t>с требованиями настоящих Условий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техническое сопровождение операций АС ДБО ЮЛ </w:t>
        <w:br/>
        <w:t>в соответствии с Приложением 2 к настоящим Условиям, а также осуществлять консультирование Клиента по вопросам работы АС ДБО ЮЛ при обращении Клиента в Банк по контактным телефонам Банк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банковской части АС ДБО ЮЛ </w:t>
        <w:br/>
        <w:t>от несанкционированного доступа и обеспечивать конфиденциальность информации по счетам Клиент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ть Клиенту любым доступным Банку способом, в том числе </w:t>
        <w:br/>
        <w:t>с использованием телефонной связи/электронной почты по соответствующим номерам телефонов/адресам электронной почты, указанным в Заявлении о присоединении к Единому сервисному договору/Заявлении о присоединении к Условиям, об обнаружении попытки несанкционированного доступа (в том числе и результативной) к АС ДБО ЮЛ, затрагивающей операции Клиента, не позднее следующего рабочего дня с момента обнаружения попытки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случае приостановления операции по переводу денежных средств </w:t>
      </w:r>
      <w:r>
        <w:rPr>
          <w:rFonts w:cs="Times New Roman" w:ascii="Times New Roman" w:hAnsi="Times New Roman"/>
          <w:sz w:val="24"/>
          <w:szCs w:val="24"/>
        </w:rPr>
        <w:t xml:space="preserve">для проведения контроля в целях предотвращения осуществления перевода денежных средств без согласия Клиента в день такого приостановления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езамедлительно </w:t>
      </w:r>
      <w:r>
        <w:rPr>
          <w:rFonts w:cs="Times New Roman" w:ascii="Times New Roman" w:hAnsi="Times New Roman"/>
          <w:sz w:val="24"/>
          <w:szCs w:val="24"/>
        </w:rPr>
        <w:t xml:space="preserve">любым доступным Банку способом, в том числе с использованием телефонной связи/электронной почты </w:t>
        <w:br/>
        <w:t xml:space="preserve">по соответствующим номерам телефонов/адресам электронной почты, указанным </w:t>
        <w:br/>
        <w:t xml:space="preserve">в Заявлении о присоединении к Единому сервисному договору/Заявлении о присоединении </w:t>
        <w:br/>
        <w:t>к Условия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- информировать Клиента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информировать Клиента о приостановлении использования АС ДБО ЮЛ </w:t>
        <w:br/>
        <w:t>с указанием причины приостановл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у Клиента подтверждение возобновления исполнения распоряжения о переводе денежных средств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зывать/приостанавливать действие СКП ЭП Клиента при получении уведомления от Клиента о компрометации/подозрении на компрометацию ключа ЭП, блокировать доступ Клиента к «Мобильному банку» при получении уведомления от Клиента об утрате Клиентом Мобильного устройства, а также при получении уведомления </w:t>
        <w:br/>
        <w:t xml:space="preserve">от Клиента о совершении операции с использованием АС ДБО ЮЛ без его согласия </w:t>
        <w:br/>
        <w:t>в порядке, в соответствии с Регламентом, и блокировать доступ Клиента в АС ДБО ЮЛ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ть Клиента о совершении каждой операции по счету </w:t>
        <w:br/>
        <w:t>с использованием АС ДБО ЮЛ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ировать и хранить не менее 3 лет направленные Клиенту уведомления </w:t>
        <w:br/>
        <w:t xml:space="preserve">о совершенных операциях и полученные от Клиента уведомления (в том числе посредством обращения в Банк по телефону) об утрате/компрометации/подозрении на компрометацию ключа ЭП, утрату Мобильного устройства, и о совершенной операции с использованием АС ДБО ЮЛ без согласия Клиента. При необходимости предоставлять Клиенту данную информацию (с учетом срока ее хранения) на основании соответствующего запроса Клиента, оформленного в письменной форме (свободного формата)/направленного в Банк </w:t>
        <w:br/>
        <w:t>в электронном виде с использованием АС ДБО ЮЛ (сообщение свободного формата)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ть Клиента о внесении изменений: 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ное обеспечение АС ДБО ЮЛ – не менее чем за 10 рабочих дней </w:t>
        <w:br/>
        <w:t xml:space="preserve">до введения в действие изменений путем передачи указанной информации с использованием АС ДБО ЮЛ; 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ие Условия, включая приложения к ним, – не менее чем за 10 рабочих дней до введения в действие изменений путем передачи указанной информации </w:t>
        <w:br/>
        <w:t xml:space="preserve">с использованием АС ДБО ЮЛ и размещения на сайте Банка в сети Интернет по адресу: https://www.rshb.ru. 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ть Клиента о приостановлении или прекращен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я Клиентом АС ДБО ЮЛ по причинам указанным в п.п 3.2.11-3.2.14 настоящих Условий в день приостановления или прекращения любым доступным Банку способом, в том числе </w:t>
        <w:br/>
        <w:t xml:space="preserve">с использованием телефонной связи/электронной почты по соответствующим номерам телефонов/адресам электронной почты, указанным в Заявлении о присоединении к Единому сервисному договору/Заявлении о присоединении к Условиям, с указанием причины такого приостановления или прекращения. 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ть консультационные услуги Клиенту и его персоналу по вопросам эксплуатации АС ДБО ЮЛ (функционированию АС ДБО ЮЛ, использованию средств защиты и передачи/приема информации, технологии обработки информации). Контакты </w:t>
        <w:br/>
        <w:t>и режим работы служб Банка, задействованных в подключении и сопровождении Клиента при обслуживании с использованием АС ДБО ЮЛ, в том числе в региональной сети Банка, размещены на сайте Банка в сети Интернет по адресу: https://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shb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СКП ЭП Клиенту на бумажном носителе только в случае подачи этим Клиентом «Заявления о предоставлении сертификата ключа проверки электронной подписи на бумажном носителе» (Приложение 12 к настоящим Условиям).</w:t>
      </w:r>
    </w:p>
    <w:p>
      <w:pPr>
        <w:pStyle w:val="Style27"/>
        <w:tabs>
          <w:tab w:val="clear" w:pos="709"/>
          <w:tab w:val="left" w:pos="0" w:leader="none"/>
        </w:tabs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b/>
          <w:sz w:val="24"/>
          <w:szCs w:val="24"/>
        </w:rPr>
        <w:t xml:space="preserve"> Банк имеет право: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ывать с любого счета Клиента без его дополнительного распоряжения </w:t>
        <w:br/>
        <w:t>на основании заранее данного акцепта с формированием расчетных документов (в том числе банковского ордера) плату за осуществление дистанционного банковского обслуживания Клиента в соответствии с действующими Тарифами Банка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 xml:space="preserve"> по мере совершения операций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на момент оказания услуги Клиент не имеет счетов, открытых </w:t>
        <w:br/>
        <w:t xml:space="preserve">в Банке, с которых Банком может быть удержано комиссионное вознаграждение, Клиент производит оплату комиссии безналичным переводом со своих счетов, открытых в других банках, в соответствии и на условиях действующих Тарифов Банка, при этом если оплата </w:t>
        <w:br/>
        <w:t>не была произведена Клиентом заранее, Банк имеет право выставлять платежное требование на оплату комиссии в соответствии с действующими Тарифами Банка по предоставленным клиентом реквизитам в соответствии с п. 4.1.8. настоящих Условий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инимать к исполнению ЭД Клиента, оформленные с нарушением Регламента, с уведомлением Клиента не позднее рабочего дня, следующего за днем получения такого документа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нимать к исполнению ЭД Клиента в случае неоплаты Клиентом </w:t>
        <w:br/>
        <w:t xml:space="preserve">в установленный срок комиссионного вознаграждения на услуги АС ДБО ЮЛ /необеспечения необходимого остатка на счетах в соответствии с Тарифами Банка, </w:t>
        <w:br/>
        <w:t>с обязательным уведомлением Клиента (любым доступным способом) не позднее следующего рабочего дня о наступлении указанных обстоятельств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достаточности денежных средств на счете Клиента для удовлетворения всех предъявленных к нему требований, ЭПД, помещаются в очередь неисполненных распоряжений,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</w:t>
      </w:r>
      <w:r>
        <w:rPr>
          <w:rFonts w:cs="Times New Roman" w:ascii="Times New Roman" w:hAnsi="Times New Roman"/>
          <w:sz w:val="24"/>
          <w:szCs w:val="24"/>
        </w:rPr>
        <w:t>. При наличии дополнительного соглашения к договору банковского счета о кредитовании счета путем предоставления кредита в форме овердрафт, такой порядок применяется с учетом условий дополнительного соглашения к договору банковского счета о кредитовании счета путем предоставления кредита в форме овердрафт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, указанных в п.п. 3.2.3-3.2.4 настоящих Условий, направлять Клиенту уведомления одним из следующих способов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едставителю Клиента под расписку с одновременным представлением Банку документа, подтверждающего полномочия представителя Клиента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ным письмом с уведомлением о вручении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С ДБО ЮЛ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требовать от Клиента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ормления расчетного документа на бумажном носителе, оформленного </w:t>
        <w:br/>
        <w:t xml:space="preserve">в соответствии с требованиями Банка России, и не производить платеж до представления указанного документа, о чем Банк обязан сообщить Клиенту любым доступным Банку способом не позднее следующего рабочего дня с момента получения документа </w:t>
        <w:br/>
        <w:t>в электронной форме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осить изменения в программное обеспечение АС ДБО ЮЛ и/или настоящие Условия, включая Приложения к ним, в одностороннем порядке с предварительным уведомлением Клиента в порядке, установленном п. 3.1.11 настоящих Условий. 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дностороннем порядке вносить изменения в действующие Тарифы Банка, </w:t>
        <w:br/>
        <w:t xml:space="preserve">в том числе устанавливать и изменять лимиты по проведению операций с использованием АС ДБО ЮЛ. Банк предварительно уведомляет Клиента об изменениях Тарифов Банка </w:t>
        <w:br/>
        <w:t xml:space="preserve">не менее чем за 10 рабочих дней, путем размещения информации в помещениях Банка, </w:t>
        <w:br/>
        <w:t>его филиалах и представительствах, на сайте Банка в сети Интернет по адресу: https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sh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редварительного уведомления любым доступным способом</w:t>
      </w:r>
      <w:r>
        <w:rPr>
          <w:rFonts w:cs="Helv" w:ascii="Helv" w:hAnsi="Helv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ывать клиентам в приеме распоряжений на проведение операций по банковскому счету и других ЭД, в случае выявления сомнительных/подозрительных операций клиентов. При этом принимать от таких Клиентов только надлежащим образом оформленные расчетные документы на бумажном носителе, подписанные собственноручной подписью Клиента/Уполномоченного лица Клиента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услуги в части использования Клиентом технологии дистанционного доступа к банковскому счету в случае, когда операции по банковскому счету носят нерегулярный характер или отсутствуют, в случае отсутствия обмена ЭД/ЭПД </w:t>
        <w:br/>
        <w:t xml:space="preserve">с использованием АС ДБО ЮЛ на протяжении продолжительного времени либо в случае непредоставления Клиентом обновленных идентификационных сведений (документов) </w:t>
        <w:br/>
        <w:t>о Клиенте, представителе Клиента, составе органов управления, бенефициарных владельцах, а также возобновлять данные услуги с учетом в т.ч. следующих условий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го обращения в Банк физического лица, исполняющего функции единоличного исполнительного органа Клиента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новления сведений о Клиенте, представителе Клиента, выгодоприобретателе, бенефициарном владельце в соответствии с требованиями Положения Банка России </w:t>
        <w:br/>
        <w:t xml:space="preserve">от 15.10.2015 № 499-П «Об идентификации кредитными организациями клиентов, представителей клиента, выгодоприобретателей и бенефициарных владельцев в целях противодействия легализации (отмыванию) доходов, полученных преступным путем, </w:t>
        <w:br/>
        <w:t xml:space="preserve">и финансированию терроризма»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Клиентом объяснений о причинах начала активного использования счета/обмена ЭД/ЭПД с использованием АС ДБО ЮЛ, подтверждаемых соответствующими документами (договорами/контрактами и (или) иными документами)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использование Клиентом АС ДБО ЮЛ для проведения контроля в целях предотвращения осуществления перевода денежных средств без согласия Клиента до получения от Клиента подтверждения авторства распоряжения или истечения </w:t>
        <w:br/>
        <w:t>2 рабочих дней (срока, установленного законодательством Российской Федерации) при неполучении от Клиента подтверждения авторства распоряжения. В случае отсутствия по истечении 2 рабочих дней (срока, установленного законодательством Российской Федерации) подтверждения от Клиента о выполнении ЭД, доступ Клиента к АС ДБО ЮЛ возобновляется, и исполнение Банком ЭД осуществляется в соответствии с требованиями Федерального закона от 27.06.2011 № 161-ФЗ «О национальной платежной системе» (далее – Федеральный закон № 161-ФЗ)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услуги в части использования Клиентом технологии дистанционного доступа к банковскому счету в случае, если Клиент не соблюдает требования к АРМ/Мобильному устройству, установленных Приложением 2 к настоящим Условиям, и/или в случае отсутствия в ЭД Клиента, полученных Банком, информации </w:t>
        <w:br/>
        <w:t>об идентификаторе устройства (МАС-адрес) с использованием которого Клиентом создан ЭД, либо в случае использования Клиентом программных или технических средств, направленных на сокрытие сетевых параметров устройства, с которого производится подключение к системе ДБО, а также возобновлять данные услуги с момента устранения Клиентом помех в определении Банком параметров идентификатора устройства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услуги в части использования Клиентом технологии дистанционного доступа к банковскому счету в случае, если Клиентом не уплачивалось комиссионное вознаграждение либо на счете Клиента отсутствовал необходимый остаток денежных средств для списания Банком в одностороннем порядке сумм комиссионного вознаграждении в соответствии с Тарифами Банка, а также возобновлять данные услуги </w:t>
        <w:br/>
        <w:t xml:space="preserve">не позднее дня, следующего за днем уплаты Клиентом комиссионного вознаграждения </w:t>
        <w:br/>
        <w:t>в порядке, установленном п.п. 3.2.1 и/или 3.2.2 настоящих Условий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дностороннем порядке расторгнуть Договор о ДБО в любое время, в том числе, но не исключительно, в случаях, если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3 календарных месяцев подряд Клиентом не уплачивалось комиссионное вознаграждение либо в течение 3 календарных месяцев подряд на счете Клиента отсутствовал необходимый остаток денежных средств для списания Банком в одностороннем порядке сумм комиссионного вознаграждения в соответствии с Тарифами Банка;</w:t>
      </w:r>
    </w:p>
    <w:p>
      <w:pPr>
        <w:pStyle w:val="Style27"/>
        <w:numPr>
          <w:ilvl w:val="1"/>
          <w:numId w:val="1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я Клиентом обязательств, установленных настоящими Условиями.</w:t>
      </w:r>
    </w:p>
    <w:p>
      <w:pPr>
        <w:pStyle w:val="Style27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оржение Договора о ДБО означает прекращение права Клиента использовать переданное ему программное обеспечение, а также СКЗИ (документально двусторонним актом не оформляется).</w:t>
      </w:r>
    </w:p>
    <w:p>
      <w:pPr>
        <w:pStyle w:val="Style27"/>
        <w:spacing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 Клиента</w:t>
      </w:r>
    </w:p>
    <w:p>
      <w:pPr>
        <w:pStyle w:val="Style27"/>
        <w:numPr>
          <w:ilvl w:val="1"/>
          <w:numId w:val="9"/>
        </w:numPr>
        <w:tabs>
          <w:tab w:val="clear" w:pos="709"/>
          <w:tab w:val="left" w:pos="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настоящих Условий, действующих на дату осуществления операции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иться и использовать в работе все рекомендации, перечисленные </w:t>
        <w:br/>
        <w:t xml:space="preserve">в документации, размещаемой на сайте Банка в сети Интернет по адресу: </w:t>
      </w:r>
      <w:hyperlink r:id="rId10">
        <w:r>
          <w:rPr>
            <w:rStyle w:val="InternetLink"/>
            <w:rFonts w:cs="Courier New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Courier New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Courier New" w:ascii="Times New Roman" w:hAnsi="Times New Roman"/>
            <w:sz w:val="24"/>
            <w:szCs w:val="24"/>
          </w:rPr>
          <w:t>://www.rshb.ru</w:t>
        </w:r>
      </w:hyperlink>
      <w:r>
        <w:rPr>
          <w:rFonts w:cs="Times New Roman" w:ascii="Times New Roman" w:hAnsi="Times New Roman"/>
          <w:sz w:val="24"/>
          <w:szCs w:val="24"/>
        </w:rPr>
        <w:t>, в том числе приложениями к настоящим Условиям и документацией по загрузке и установке программного обеспечения КриптоПро и/или PayControl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комплекса программно-технических средств и/или Мобильных устройств, с которых осуществляется доступ в АС ДБО ЮЛ </w:t>
        <w:br/>
        <w:t xml:space="preserve">от несанкционированного доступа, а также заражения вредоносным кодом (вирусами). </w:t>
        <w:br/>
        <w:t>В случае обнаружения неработоспособности АС ДБО ЮЛ, признаков несанкционированного доступа к системе, а также признаков заражения комплекса программно-технических средств и/или Мобильных устройств с которых осуществляется доступ в АС ДБО ЮЛ вредоносным кодом (программными средств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конфиденциальность ключей ЭП, паролей и </w:t>
      </w:r>
      <w:r>
        <w:rPr>
          <w:rFonts w:cs="Times New Roman" w:ascii="Times New Roman" w:hAnsi="Times New Roman"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 xml:space="preserve">-кодов, используемых Клиентом в АС ДБО ЮЛ, в т.ч. извлекать из хранилища/сейфа ФКН </w:t>
        <w:br/>
        <w:t xml:space="preserve">с ключами ЭП и подключать к компьютерным средствам только на время сеанса работы </w:t>
        <w:br/>
        <w:t>с АС ДБО ЮЛ «Интернет-Клиент» с использованием данного компьютерного средства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ировать соответствие суммы платежа и остатка на своем счете в Банке и осуществлять платежи только в пределах этого остатка. Настоящее требование </w:t>
        <w:br/>
        <w:t xml:space="preserve">не применяется при наличии дополнительного соглашения к договору банковского счета </w:t>
        <w:br/>
        <w:t xml:space="preserve">о кредитовании счета путем предоставления кредита в форме овердрафт. 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требуемого программного обеспечения, в противном случае Банк не гарантирует бесперебойную систему АС ДБО ЮЛ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лачивать Банку комиссионное вознаграждение в размере и сроки, установленные Тарифами Банка. Указанное условие также является заранее данным акцептом Клиента Банку на списание причитающегося ему вознаграждения и иных сумм </w:t>
        <w:br/>
        <w:t>по настоящему Договору о ДБО, который предоставлен без ограничения по количеству расчетных документов Банка, выставляемых в соответствии с условиями настоящего Договора о ДБО, а также без ограничения по сумме и требованиям из обязательств, следующих из настоящего Договора о ДБО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ить в Банк реквизиты счета, открытого Клиенту в другой кредитной организации и своевременно уведомлять Банк об их изменении и предоставить Банку документы, подтверждающие заранее данный акцепт/заявление на списание комиссии </w:t>
        <w:br/>
        <w:t>за обслуживание с использованием Системы ДБО в размере и сроки, установленные Тарифами Банка, с указанного счета Клиента, в соответствии с п. 3.2.2 настоящих Условий, при отсутствии в Банке счета для списания комиссии в соответствии с п. 3.2.1 настоящих Условий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хода из строя/утраты СКЗИ/выхода из строя компьютерного средства с установленным СКЗИ и/или компрометации ключа ЭП (при использовании Интенет-Клиент), утраты/смены Зарегистрированного номера/Мобильного устройствами/или компрометации Токена/информации на Токене (при использовании «Мобильного банка»), незамедлительно уведомить Банк любым доступным способом о случившемся и оформить: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мены Зарегистрированного номера/Мобильного устройства и/или компрометации Токена/информации на Токене – Заявление об изменении номера мобильного телефона/отправке временного пароля для АС ДБО ЮЛ (Приложение 5 к настоящим Условиям); 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ыхода из строя/утраты СКЗИ/выхода из строя компьютерного средства </w:t>
        <w:br/>
        <w:t xml:space="preserve">с установленным СКЗИ и/или компрометации ключа ЭП Запрос на аннулирование сертификата ключа проверки электронной подписи Субъекта информационного обмена </w:t>
        <w:br/>
        <w:t xml:space="preserve">в соответствии с Приложением 12 к Временному регламенту УЦ РСХБ; 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ыхода из строя/утраты СКЗИ/выхода из строя компьютерного средства </w:t>
        <w:br/>
        <w:t xml:space="preserve">с установленным СКЗИ Заявление на повторную выдачу ФКН (Приложение 6 к настоящим Условиям). 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«Интернет-Клиента» осуществлять необходимые мероприятия по плановой смене действующих ключей ЭП и соответствующих им сертификатов ключей проверки ЭП в установленные сроки и в соответствии с положениями Временного регламента УЦ РСХБ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ях компрометации ключа ЭП, а также в случаях разглашения информации о логине и пароле незамедлительно обращаться в Банк в соответствии </w:t>
        <w:br/>
        <w:t>с настоящими Условиями и Временным регламентом УЦ РСХБ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вольнения/перевода на другую работу лиц, имеющих доступ к АС ДБО ЮЛ, незамедлительно предоставлять в Банк новое Соглашение о количестве </w:t>
        <w:br/>
        <w:t>и сочетании подписей, отзывать/предоставлять новые документы о назначении Представителей, а также осуществлять необходимые мероприятия по аннулированию действующих СКП ЭП в соответствии с положениями Временного регламента УЦ РСХБ, блокировке доступа к АС ДБО ЮЛ и Зарегистрированного номера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5 рабочих дней после получения Установочного комплекта и/или Логина и Технического пароля (временного пароля) завершить процедуры подключения </w:t>
        <w:br/>
        <w:t>к АС ДБО ЮЛ. Для подключения к «Интернет-Клиент» создать и отправить в Банк запросы на выдачу сертификата ключа проверки ЭП по форме Приложения 11.2 к Временному регламенту УЦ РСХБ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8"/>
      </w:r>
      <w:r>
        <w:rPr>
          <w:rFonts w:cs="Times New Roman" w:ascii="Times New Roman" w:hAnsi="Times New Roman"/>
          <w:sz w:val="24"/>
          <w:szCs w:val="24"/>
        </w:rPr>
        <w:t xml:space="preserve"> в количестве, соответствующем Минимальному комплекту ключей ЭП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едоставить в Банк на бумажном носителе, в двух экземплярах каждое, распечатанные из АС ДБО ЮЛ и подписанные со стороны Клиента Заявление </w:t>
        <w:br/>
        <w:t>на регистрацию Субъекта информационного обмена (по форме Приложения 8 к Временному регламенту УЦ РСХБ) и Запрос на выдачу сертификата ключа проверки ЭП (по форме Приложения 11.2 к Временному регламенту УЦ РСХБ), указанные в п. 2.7 настоящих Условий, либо активировать АС ДБО ЮЛ «Мобильный банк»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дня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замедлитель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9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чившемся </w:t>
      </w:r>
      <w:r>
        <w:rPr>
          <w:rFonts w:cs="Times New Roman" w:ascii="Times New Roman" w:hAnsi="Times New Roman"/>
          <w:sz w:val="24"/>
          <w:szCs w:val="24"/>
        </w:rPr>
        <w:t xml:space="preserve">путем подачи Клиентом заявления на бумажном носителе, подписанного Уполномоченным лицом Клиента, работнику операционного подразделения при личном обращении в обслуживающее подразделение или посредством обращения в Банк </w:t>
        <w:br/>
        <w:t xml:space="preserve">по круглосуточному телефону, указанному на сайте Банка в сети Интернет по адресу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rshb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зднее рабочего дня, следующего за днем обнаружения компрометации/подозрения на компрометацию ключа ЭП, уведомить Банк о случившемся </w:t>
        <w:br/>
        <w:t>в порядке, установленном Регламентом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щения в Банк по круглосуточному телефону, совершения операций по счету с использованием АС ДБО ЮЛ без согласия Клиента или в случае компрометации/подозрения на компрометацию ключа ЭП 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замедлитель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0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чившемся </w:t>
      </w:r>
      <w:r>
        <w:rPr>
          <w:rFonts w:cs="Times New Roman" w:ascii="Times New Roman" w:hAnsi="Times New Roman"/>
          <w:sz w:val="24"/>
          <w:szCs w:val="24"/>
        </w:rPr>
        <w:t>путем подачи Клиентом заявления на бумажном носителе, подписанного уполномоченным лицом Клиента, работнику операционного подразделения при личном обращении в обслуживающее подразделение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ть авторство ЭД и возобновление исполнения Банком распоряжения Клиента о переводе денежных средств в случае приостановления Банком операции в целях предотвращения осуществления перевода денежных средств без согласия Клиента в течение срока, установленного ч. 9.1 ст. 9 Федерального закона № 161-ФЗ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состава Уполномоченных лиц незамедлительно предоставлять в Банк в документированном виде обновленную информацию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к комплектации рабочего места Клиента, а также обеспечить наличие информации об идентификаторе устройства (с использованием которого осуществляется доступ к АС ДБО ЮЛ), установленные Приложением 2 к настоящим Условиям.</w:t>
      </w:r>
    </w:p>
    <w:p>
      <w:pPr>
        <w:pStyle w:val="Style27"/>
        <w:numPr>
          <w:ilvl w:val="1"/>
          <w:numId w:val="9"/>
        </w:numPr>
        <w:tabs>
          <w:tab w:val="clear" w:pos="709"/>
          <w:tab w:val="left" w:pos="-284" w:leader="none"/>
          <w:tab w:val="left" w:pos="90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имеет право: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ь из Банка информацию в виде ЭД, информацию о состоянии ЭД (статусе ЭД), о событиях в системе, иную информацию, формируемую системой, новости </w:t>
        <w:br/>
        <w:t>и оповещения Банка в соответствии с Договором ДБО.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ять в Банк ЭД по АС ДБО ЮЛ. 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ать ЭД, переданные Банку, путем создания ЭД об отзыве документов, если отзыв документа возможен. ЭД может быть отозван только в случае, если на момент поступления запроса на отзыв ЭД в Банк указанный ЭД принят, но не исполнен Банком, </w:t>
        <w:br/>
        <w:t xml:space="preserve">и у Банка имеется техническая возможность отменить его исполнение. При этом Банк не несет ответственности за неисполнение или ненадлежащее исполнение ЭД, отозванных </w:t>
        <w:br/>
        <w:t>в соответствии с Регламентом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ться в Банк с Заявлением на выполнение работ, связанных </w:t>
        <w:br/>
        <w:t>с настройкой АРМ АС ДБО ЮЛ «Интернет-Клиент» по форме Приложения 8 к настоящим Условиям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Банк с Заявлением о предоставлении/закрытии доступа к АС ДБО ЮЛ Представителю Клиента/Уполномоченному лицу Клиента, Лицу без права подписи ЭД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Банк с Заявлением об установлении ограничений в процессе эксплуатации АС ДБО ЮЛ</w:t>
      </w:r>
      <w:r>
        <w:rPr/>
        <w:t>.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услугой «Услуга 1С:DirectBank», автоматически предоставляемой при подключении Клиенту «Интернет-Клиента»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 xml:space="preserve">АС ДБО ЮЛ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ля передачи документов (в соответствии </w:t>
        <w:br/>
        <w:t>с соответствующими заключенными договорами/соглашениями, в рамках которых предусмотрен электронный документооборот с использованием АС ДБО ЮЛ)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внесением изменений в настоящие Условия и/или Тарифы Банка в соответствии с п.п. 3.2.8-3.2.9 настоящих Условий, а также в любых иных случаях Клиент имеет право расторгнуть Договор о ДБО в одностороннем порядке путем направления в Банк письменного уведом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. 8.4 настоящих Условий.</w:t>
      </w:r>
    </w:p>
    <w:p>
      <w:pPr>
        <w:pStyle w:val="Style27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127" w:leader="none"/>
          <w:tab w:val="left" w:pos="-1701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достоверность информации, представляемой друг другу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1985" w:leader="none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сполнение или ненадлежащее исполнение обязательств по Единому сервисному договору/Договору о ДБО Стороны несут ответственность в соответствии </w:t>
        <w:br/>
        <w:t>с действующим законодательством Российской Федерации.</w:t>
      </w:r>
      <w:r>
        <w:rPr/>
        <w:t xml:space="preserve"> 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1276" w:leader="none"/>
          <w:tab w:val="left" w:pos="-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неисполнение или ненадлежащее исполнение ЭД Клиента, произошедшее из-за нарушения Клиентом настоящих Условий, в том числе из-за непредоставления Клиентом документов или из-за отсутствия связи по контактным телефонам Клиента для подтверждения подлинности и авторства ЭД в соответствии с п. 3.2.7 настоящих Условий. Риск неправомерного подписания ЭД ЭП несет Клиент, на Уполномоченное лицо которого выдан сертификат ключа проверки ЭП соответствующий ключам ЭП. Риск разглашения логина и пароля, переданных Клиенту, несет Клиент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127" w:leader="none"/>
          <w:tab w:val="left" w:pos="-1985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сбои в работе АС ДБО ЮЛ по причине изменений, вносимых Клиентом в компоненты программного обеспечения «Интернет-Клиент», устанавливаемые на его компьютер и/или «Мобильный банк» АС ДБО ЮЛ, а также в результате ненадлежащего исполнения Клиентом требований настоящих Условий, изменения конфигурации рабочего места или Мобильного устройства, заражения вредоносным программным обеспечением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и за неисполнение или ненадлежащее исполнение обязательств по Единому сервисному договору/Договору о ДБО в соответствии </w:t>
        <w:br/>
        <w:t>с п.п. 3.1.1-3.1.4 и 3.1.9-3.1.11 настоящих Условий, произошедшее из-за нарушения Клиентом порядка оплаты услуг Банк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последствия исполнения поручения Клиента, находящегося за пределами Российской Федерации и осуществившего трансграничную передачу ЭД, оформленного в соответствии со всеми требованиями настоящих Условий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возврат банком плательщика без исполнения инкассового поручения, переданного Клиентом в электронном виде посредством АС ДБО ЮЛ, по причине отсутствия в банке плательщика документов, подтверждающих право Клиента предъявлять инкассовые поручения к счету плательщика в случаях, установленных законодательством Российской Федерации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ь за искаж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/или несвоевременное получение Клиентом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ски по счету по не зависящим от Банка причинам, в том числе в случаях</w:t>
      </w:r>
      <w:r>
        <w:rPr>
          <w:rFonts w:cs="Times New Roman" w:ascii="Times New Roman" w:hAnsi="Times New Roman"/>
          <w:sz w:val="24"/>
          <w:szCs w:val="24"/>
        </w:rPr>
        <w:t>, когда имел место сбой в работе Интернет-провайдера (поставщика Интернет-услуг) Клиент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ь за отсутствие у Клиента доступа к средствам, указанным в п.п. 4.1.13 и 4.1.14 настоящих Условий, с использованием которых Клиент может уведомить Банк об утрате/компрометации/подозрении на компрометацию ключа ЭП или о совершенных операциях по счету с использованием АС ДБО ЮЛ без согласия Клиент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ь за несвоевременное ознакомление Клиента </w:t>
        <w:br/>
        <w:t xml:space="preserve">с Уведомлением Банка о совершении операции в соответствии с настоящими Условиями </w:t>
        <w:br/>
        <w:t>и несвоевременное уведомление Клиентом Банка о совершении операции с использованием АС ДБО ЮЛ без согласия Клиента в соответствии с настоящими Условиями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ь за несвоевременное предоставление Клиенту информации о приостановлении или прекращении использования АС ДБО ЮЛ </w:t>
        <w:br/>
        <w:t xml:space="preserve">в соответствии с п. 3.1.12 настоящих Условий, произошедшее из-за непредоставления Клиентом актуальной контактной информации или из-за отсутствия связи по контактным номерам телефонов/адресам электронной почты, указанным в Заявлении о присоединении </w:t>
        <w:br/>
        <w:t>к Единому сервисному договору/Заявлении о присоединении к Условиям, сбоя в работе Интернет-провайдера (поставщика Интернет-услуг) Клиента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Банка по направлению Клиенту уведомлений о совершении каждой операции по счету с использованием АС ДБО ЮЛ считается исполненной, если Банк сформировал и направил такое уведомление в соответствии с п. 2.1.8 Регламента, при соблюдении п. 6.2 настоящих Условий.</w:t>
      </w:r>
    </w:p>
    <w:p>
      <w:pPr>
        <w:pStyle w:val="Style27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собые условия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560" w:leader="none"/>
          <w:tab w:val="left" w:pos="-1276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е обеспечение и СКЗИ, в том числе Токен, а также техническая документация, необходимые для функционирования АС ДБО ЮЛ, СКЗИ и Токена, предоставляются Клиенту во временное пользование на срок действия Договора о ДБО </w:t>
        <w:br/>
        <w:t>и не могут быть переданы третьим лицам, за исключением случаев, предусмотренных п. 2.5 настоящих Условий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794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Инициатором сеансов связи с Банком всегда является Клиент. Отсутствие инициативы Клиента в установлении сеанса связи с Банком не влечет за собой ответственность Банка за невыполнение им своих обязательств (в том числе по уведомлению Клиента о совершенных операциях по счету)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794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ючи ЭП Банка считаются действующими с даты и времени начала действия, связанных с этими ключами ЭП сертификатов ключей проверки ЭП Банка, выданных УЦ РСХБ (определяются по атрибуту сертификата ключа проверки ЭП «Действителен с»), и до момента наступления одного из следующих событий: компрометации ключа ЭП Банка, плановой или внеплановой смены ключевой пары Банка и соответствующего ей сертификата ключа проверки ЭП Банка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color w:val="000000"/>
        </w:rPr>
        <w:t>Ключи ЭП Клиента считаются действующими с даты и времени начала действия, связанных с этими ключами ЭП сертификатов ключей поверки ЭП Клиента, выданных УЦ РСХБ (определяются по атрибуту сертификата ключа поверки ЭП «Действителен с») уполномоченному лицу Клиента, и до момента наступления одного из следующих событий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аннулирования сертификата ключа проверки ЭП Клиен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>плановой или внеплановой смены ключей ЭП и соответствующего им сертификата ключа проверки ЭП Клиен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екращения действия Договора о ДБО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ая смена ключей ЭП и соответствующего им сертификата ключа проверки ЭП проводится не реже одного раза в год, внеплановая – в случаях компрометации действующих ключей ЭП, непреднамеренного уничтожения ключей ЭП и выхода из строя ФКН. Кроме того, Клиент обязан произвести смену принадлежащих ему ключей ЭП по требованию Банка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смене ключей ЭП Клиент уплачивает Банку соответствующее комиссионное вознаграждение в соответствии с Тарифами Банка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может выполнять смену PIN-код независимо от смены ключей ЭП. При смене PIN-кода требуется подтверждение паролем, осуществляется вход по паролю. При компрометации пароля, при обращении Клиента в Банк направляется новый Технический пароль (временный пароль). При обращении СИО/Представителя Клиента в Банк проводится его идентификация в соответствии с установленными правилами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567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роцедуры создания, регистрации, хранения, плановой и внеплановой смены ключей ЭП и сертификатов ключей проверки ЭП осуществляются в соответствии </w:t>
        <w:br/>
        <w:t xml:space="preserve">с порядком, установленным Временным регламентом УЦ РСХБ и настоящими Условиями. 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709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 изменения наименования Сторон(ы) в связи с изменениями, внесенными в федеральные законы/иные нормативно-правовые акты и вступившими в силу до момента плановой/внеплановой смены ключей ЭП и соответствующих им сертификатов ключей проверки ЭП, внеплановая смена ключей ЭП и соответствующих им сертификатов ключей проверки ЭП не производится. При этом ЭД, подписанный ЭП до изменения наименования Сторон(ы), ключ проверки ЭП которой содержится в соответствующем сертификате ключа проверки ЭП, выданном УЦ РСХБ в соответствии с порядком, действующим на момент изготовления сертификата ключа проверки ЭП, действует в течение срока действия указанного сертификата ключа проверки ЭП и признается Сторонами ЭД после изменения наименования Сторон(ы)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709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и руководствуются всеми терминами, определениями </w:t>
        <w:br/>
        <w:t>и сокращениями, используемыми в настоящих Условиях и Приложениях к ним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843" w:leader="none"/>
          <w:tab w:val="left" w:pos="-156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присоединении к Единому сервисному договору/Заявление </w:t>
        <w:br/>
        <w:t xml:space="preserve">о присоединении к Условиям является дополнением к договору(ам) банковского(их) счета(ов) Клиента, указанному(ым) в Заявлении о присоединении к Единому сервисному договору/Заявлении о присоединении к Условиям, а также к иным договорам, предусматривающим электронный документооборот. 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843" w:leader="none"/>
          <w:tab w:val="left" w:pos="-156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перации по счету, совершаемые с использованием АС ДБО ЮЛ </w:t>
        <w:br/>
        <w:t>с соблюдением требований настоящих Условий и Приложений к настоящим Условиям, осуществляются Банком в общем порядке до момента поступления от Клиента уведомления об утрате/компрометации/подозрении на компрометацию ключа ЭП и/или Мобильного устройства, или о том, что операция совершена без согласия Клиента.</w:t>
      </w:r>
    </w:p>
    <w:p>
      <w:pPr>
        <w:pStyle w:val="Style27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азрешение споров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284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разногласия, споры и конфликтные ситуации (далее – Споры), возникающие между Сторонами вследствие выполнения Договора о ДБО, разрешаются с учетом взаимных интересов путем переговоров в порядке, установленном настоящими Условиями </w:t>
        <w:br/>
        <w:t>и Приложениями к ним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276" w:leader="none"/>
          <w:tab w:val="left" w:pos="-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озникновения споров между Клиентом и Банком по предмету Договора о ДБО, совместным решением обеих Сторон создается согласительная экспертная комиссия из равного количества представителей от каждой Стороны. 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418" w:leader="none"/>
          <w:tab w:val="left" w:pos="-567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споров, связанных с подлинностью ЭД, комиссия в своей работе руководствуется Порядком разрешения споров и доказательствами принадлежности электронных документов при разборе конфликтных ситуаций и инцидентов при дистанционном банковском обслуживании (Приложение 3 к настоящим Условиям). В ходе рассмотрения комиссией спора о подлинности документа, подписанного ЭП, переданного, </w:t>
        <w:br/>
        <w:t xml:space="preserve">в т.ч. исполненного с помощью АС ДБО ЮЛ, каждая Сторона обязана доказать лишь то, что она своевременно и надлежаще выполнила обязанности, взятые на себя по Договору о ДБО. Своевременным и надлежащим выполнением Стороной обязанностей признается соблюдение порядка и условий выполнения действий при обмене документами </w:t>
        <w:br/>
        <w:t>в электронном виде, закрепленных в настоящих Условиях и Приложениях к ним.</w:t>
      </w:r>
    </w:p>
    <w:p>
      <w:pPr>
        <w:pStyle w:val="Style27"/>
        <w:tabs>
          <w:tab w:val="clear" w:pos="709"/>
          <w:tab w:val="left" w:pos="794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вопросов по всем остальным конфликтам Стороны руководствуются действующим законодательством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56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и решения комиссия оформляет в виде протоколов и актов, которые подписываются всеми членами комиссии. Стороны признают решения комиссии, оформленные в соответствии с процедурами, установленными в Приложении 3 к настоящим Условиям, обязательными для участников спора, по которым они вынесены, и обязуются добровольно исполнять решения комиссии по указанным вопросам в установленные в этих решениях сроки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признанная виновной, возмещает убытки другой Стороне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лонение какой-либо Стороны Договора о ДБО от участия в создании или работе согласительной экспертной комиссии может привести к невозможности ее создания </w:t>
        <w:br/>
        <w:t>и работы, но не может привести к невозможности урегулирования спора в судебном порядке. В случае невозможности создания согласительной экспертной комиссии, недостижения соглашения Сторон,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.</w:t>
      </w:r>
    </w:p>
    <w:p>
      <w:pPr>
        <w:pStyle w:val="Style27"/>
        <w:tabs>
          <w:tab w:val="clear" w:pos="709"/>
          <w:tab w:val="left" w:pos="0" w:leader="none"/>
          <w:tab w:val="left" w:pos="284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рок действия Договора о ДБО и порядок его расторжения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276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о ДБО вступает в силу с момента подписания Банком подписанного Клиентом Заявления о присоединении к Единому сервисному договору/Заявления </w:t>
        <w:br/>
        <w:t xml:space="preserve">о присоединении к Условиям и действует до расторжения Договора о ДБО. Банк вправе отказаться от заключения Договора ДБО в случаях, установленных Федеральным законом </w:t>
        <w:br/>
        <w:t>№ 115-ФЗ, а также при отсутствии технической возможности предоставления Клиенту доступа к АС ДБО ЮЛ на основании настоящих Условий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560" w:leader="none"/>
          <w:tab w:val="left" w:pos="-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ь обмена ЭД возникает с момента выпуска Банком рабочих сертификатов ключей проверки ЭП, соответствующих Минимальному комплекту ключей ЭП, опубликования их в реестре выданных сертификатов ключей проверки ЭП УЦ РСХБ </w:t>
        <w:br/>
        <w:t>и получения Клиентом посредством АС ДБО ЮЛ указанных сертификатов ключей проверки ЭП в соответствии с запросами на выдачу сертификатов ключей проверки ЭП Клиента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ожения к настоящим Условиям, а именно: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 «Регламент предоставления, использования и обслуживания </w:t>
        <w:br/>
        <w:t xml:space="preserve">АС ДБО ЮЛ в АО «Россельхозбанк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2 «Условия настройки программно-технических средств и доступа </w:t>
        <w:br/>
        <w:t>к клиентской части системы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3 «Порядок разрешения споров и доказательства подлинности электронных документов при разборе конфликтных ситуаций и инцидентов при дистанционном банковском обслуживании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4 «Акт приема-передачи пакета средств и документов для подключения к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5 «Заявление об изменении номера мобильного телефона/отправке временного пароля для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6 «Заявление на повторное получение функциональных ключевых носителей для АС ДБО ЮЛ «Интернет-Клиент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7 «Доверенность на получение пакета средств и документов для подключения к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8 «Заявление на выполнение работ, связанных с настройкой АРМ АС ДБО ЮЛ «Интернет-Клиент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9 «Акт о выполнении работ, связанных с настройкой АРМ АС ДБО ЮЛ «Интернет-Клиент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0 «Заявление о предоставлении/закрытии доступа к АС ДБО ЮЛ СИО/Представителю Клиента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11 «Заявление об установлении ограничений в процессе эксплуатации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12 «Заявление о предоставлении сертификата ключа проверки электронной подписи на бумажном носителе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3 «Заявление о присоединении 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ложение 13.1 «Заявление о присоединении к Условиям дистанционного банковского обслуживания юридических лиц и индивидуальных предпринимателей </w:t>
        <w:br/>
        <w:t>в АО «Россельхозбанк» с использованием АС ДБО ЮЛ «Интернет-Клиент»/«Мобильный банк» в рамках Единого сервисного договора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14 «Перечень документов для подключения клиента к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5 «Памятка для Клиентов АО «Россельхозбанк» при использовании системы дистанционного банковского обслужив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АС ДБО ЮЛ «Интернет-Клиент»/«Мобильный банк» </w:t>
      </w:r>
      <w:r>
        <w:rPr>
          <w:rFonts w:cs="Times New Roman" w:ascii="Times New Roman" w:hAnsi="Times New Roman"/>
          <w:sz w:val="24"/>
          <w:szCs w:val="24"/>
        </w:rPr>
        <w:t>в рамках Единого сервисного договора»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ются неотъемлемой частью Договора о ДБО и действуют с момента вступления </w:t>
        <w:br/>
        <w:t xml:space="preserve">в силу Договора о ДБО, за исключением тех Приложений, в отношении которых прямо предусмотрена необходимость их дополнительного подписания.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4-13 к настоящим Условиям оформляются на бумажном носителе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вправе расторгнуть Договор о ДБО в одностороннем внесудебном порядке. В случае если Стороной-инициатором расторжения является Клиент, то он представляет в Банк оформленное/оформляет в Банке письменное заявление с указанием даты расторжения Договора о ДБО. В случае если Стороной инициатором расторжения является Банк, то он направляет Клиенту соответствующее уведомление с указанием предполагаемой даты расторжения Договора о ДБО, но не менее чем за 15 календарных дней до даты такого расторжения. Кроме того, Договор о ДБО расторгается/считается прекращенным в случаях, предусмотренных действующим законодательством Российской Федерации и/или настоящими Условиями, а также при расторжении всех договоров банковского счета, открытых в Банке. При расторжении Договора ДБО все обязательства сторон друг перед другом должны быть урегулированы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вправе в одностороннем порядке расторгнуть Договор о ДБО с первого рабочего дня, следующего за последним днем срока, установленного п. 3.2.13 настоящих Условий, в случае непредставления Клиентом подписанных запросов на выдачу сертификатов ключей проверки ЭП в электронном виде и на бумажном носителе, соответствующих Минимальному комплекту ключей ЭП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2835" w:leader="none"/>
          <w:tab w:val="left" w:pos="-2268" w:leader="none"/>
          <w:tab w:val="left" w:pos="-184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торжении Договора о ДБО Клиент обязуется уничтожить все принадлежащие ему ключи ЭП «Интернет-Клиент» и удалить «Мобильный банк» </w:t>
        <w:br/>
        <w:t>с Мобильного устройства, относящиеся к Договору о ДБО, и не передавать их третьим лицам, за исключением случаев, предусмотренных п. 2.5 настоящих Условий. Утилизация ключей ЭП Клиента, инсталлированных криптографических средств Клиента, осуществляется в соответствии с Регламентом. Все другие конфиденциальные сведения уничтожаются Сторонами в соответствии с порядком и сроками хранения и уничтожения финансовых документов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418" w:leader="none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 несут ответственности за ущерб, возникший вследствие действия обстоятельств непреодолимой силы (стихийные бедствия, технические сбои, а также иные обстоятельства), происшедших по независящим от Сторон причинам, существенно влияющих на функционирование Сторон и препятствующих исполнению Сторонами обязательств по Договору о ДБО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701" w:right="567" w:gutter="0" w:header="45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b/>
        <w:b/>
        <w:bCs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904355</wp:posOffset>
              </wp:positionH>
              <wp:positionV relativeFrom="paragraph">
                <wp:posOffset>298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35pt;mso-position-vertical-relative:text;margin-left:54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возможность отказа от совершенных действ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/>
        <w:t>Временный регламент Удостоверяющего центра АО</w:t>
      </w:r>
      <w:r>
        <w:rPr>
          <w:lang w:val="ru-RU"/>
        </w:rPr>
        <w:t> </w:t>
      </w:r>
      <w:r>
        <w:rPr/>
        <w:t xml:space="preserve">«Россельхозбанк» </w:t>
      </w:r>
      <w:r>
        <w:rPr>
          <w:lang w:val="ru-RU"/>
        </w:rPr>
        <w:t xml:space="preserve">утвержден приказом Банка </w:t>
        <w:br/>
        <w:t xml:space="preserve">от 07.04.2011 № 134-ОД и </w:t>
      </w:r>
      <w:r>
        <w:rPr/>
        <w:t xml:space="preserve">размещен </w:t>
      </w:r>
      <w:r>
        <w:rPr>
          <w:lang w:val="ru-RU"/>
        </w:rPr>
        <w:t>на сайте Банка в сети Интернет по адресу: https://www.rshb.ru/authorizator/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дано в соответствии со Стандартом Банка России СТО БР ИББС-1.0</w:t>
      </w:r>
      <w:r>
        <w:rPr>
          <w:lang w:val="ru-RU"/>
        </w:rPr>
        <w:t>-2014</w:t>
      </w:r>
      <w:r>
        <w:rPr/>
        <w:t xml:space="preserve"> «Обеспечение информационной безопасности организаций банковской системы Российской Федерации. Общие положения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по тексту настоящих Условий – Органы Казначейства.</w:t>
      </w:r>
    </w:p>
  </w:footnote>
  <w:footnote w:id="6">
    <w:p>
      <w:pPr>
        <w:pStyle w:val="Style2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СКП ЭП выпускаются в соответствии с Соглашением о количестве и сочетании подписей</w:t>
      </w:r>
      <w:r>
        <w:rPr>
          <w:rFonts w:cs="Times New Roman" w:ascii="Times New Roman" w:hAnsi="Times New Roman"/>
        </w:rPr>
        <w:t>. П</w:t>
      </w:r>
      <w:r>
        <w:rPr>
          <w:rFonts w:cs="Times New Roman" w:ascii="Times New Roman" w:hAnsi="Times New Roman"/>
          <w:lang w:val="en-US"/>
        </w:rPr>
        <w:t xml:space="preserve">ри этом: уполномоченным лицам Клиента, указанным в группе «А», в АС ДБО ЮЛ соответствуют СКП ЭП «с правом </w:t>
        <w:br/>
        <w:t xml:space="preserve">1-й подписи»; уполномоченным лицам Клиента, указанным в группе «Б», в АС ДБО ЮЛ соответствуют СКП ЭП «с правом 2-й подписи». </w:t>
      </w:r>
    </w:p>
    <w:p>
      <w:pPr>
        <w:pStyle w:val="Footnote"/>
        <w:jc w:val="both"/>
        <w:rPr/>
      </w:pPr>
      <w:r>
        <w:rPr/>
        <w:t xml:space="preserve">Для Клиентов - индивидуальных предпринимателей/физических лиц, занимающихся в установленном законодательством Российской Федерации порядке частной практикой (адвокат, учредивший адвокатский кабинет, арбитражный управляющий, нотариус), уполномоченным лицам Клиента, в том числе указанным </w:t>
        <w:br/>
        <w:t>в карточке с образцами подписей и оттиска печати Клиента (представленной в рамках договора банковского счета или в рамках Договора о ДБО, заключённого до 12.11.2020), приравниваются подписи группы «А».</w:t>
      </w:r>
    </w:p>
  </w:footnote>
  <w:footnote w:id="7">
    <w:p>
      <w:pPr>
        <w:pStyle w:val="Style2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Согласно Инструкции Банка России от 30</w:t>
      </w:r>
      <w:r>
        <w:rPr>
          <w:rFonts w:cs="Times New Roman" w:ascii="Times New Roman" w:hAnsi="Times New Roman"/>
        </w:rPr>
        <w:t>.05.</w:t>
      </w:r>
      <w:r>
        <w:rPr>
          <w:rFonts w:cs="Times New Roman" w:ascii="Times New Roman" w:hAnsi="Times New Roman"/>
          <w:lang w:val="en-US"/>
        </w:rPr>
        <w:t>2014 №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/>
        </w:rPr>
        <w:t>153-И «Об открытии и закрытии банковских счетов, счетов по вкладам (депозитам), депозитных счетов» карточки с образцами подписей и оттиска печати, представленные Клиентами в Банк до 01.07.2014, действуют до момен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 их смены Клиентом. Для указанных Клиентов до момен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 смены ими карточки с образцами подписей и оттиска печати применяется следующее определение термина «Минимальный комплект ключей </w:t>
      </w:r>
      <w:r>
        <w:rPr>
          <w:rFonts w:cs="Times New Roman" w:ascii="Times New Roman" w:hAnsi="Times New Roman"/>
        </w:rPr>
        <w:t>ЭП</w:t>
      </w:r>
      <w:r>
        <w:rPr>
          <w:rFonts w:cs="Times New Roman" w:ascii="Times New Roman" w:hAnsi="Times New Roman"/>
          <w:lang w:val="en-US"/>
        </w:rPr>
        <w:t xml:space="preserve"> – комплект ключевых пар (временных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 xml:space="preserve">и постоянных), включающий в себя одну первую подпись и одну вторую подпись (при наличии),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 xml:space="preserve">в соответствии с представленной в Банк карточкой с образцами подписей и оттиском печати». Указанные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>в таких карточках подписи (соответствующие им ЭП) будут использоваться как «первая» и «вторая» подписи</w:t>
      </w:r>
      <w:r>
        <w:rPr>
          <w:rFonts w:cs="Times New Roman" w:ascii="Times New Roman" w:hAnsi="Times New Roman"/>
        </w:rPr>
        <w:t xml:space="preserve">, т.е. </w:t>
      </w:r>
      <w:r>
        <w:rPr>
          <w:rFonts w:cs="Times New Roman" w:ascii="Times New Roman" w:hAnsi="Times New Roman"/>
          <w:lang w:val="en-US"/>
        </w:rPr>
        <w:t>групп «А» и «Б» соответств</w:t>
      </w:r>
      <w:r>
        <w:rPr>
          <w:rFonts w:cs="Times New Roman" w:ascii="Times New Roman" w:hAnsi="Times New Roman"/>
        </w:rPr>
        <w:t>енно</w:t>
      </w:r>
      <w:r>
        <w:rPr>
          <w:rFonts w:cs="Times New Roman" w:ascii="Times New Roman" w:hAnsi="Times New Roman"/>
          <w:lang w:val="en-US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рукци</w:t>
      </w:r>
      <w:r>
        <w:rPr>
          <w:lang w:val="ru-RU"/>
        </w:rPr>
        <w:t>я</w:t>
      </w:r>
      <w:r>
        <w:rPr/>
        <w:t xml:space="preserve"> Банка России</w:t>
      </w:r>
      <w:r>
        <w:rPr>
          <w:lang w:val="ru-RU"/>
        </w:rPr>
        <w:t xml:space="preserve"> </w:t>
      </w:r>
      <w:r>
        <w:rPr/>
        <w:t>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– Инструкция Банка России № 181-И)</w:t>
      </w:r>
      <w:r>
        <w:rPr>
          <w:lang w:val="ru-RU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Infrastructure</w:t>
      </w:r>
      <w:r>
        <w:rPr/>
        <w:t xml:space="preserve"> – (от англ.) инфраструктура открытых ключей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ая услуга предоставляется Клиентам, имеющим расчетный счет в Банке и заключившим с Банком </w:t>
      </w:r>
      <w:r>
        <w:rPr>
          <w:color w:val="000000"/>
        </w:rPr>
        <w:t>Договор о ДБО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</w:t>
      </w:r>
      <w:r>
        <w:rPr>
          <w:color w:val="000000"/>
        </w:rPr>
        <w:t xml:space="preserve">подключении </w:t>
      </w:r>
      <w:r>
        <w:rPr>
          <w:color w:val="000000"/>
          <w:lang w:val="ru-RU"/>
        </w:rPr>
        <w:t>«Мобильного банка»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без «</w:t>
      </w:r>
      <w:r>
        <w:rPr>
          <w:color w:val="000000"/>
        </w:rPr>
        <w:t>Интернет-Клиента</w:t>
      </w:r>
      <w:r>
        <w:rPr>
          <w:color w:val="000000"/>
          <w:lang w:val="ru-RU"/>
        </w:rPr>
        <w:t xml:space="preserve">» </w:t>
      </w:r>
      <w:r>
        <w:rPr>
          <w:color w:val="000000"/>
        </w:rPr>
        <w:t>«Услуга 1С:DirectBank» не предоставляется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грамма «1С:Бухгалтерия» разработана </w:t>
      </w:r>
      <w:r>
        <w:rPr>
          <w:lang w:val="ru-RU"/>
        </w:rPr>
        <w:t>ф</w:t>
      </w:r>
      <w:r>
        <w:rPr/>
        <w:t>ирмой «1С» и предназначена для учета различных видов финансово-хозяйственной деятельности предприятий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рма «1С» (ООО «1С») – российская компания, специализирующаяся на дистрибуции, поддержке </w:t>
      </w:r>
      <w:r>
        <w:rPr>
          <w:lang w:val="ru-RU"/>
        </w:rPr>
        <w:br/>
      </w:r>
      <w:r>
        <w:rPr/>
        <w:t>и разработке компьютерных программ и баз данных делового и домашнего назначения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пуск СКП ЭП в УЦ РСХБ для СИО осуществляется исключительно при условии личного присутствия СИО в момент его идентификации работником Банка/представителем Банка</w:t>
      </w:r>
      <w:r>
        <w:rPr>
          <w:lang w:val="ru-RU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сваиваемые в АС ДБО ЮЛ статусы обработки платежных документов «Не принят», «Отказан», «Отказан (приостановлен)» означают возврат Банком распоряжений Клиента без исполнения в соответствии </w:t>
        <w:br/>
        <w:t>с Положением Банка России от 19.06.2012 № 383-П «О правилах осуществления перевода денежных средств»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авляя Клиенту </w:t>
      </w:r>
      <w:r>
        <w:rPr>
          <w:lang w:val="ru-RU"/>
        </w:rPr>
        <w:t>У</w:t>
      </w:r>
      <w:r>
        <w:rPr/>
        <w:t xml:space="preserve">ведомление о совершении операции с использованием АС ДБО ЮЛ, Банк исполняет обязанность по информированию Клиента о совершении операции с использованием АС ДБО ЮЛ </w:t>
      </w:r>
      <w:r>
        <w:rPr>
          <w:lang w:val="ru-RU"/>
        </w:rPr>
        <w:br/>
      </w:r>
      <w:r>
        <w:rPr/>
        <w:t>в соответствии с положениями Федерального закона № 161-ФЗ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lang w:val="ru-RU"/>
        </w:rPr>
        <w:t>.</w:t>
      </w:r>
      <w:r>
        <w:rPr/>
        <w:t xml:space="preserve"> 3.2.1 </w:t>
      </w:r>
      <w:r>
        <w:rPr>
          <w:lang w:val="ru-RU"/>
        </w:rPr>
        <w:t xml:space="preserve">настоящих Условий </w:t>
      </w:r>
      <w:r>
        <w:rPr/>
        <w:t xml:space="preserve">применяется при наличии у Клиента банковского счета в Банке и договора </w:t>
      </w:r>
      <w:r>
        <w:rPr>
          <w:lang w:val="ru-RU"/>
        </w:rPr>
        <w:br/>
      </w:r>
      <w:r>
        <w:rPr/>
        <w:t>на обслуживание банковского счета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и отправке запроса на выдачу сертификата ключа проверки ЭП происходит генерация ключей ЭП на ФКН, предварительно полученный в Банке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сайте Банка в сети Интернет по адресу: </w:t>
      </w:r>
      <w:r>
        <w:rPr/>
        <w:t>http</w:t>
      </w:r>
      <w:r>
        <w:rPr>
          <w:lang w:val="en-US"/>
        </w:rPr>
        <w:t>s</w:t>
      </w:r>
      <w:r>
        <w:rPr>
          <w:lang w:val="ru-RU"/>
        </w:rPr>
        <w:t>://www.rshb.ru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сайте Банка в сети Интернет по адресу: http</w:t>
      </w:r>
      <w:r>
        <w:rPr>
          <w:lang w:val="en-US"/>
        </w:rPr>
        <w:t>s</w:t>
      </w:r>
      <w:r>
        <w:rPr/>
        <w:t>://www.rshb.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78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0"/>
      <w:numFmt w:val="bullet"/>
      <w:lvlText w:val="-"/>
      <w:lvlJc w:val="left"/>
      <w:pPr>
        <w:tabs>
          <w:tab w:val="num" w:pos="1997"/>
        </w:tabs>
        <w:ind w:left="1781" w:hanging="50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sz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lang w:val="ru-RU" w:bidi="ar-SA"/>
    </w:rPr>
  </w:style>
  <w:style w:type="character" w:styleId="Style21">
    <w:name w:val="Тема примечания Знак"/>
    <w:qFormat/>
    <w:rPr>
      <w:rFonts w:cs="Times New Roman"/>
      <w:b/>
      <w:bCs/>
      <w:lang w:val="ru-RU" w:bidi="ar-SA"/>
    </w:rPr>
  </w:style>
  <w:style w:type="character" w:styleId="Style2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  <w:lang w:val="ru-RU" w:bidi="ar-SA"/>
    </w:rPr>
  </w:style>
  <w:style w:type="character" w:styleId="22">
    <w:name w:val="Знак Знак2"/>
    <w:qFormat/>
    <w:rPr>
      <w:rFonts w:ascii="Courier New" w:hAnsi="Courier New" w:cs="Courier New"/>
      <w:lang w:val="ru-RU"/>
    </w:rPr>
  </w:style>
  <w:style w:type="character" w:styleId="10">
    <w:name w:val="Знак Знак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нак Знак8"/>
    <w:qFormat/>
    <w:rPr>
      <w:rFonts w:ascii="Courier New" w:hAnsi="Courier New" w:cs="Courier New"/>
      <w:lang w:val="ru-RU" w:bidi="ar-SA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Style2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16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Lines/>
      <w:autoSpaceDE w:val="false"/>
      <w:spacing w:before="60" w:after="60"/>
      <w:ind w:left="2149" w:hanging="360"/>
      <w:jc w:val="both"/>
      <w:outlineLvl w:val="1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1">
    <w:name w:val="i1"/>
    <w:basedOn w:val="Normal"/>
    <w:qFormat/>
    <w:pPr>
      <w:autoSpaceDE w:val="false"/>
      <w:spacing w:before="60" w:after="60"/>
      <w:ind w:firstLine="576"/>
      <w:jc w:val="both"/>
    </w:pPr>
    <w:rPr>
      <w:rFonts w:ascii="HelvDL;Times New Roman" w:hAnsi="HelvDL;Times New Roman" w:cs="HelvDL;Times New Roman"/>
      <w:color w:val="000000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Стиль По ширине"/>
    <w:basedOn w:val="Normal"/>
    <w:qFormat/>
    <w:pPr>
      <w:spacing w:before="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numPr>
        <w:ilvl w:val="0"/>
        <w:numId w:val="19"/>
      </w:numPr>
      <w:autoSpaceDE w:val="false"/>
      <w:spacing w:before="60" w:after="60"/>
      <w:ind w:left="0" w:hanging="0"/>
      <w:jc w:val="both"/>
      <w:outlineLvl w:val="2"/>
    </w:pPr>
    <w:rPr>
      <w:rFonts w:ascii="Times New Roman CYR" w:hAnsi="Times New Roman CYR" w:cs="Times New Roman CYR"/>
      <w:sz w:val="20"/>
      <w:szCs w:val="20"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s://www.rshb.ru/" TargetMode="External"/><Relationship Id="rId4" Type="http://schemas.openxmlformats.org/officeDocument/2006/relationships/hyperlink" Target="https://www.cryptopro.ru/" TargetMode="External"/><Relationship Id="rId5" Type="http://schemas.openxmlformats.org/officeDocument/2006/relationships/hyperlink" Target="https://www.rshb.ru/" TargetMode="External"/><Relationship Id="rId6" Type="http://schemas.openxmlformats.org/officeDocument/2006/relationships/hyperlink" Target="https://play.google.com/store/apps/details?id=ru.rshb.dboul&amp;hl=ru" TargetMode="External"/><Relationship Id="rId7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8" Type="http://schemas.openxmlformats.org/officeDocument/2006/relationships/hyperlink" Target="http://www.rshb.ru/" TargetMode="External"/><Relationship Id="rId9" Type="http://schemas.openxmlformats.org/officeDocument/2006/relationships/hyperlink" Target="http://www.rshb.ru/" TargetMode="External"/><Relationship Id="rId10" Type="http://schemas.openxmlformats.org/officeDocument/2006/relationships/hyperlink" Target="https://www.rshb.ru/" TargetMode="External"/><Relationship Id="rId11" Type="http://schemas.openxmlformats.org/officeDocument/2006/relationships/hyperlink" Target="https://www.rshb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5:00Z</dcterms:created>
  <dc:creator>Аникина</dc:creator>
  <dc:description/>
  <cp:keywords/>
  <dc:language>en-US</dc:language>
  <cp:lastModifiedBy>Бобонич Виктория Васильевна</cp:lastModifiedBy>
  <cp:lastPrinted>2020-07-16T13:02:00Z</cp:lastPrinted>
  <dcterms:modified xsi:type="dcterms:W3CDTF">2021-04-19T08:29:00Z</dcterms:modified>
  <cp:revision>26</cp:revision>
  <dc:subject/>
  <dc:title>ДОГОВОР № ___________</dc:title>
</cp:coreProperties>
</file>