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43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ind w:left="3402" w:right="4820" w:hanging="3402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</w:rPr>
        <w:t>«   » _________ 20</w:t>
      </w:r>
      <w:r>
        <w:rPr>
          <w:bCs/>
          <w:lang w:val="ru-RU"/>
        </w:rPr>
        <w:t>_</w:t>
      </w:r>
      <w:r>
        <w:rPr>
          <w:bCs/>
        </w:rPr>
        <w:t>_ г.</w:t>
      </w:r>
      <w:r>
        <w:rPr/>
        <w:t xml:space="preserve">            № ______</w:t>
      </w:r>
    </w:p>
    <w:p>
      <w:pPr>
        <w:pStyle w:val="Normal"/>
        <w:ind w:right="5243" w:hanging="0"/>
        <w:jc w:val="center"/>
        <w:rPr>
          <w:b/>
          <w:b/>
        </w:rPr>
      </w:pPr>
      <w:r>
        <w:rPr/>
        <w:t>г. _____________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ыполнении работ, связанных с настройкой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РМ АС ДБО ЮЛ «Интернет-Клиент»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6116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О «Россельхозбанк», именуемый в дальнейшем Банк, в лице </w:t>
      </w:r>
      <w:r>
        <w:rPr>
          <w:b/>
          <w:sz w:val="22"/>
          <w:szCs w:val="22"/>
        </w:rPr>
        <w:t>_______________________________________________________</w:t>
      </w:r>
      <w:r>
        <w:rPr>
          <w:sz w:val="22"/>
          <w:szCs w:val="22"/>
        </w:rPr>
        <w:t>, действующего на основани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, именуемый в дальнейшем «Представитель Банка», с одной стороны, и ________________________________________, именуемое в дальнейшем Клиент, в лице 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_______________________________________, действующего на основании ________________________________________________________, с другой стороны, </w:t>
      </w:r>
      <w:r>
        <w:rPr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заявления Клиента от «___» ________________ 20__ г. был осуществлен выезд Представителя Банка для выполнения работ, связанных с настройкой АРМ АС ДБО ЮЛ «Интернет-Клиент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Представителем Банка были выполнены следующие работы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ведена(ы) настройка автоматизированного рабочего места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установлена связь с Банком по сети Интернет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>проведено тестирование (создание документа/получение выписки/иное – перечислить) ______________________________________________________________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ечать документов осуществляется на принтере ______________________________ при условии 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 xml:space="preserve">Клиент предупрежден, что </w:t>
      </w:r>
      <w:r>
        <w:rPr>
          <w:sz w:val="22"/>
          <w:szCs w:val="22"/>
        </w:rPr>
        <w:t>АРМ АС ДБО ЮЛ «Интернет-Клиент»</w:t>
      </w:r>
      <w:r>
        <w:rPr>
          <w:kern w:val="2"/>
          <w:sz w:val="22"/>
          <w:szCs w:val="22"/>
        </w:rPr>
        <w:t>, в целях безопасности, работает на настроенных программно-технических устройствах без учета возможных изменений конфигурации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едставителем Банка проведено обучение представителя Кл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284" w:hanging="284"/>
        <w:outlineLvl w:val="0"/>
        <w:rPr/>
      </w:pPr>
      <w:r>
        <w:rPr>
          <w:kern w:val="2"/>
          <w:sz w:val="22"/>
          <w:szCs w:val="22"/>
        </w:rPr>
        <w:t>другое:</w:t>
      </w:r>
      <w:r>
        <w:rPr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робное описание выполненных рабо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Клиент по выполненным Представителем Банка работам претензий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Настоящий акт составлен в 2-х экземплярах, один для Банка, другой для Клиента.</w:t>
      </w:r>
    </w:p>
    <w:p>
      <w:pPr>
        <w:pStyle w:val="Normal"/>
        <w:ind w:firstLine="709"/>
        <w:rPr>
          <w:kern w:val="2"/>
        </w:rPr>
      </w:pPr>
      <w:r>
        <w:rPr>
          <w:b/>
          <w:bCs/>
          <w:kern w:val="2"/>
          <w:sz w:val="22"/>
          <w:szCs w:val="22"/>
        </w:rPr>
        <w:t>Дополнительная информация:</w:t>
      </w:r>
      <w:r>
        <w:rPr>
          <w:kern w:val="2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559"/>
        <w:gridCol w:w="2260"/>
        <w:gridCol w:w="255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сдал: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принял: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80" w:after="1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выезда представителя разработчика программного обеспеч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Выполненные Представителем Банка работы по настройке АРМ </w:t>
      </w:r>
      <w:r>
        <w:rPr>
          <w:sz w:val="18"/>
          <w:szCs w:val="18"/>
        </w:rPr>
        <w:t>АС ДБО ЮЛ «Интернет-Клиент»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 помечаются отметкой соответствующего поля.</w:t>
      </w:r>
      <w:r>
        <w:rPr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При невозможности выполнения любого пункта </w:t>
      </w:r>
      <w:r>
        <w:rPr>
          <w:sz w:val="18"/>
          <w:szCs w:val="18"/>
        </w:rPr>
        <w:t xml:space="preserve">настоящего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Акта в разделе «Дополнительная информация» указывается прич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8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umberDBO">
    <w:name w:val="Number_DBO"/>
    <w:basedOn w:val="Normal"/>
    <w:qFormat/>
    <w:pPr>
      <w:numPr>
        <w:ilvl w:val="0"/>
        <w:numId w:val="3"/>
      </w:numPr>
      <w:spacing w:before="0" w:after="20"/>
      <w:jc w:val="both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Titova-OV</dc:creator>
  <dc:description/>
  <cp:keywords/>
  <dc:language>en-US</dc:language>
  <cp:lastModifiedBy>Бобонич Виктория Васильевна</cp:lastModifiedBy>
  <cp:lastPrinted>2020-08-05T13:15:00Z</cp:lastPrinted>
  <dcterms:modified xsi:type="dcterms:W3CDTF">2021-04-19T08:32:00Z</dcterms:modified>
  <cp:revision>8</cp:revision>
  <dc:subject/>
  <dc:title>Приложение №20</dc:title>
</cp:coreProperties>
</file>