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137007645"/>
      <w:bookmarkStart w:id="1" w:name="__Fieldmark__0_413700764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137007645"/>
      <w:bookmarkStart w:id="3" w:name="__Fieldmark__1_413700764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137007645"/>
      <w:bookmarkStart w:id="5" w:name="__Fieldmark__2_413700764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137007645"/>
      <w:bookmarkStart w:id="7" w:name="__Fieldmark__3_413700764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