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738363774"/>
      <w:bookmarkStart w:id="1" w:name="__Fieldmark__0_273836377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738363774"/>
      <w:bookmarkStart w:id="3" w:name="__Fieldmark__1_273836377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738363774"/>
      <w:bookmarkStart w:id="5" w:name="__Fieldmark__2_273836377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