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960759885"/>
      <w:bookmarkStart w:id="1" w:name="__Fieldmark__0_296075988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60759885"/>
      <w:bookmarkStart w:id="3" w:name="__Fieldmark__1_29607598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