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3 </w:t>
      </w:r>
    </w:p>
    <w:p>
      <w:pPr>
        <w:pStyle w:val="Normal"/>
        <w:ind w:left="482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3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О «Россельхозбанк» (головной офис, региональный филиал, внутреннее структурное подразделение регионального филиала/головного офиса), открывающий банковский счет клиенту (юридическому лицу, индивидуальному предпринимателю или физическому лицу, занимающемуся в установленном законодательством Российской Федерации порядке частной практикой) и выполняющий по этому счету операции, предусмотренные договором банковского с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.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 xml:space="preserve"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ерация покупки/продажи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против иностранной валю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, и Заявления о присоединении к Условиям дистанционного банковского обслуживания юридических лиц и индивидуальных предпринимателей в                АО «Россельхозбанк» с использованием системы «Банк-Клиент»/«Интернет-Клиен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с осуществлением расчетов в дату валютирования, указанную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709" w:leader="none"/>
          <w:tab w:val="left" w:pos="993" w:leader="none"/>
        </w:tabs>
        <w:autoSpaceDE w:val="true"/>
        <w:spacing w:before="12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пераций по покупке/продаже иностранной валют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конверсионных операций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совершаем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  <w:t>Операции по покупке-продаже иностранной валюты за валюту Российской Федерации</w:t>
      </w:r>
      <w:r>
        <w:rPr>
          <w:lang w:val="en-US" w:eastAsia="en-US"/>
        </w:rPr>
        <w:t>/конверсионные операции</w:t>
      </w:r>
      <w:r>
        <w:rPr/>
        <w:t>, где Банк является стороной по сделке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заимодействия Банка и клиента при проведении операций по покупке/продаже иностранной валюты</w:t>
      </w:r>
      <w:r>
        <w:rPr>
          <w:b/>
          <w:lang w:val="en-US" w:eastAsia="en-US"/>
        </w:rPr>
        <w:t>/конверсионных операций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>Операция по покупке-продаже клиентом иностранной валюты за рубли Российской Федерации</w:t>
      </w:r>
      <w:r>
        <w:rPr>
          <w:lang w:val="en-US" w:eastAsia="en-US"/>
        </w:rPr>
        <w:t>/конверсионная операция</w:t>
      </w:r>
      <w:r>
        <w:rPr/>
        <w:t xml:space="preserve"> осуществляется Банком на основании документа, составленного клиентом и предоставленного в Банк на бумажном носителе и/или в электронном виде, при наличии договора </w:t>
      </w:r>
      <w:r>
        <w:rPr>
          <w:lang w:val="en-US" w:eastAsia="en-US"/>
        </w:rPr>
        <w:t>о ДБО</w:t>
      </w:r>
      <w:r>
        <w:rPr/>
        <w:t xml:space="preserve"> (далее Заявка/Распоряжение). Формы Заявок/Распоряжений приведены в Приложениях 1-4 к настоящему Регламенту, а также размещены на сайте Банка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на бумажном носителе подписывается уполномоченными лицами клиента, заявленными в карточке образцов подписей и оттиска печати ф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01026, и заверяется оттиском печати клиента (при наличии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в электронном виде подписывается электронной 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 транзитного валютного счета производится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1 к настоящему Регламенту. Оставшаяся после продажи часть валютной выручки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 зачисляется на счет клиента в иностранной валют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счета клиента в иностранной валюте производится Банком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а иностранной валюты для клиентов-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клиента, оформленной по форме, приведенной в Приложении 3 к настоящему Регламенту (покупка иностранной валюты для клиентов-не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явки клиента-нерезидента, оформленной по форме, приведенной в Приложени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>, то при получении документа Банком Заявка/Распоряжение клиента автоматически дополняется реквизитом: «Принято по системе Банк-Клиен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ЦП корректна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бумажном носителе составляется клиентом в 2-х экземплярах. Распоряжение на бумажном носителе составляется клиентом в 3-х экземплярах. Все экземпляры Заявки/Распоряжения, составленные на бумажном носителе, подписываются уполномоченными лицами клиента и заверяются оттиском печати клиента (при наличии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ежедневно, а при необходимости несколько раз в день устанавливает курс(ы) Банка покупки/продажи иностранной валюты и/или размер расчетной комиссии. Курс Банка и/или размер расчетной комиссии, действующий(ие) на дату и время совершения операции, фиксируется работником Банка, осуществляющим операционное обслуживание клиента, путем заполнения поля «Отметки Банка» на Заявке/Распоряжении клиента после приема Банком к исполнению Заявки/Распоряжения на бумажном носителе/в электронном виде с использованием системы «Банк-Клиент».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ка/Распоряжение клиента направляется в Банк в электронном виде с использованием системы «Интернет-Клиент» (при наличии Договора о ДБО), то курс Банка и/или размер расчетной комиссии, действующий(ие) на дату и время совершения операции, фиксируется в системе «Интернет-Клиент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дачи Заявки/Распоряжения до 16-00 (по пятницам и в предпразничные дни время подачи Заявки/Распоряжения уменьшается на соответствующее сокращение рабочего времени Банка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явки/Распоряжения, поданные после установленного времени подачи Заявки/Распоряжения, к исполнению не принимаются.</w:t>
      </w:r>
    </w:p>
    <w:p>
      <w:pPr>
        <w:pStyle w:val="Iauiue4"/>
        <w:ind w:firstLine="709"/>
        <w:rPr>
          <w:bCs/>
        </w:rPr>
      </w:pPr>
      <w:r>
        <w:rPr>
          <w:bCs/>
        </w:rPr>
        <w:t>Для удобства клиентов региональных филиалов Банка, расположенных в других часовых поясах, отличных от московского, время приема Банком Заявок/Распоряжений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совершении операций по покупке-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ям</w:t>
      </w:r>
      <w:r>
        <w:rPr>
          <w:rFonts w:cs="Times New Roman" w:ascii="Times New Roman" w:hAnsi="Times New Roman"/>
          <w:sz w:val="24"/>
          <w:szCs w:val="24"/>
        </w:rPr>
        <w:t xml:space="preserve"> и за счет клиентов в расчетах с клиентами используются курсы обмена валют, действующие на момент исполнения таких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операциям покупки-продажи иностранной валюты по курсу Банка России с клиента взимается расчетная комиссия, действующая на момент исполнения таких распоряжений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ерациям покупки-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м операциям</w:t>
      </w:r>
      <w:r>
        <w:rPr>
          <w:rFonts w:cs="Times New Roman" w:ascii="Times New Roman" w:hAnsi="Times New Roman"/>
          <w:sz w:val="24"/>
          <w:szCs w:val="24"/>
        </w:rPr>
        <w:t xml:space="preserve"> по курсу Банка,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/продаже иностранной валюты непосредственно Банку по курсу Банка или по курсу Банка России, а также при совершении конверсионной операции списание средств (депонирование) со счета Клиента в соответствующей валюте осуществляется в день подачи Клиентом Заявки/Распоряжения, а зачисление средств на счет Клиента в соответствующей валюте осуществляется в соответствии с Датой валютирования, указанной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принимает к исполнению Заявки/Распоряжения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х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оформлена с нарушением требований, установленных р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умма денежных средств на счете клиента меньше суммы, требуемой для осуществления операции покупки/продажи иностранной валюты/конверсионной операции и оплаты услуг Бан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 позднее времени, определенного регламентом.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/конверсионной операции клиент: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счете на момент исполнения операции покупки/продажи иностранной валюты/конверсионной операции достаточной суммы денежных средств в валюте Российской Федерации/иностранной валюте для исполнения Банком Заявки/Распоряжения на покупку/продажу иностранной валюты, а также оплаты услуг Банка. 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воевременно (не позднее времени, указанного в настоящем Регламенте) предоставляет надлежащим образом оформленные Заявки/Распоряжения на покупку/продажу иностранной валю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rFonts w:cs="Peterburg;Times New Roman" w:ascii="Peterburg;Times New Roman" w:hAnsi="Peterburg;Times New Roman"/>
          <w:sz w:val="18"/>
          <w:szCs w:val="18"/>
          <w:lang w:val="en-US"/>
        </w:rPr>
        <w:t xml:space="preserve">к </w:t>
      </w:r>
      <w:r>
        <w:rPr>
          <w:sz w:val="18"/>
          <w:szCs w:val="18"/>
          <w:lang w:val="en-US" w:eastAsia="en-US"/>
        </w:rPr>
        <w:t>Регламент</w:t>
      </w:r>
      <w:r>
        <w:rPr>
          <w:sz w:val="18"/>
          <w:szCs w:val="18"/>
          <w:lang w:val="en-US" w:eastAsia="en-US"/>
        </w:rPr>
        <w:t>у</w:t>
      </w:r>
      <w:r>
        <w:rPr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пера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111" w:hanging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right="21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АО «Россельхозбанк» регистрационный номер 3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1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9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9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219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>[01010</w:t>
            </w:r>
            <w:r>
              <w:rPr>
                <w:sz w:val="18"/>
                <w:szCs w:val="18"/>
              </w:rPr>
              <w:t>] код вида операции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операции для валютного контроля:</w:t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коду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номер контракта (кредитного договора) или номер и (или) дата договора (контракта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827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                                          (подпись)              (расшифровка подпис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3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/Коми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482" w:hanging="0"/>
        <w:jc w:val="both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483" w:hanging="0"/>
        <w:jc w:val="both"/>
        <w:rPr/>
      </w:pPr>
      <w:r>
        <w:rPr/>
        <w:t xml:space="preserve">[   ] для резидента – 01010 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[   ] для нерезидента – 02010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5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FFFF"/>
          <w:sz w:val="16"/>
          <w:szCs w:val="16"/>
        </w:rPr>
        <w:t>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419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/Коми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зачисления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 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spacing w:before="120" w:after="0"/>
        <w:ind w:left="3840" w:right="-34" w:hanging="0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ind w:right="-8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140" w:hanging="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53"/>
        <w:gridCol w:w="52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5387" w:right="-285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5387" w:right="-28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>
          <w:bCs w:val="false"/>
        </w:rPr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560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</w:rPr>
              <w:t>Заявка на покупку валю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2835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560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д валютной операции [0202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в вашем банке.</w:t>
      </w:r>
    </w:p>
    <w:p>
      <w:pPr>
        <w:pStyle w:val="Normal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678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/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55" w:hRule="atLeast"/>
        </w:trPr>
        <w:tc>
          <w:tcPr>
            <w:tcW w:w="9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46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6">
    <w:name w:val="Цитата"/>
    <w:basedOn w:val="Normal"/>
    <w:qFormat/>
    <w:pPr>
      <w:ind w:left="-567" w:right="-4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8:00Z</dcterms:created>
  <dc:creator>пк2</dc:creator>
  <dc:description/>
  <cp:keywords/>
  <dc:language>en-US</dc:language>
  <cp:lastModifiedBy>Бобонич Виктория Васильевна</cp:lastModifiedBy>
  <cp:lastPrinted>2014-12-23T16:00:00Z</cp:lastPrinted>
  <dcterms:modified xsi:type="dcterms:W3CDTF">2021-04-13T15:19:00Z</dcterms:modified>
  <cp:revision>24</cp:revision>
  <dc:subject/>
  <dc:title>ДОГОВОР №_________</dc:title>
</cp:coreProperties>
</file>