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1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26" w:leader="none"/>
        </w:tabs>
        <w:autoSpaceDE w:val="false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платежные поручения на общую сумму с реестро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требова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аявление на перевод в иностранной валюте (по форме Приложения 1 к настоящему Регламенту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банк в течение 10 календарных дней со дня, следующего за днем их сост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орядок приема к исполнению, отзыва, возврата (аннулирования) Распоряжений включает в себя следующие процедур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 исполнению Распоряжений Клиента, который в свою очередь включает в себя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содержащимися в переданной Банку Карточке.</w:t>
      </w:r>
    </w:p>
    <w:p>
      <w:pPr>
        <w:pStyle w:val="Style21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(далее – ЭП) лиц, имеющих право распоряжаться денежными средствами по Счету.</w:t>
      </w:r>
    </w:p>
    <w:p>
      <w:pPr>
        <w:pStyle w:val="Style21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на бумажном носител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с Клиентом, в том числе посредством проверки наличия подписей лиц, обладающих правом подписания таких распоряжений в соответствии с договором.</w:t>
      </w:r>
    </w:p>
    <w:p>
      <w:pPr>
        <w:pStyle w:val="Style21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в электронном вид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, в том числе посредством проверки наличия и подлинности ЭП лиц, обладающих правом подписания таких распоряжений.</w:t>
      </w:r>
    </w:p>
    <w:p>
      <w:pPr>
        <w:pStyle w:val="Style21"/>
        <w:tabs>
          <w:tab w:val="clear" w:pos="708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в электронном виде подтверждена подлинность ЭП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Банка России от 19.06.2012 № 383-П «О правилах осуществления перевода денежных средств» (далее – Положение Банка России № 383-П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№ 383-П реквизитов и максимального количества символов в реквизитах Распоряжений. </w:t>
      </w:r>
    </w:p>
    <w:p>
      <w:pPr>
        <w:pStyle w:val="Style21"/>
        <w:numPr>
          <w:ilvl w:val="2"/>
          <w:numId w:val="5"/>
        </w:numPr>
        <w:tabs>
          <w:tab w:val="clear" w:pos="708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на соответствие требованиям Положения Банка России № 383-П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достаточности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на Счете осуществляется многократно при приеме каждого Распоряжения в течение времени, установленного Банком для приема Распоряжений Кл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достаточности денежных средств на Счете Клиента Распоряжения подлежат исполнению в последовательности поступ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й в банк, получения акцепта от плательщика, если законодательством или договором не предусмотрено изменение указанной последовательности. При приостановлении операций по Счету плательщика в соответствии с федеральным законом указанные распоряжения помещаются в очередь распоряжений, ожидающих разрешения на проведение опер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Счете Клиента в валюте Российской Федерации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 либо за днем получения акцепта плательщика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1-4 группы очеред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5 группы очередности на перечисление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й о получении наличных денег с банковского счета юридического лица при недостаточности денежных средств на его банковском сче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требований получателей сред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>инкассовых поручений взыскателей средств, при наличии у Получателя средств права предъявлять распоряжение к банковскому счету плательщика, предусмотренного законодательством Российской Федерации или договором между плательщиком и банком плательщи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 xml:space="preserve">банковские орде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е поручения 5 группы очередности (за исключением  сумм перечислений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) в случае отрицательного результата проверки, проведенной однократно в течение операционного дня, к исполн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ринимаю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Клиента в иностранной валюте при недостаточности денежных средств к исполнению не принимаются и возвращаются Кли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ограничения на распоряжение денежными средствами на Счете Клиента Распоряжения Клиента исполняются Банком в сумме доступного остатка. 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й Получателей средств Банк осуществляет контроль наличия заранее данного акцепта Клиента. В случае наличия в Банке заранее данного акцепта Клиента и соответствии Распоряжения Получателя средств условиям заранее данного акцепта Банк осуществляет перевод денежных средств в пользу Получателя средств в порядке, установленном пунктом 5.1.2 Услов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 Банке заранее данного акцепта Клиента или несоответствии Распоряжения Получателя средств условиям заранее данного акцепта Банк получает акцепт Клиента в следующем порядке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56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акцепта Клиента Банк уведомляет Клиента о поступлении Распоряжения Получателя средств путем передачи ему последнего экземпляра Распоряжения в порядке, установленном для передачи Клиенту выписок из Счета и приложений к ним. Датой уведомления Клиента считается дата передачи Клиенту последнего экземпляра Распоряжения. Банк не несет ответственность за несвоевременное получение Клиентом последнего экземпляра Распоряжения для акцепта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2.</w:t>
        <w:tab/>
        <w:t>Акцепт для осуществления Банком перевода денежных средств представляется Клиентом в течение 5 рабочих дней, следующих за датой уведомления Клиента о поступлении Распоряжения Получателя средств по форме, установленной Банком (Приложение 2 к настоящему Регламенту), подписанное лицами, заявленными Клиентом в Карточке. В случае непоступления в Банк акцепта Клиента в установленный срок Распоряжения возвращаются Получателю средств без испол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</w:t>
        <w:tab/>
        <w:t>В целях подтверждения исполнения распоряжений Клиенту выдается выписка из лицевого счета (в валюте Российской Федерации и иностранной валюте) с приложением необходимых документов, уведомлений о помещении в очередь не исполненных в срок распоряжен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</w:t>
        <w:tab/>
        <w:t>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. На бумажных носителях проставляется штамп с указанием даты и подпись в реквизите «Отметки банка». Экземпляр распоряжения на бумажном носителе с отметками Банка передается/направляется клиенту не позднее рабочего дня, следующего за днем исполнения распоряж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со Счета Клиента (безотзывности перевода)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Банк Заявление об отзыве распоряжения (Приложение 3 к настоящему Регламент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в Карточке и/или реквизиты Распоряжения указаны неверно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врате (аннулировании) распоряжений в электронном виде автоматически отражается посредством программного обеспечения Банка с указанием даты и причины возврата (аннулирования) распоряжения (счет закрыт, возврат по просьбе Клиента, отказ Клиента от акцепта, неполучение акцепта от Клиента в установленный срок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распоряжений на бумажном носителе осуществляется Банком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1 </w:t>
      </w:r>
    </w:p>
    <w:p>
      <w:pPr>
        <w:pStyle w:val="31"/>
        <w:tabs>
          <w:tab w:val="clear" w:pos="708"/>
          <w:tab w:val="left" w:pos="4962" w:leader="none"/>
        </w:tabs>
        <w:spacing w:before="0" w:after="0"/>
        <w:ind w:left="4962" w:hanging="0"/>
        <w:jc w:val="left"/>
        <w:rPr>
          <w:lang w:val="ru-RU"/>
        </w:rPr>
      </w:pPr>
      <w:r>
        <w:rPr/>
        <w:t>к Регламенту приема к исполнению, отзыва, возврата (аннулирования) распоряжений о переводе денежных средств в валюте Российской Федерации и в иностранной валю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sz w:val="16"/>
          <w:szCs w:val="16"/>
          <w:lang w:val="en-US"/>
        </w:rPr>
        <w:t>__</w:t>
      </w:r>
      <w:r>
        <w:rPr>
          <w:rFonts w:cs="Times New Roman" w:ascii="Times New Roman" w:hAnsi="Times New Roman"/>
          <w:sz w:val="16"/>
          <w:szCs w:val="16"/>
        </w:rPr>
        <w:t>»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______________ 20___ </w:t>
      </w:r>
      <w:r>
        <w:rPr>
          <w:rFonts w:cs="Times New Roman" w:ascii="Times New Roman" w:hAnsi="Times New Roman"/>
          <w:sz w:val="16"/>
          <w:szCs w:val="16"/>
        </w:rPr>
        <w:t>год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(yea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433"/>
        <w:gridCol w:w="247"/>
        <w:gridCol w:w="1260"/>
        <w:gridCol w:w="773"/>
        <w:gridCol w:w="1207"/>
        <w:gridCol w:w="675"/>
        <w:gridCol w:w="991"/>
      </w:tblGrid>
      <w:tr>
        <w:trPr>
          <w:cantSplit w:val="true"/>
        </w:trPr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прошу связать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4"/>
            </w:r>
          </w:p>
        </w:tc>
      </w:tr>
      <w:tr>
        <w:trPr>
          <w:trHeight w:val="74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5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 уполномоченных лиц      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ab/>
        <w:t>Руководитель</w:t>
        <w:tab/>
        <w:tab/>
        <w:t xml:space="preserve">     </w:t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Главный бухгалтер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М.П.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2340"/>
        <w:gridCol w:w="2259"/>
      </w:tblGrid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1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2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гламент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35"/>
        <w:gridCol w:w="3196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и реквизиты плательщик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наименование подразделения Банка-плательщика, реквизиты Банка-плательщика)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480" w:after="0"/>
        <w:jc w:val="center"/>
        <w:rPr/>
      </w:pPr>
      <w:r>
        <w:rPr/>
        <w:t>ЗАЯВЛЕНИЕ</w:t>
        <w:br/>
        <w:t>об акцепте, отказе от акцепта</w:t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84"/>
        <w:gridCol w:w="1985"/>
        <w:gridCol w:w="567"/>
        <w:gridCol w:w="283"/>
        <w:gridCol w:w="6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40" w:before="4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 об акцепте, отказе от акцепта платежного требования (нужное подчеркнуть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510"/>
        <w:gridCol w:w="454"/>
        <w:gridCol w:w="284"/>
        <w:gridCol w:w="1956"/>
        <w:gridCol w:w="454"/>
        <w:gridCol w:w="283"/>
        <w:gridCol w:w="1418"/>
        <w:gridCol w:w="2777"/>
      </w:tblGrid>
      <w:tr>
        <w:trPr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 сумму</w:t>
            </w:r>
          </w:p>
        </w:tc>
        <w:tc>
          <w:tcPr>
            <w:tcW w:w="2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блей, копеек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7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tbl>
      <w:tblPr>
        <w:tblW w:w="6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467"/>
        <w:gridCol w:w="292"/>
        <w:gridCol w:w="2040"/>
        <w:gridCol w:w="467"/>
        <w:gridCol w:w="291"/>
        <w:gridCol w:w="350"/>
      </w:tblGrid>
      <w:tr>
        <w:trPr>
          <w:tblHeader w:val="true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. срока акцепта “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3912"/>
        <w:gridCol w:w="992"/>
        <w:gridCol w:w="3827"/>
      </w:tblGrid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нке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банка получ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260"/>
        <w:gridCol w:w="709"/>
        <w:gridCol w:w="1984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банка №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ептовано в сумме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от акцепта (полный или частичный) в сумм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3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 отказа (пункт, №, дата договора)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402"/>
        <w:gridCol w:w="992"/>
        <w:gridCol w:w="2835"/>
      </w:tblGrid>
      <w:tr>
        <w:trPr>
          <w:trHeight w:val="279" w:hRule="atLeast"/>
          <w:cantSplit w:val="true"/>
        </w:trPr>
        <w:tc>
          <w:tcPr>
            <w:tcW w:w="30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Отметки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Приложение 3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гламент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493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 с Реестром</w:t>
            </w:r>
          </w:p>
          <w:p>
            <w:pPr>
              <w:pStyle w:val="Normal"/>
              <w:spacing w:lineRule="auto" w:line="240" w:before="0" w:after="0"/>
              <w:ind w:left="460" w:hanging="4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о получении наличных   денег с банковского счета юридического лица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окументы 5 группы очередности (на перечисление средств в уплату товаров, услуг и т.п.) могут приниматься к исполнению Банком в случае, если это предусмотрено дополнительным соглашением, заключенным к договору банковского счета с Клиентом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словия открытия банковск</w:t>
      </w:r>
      <w:r>
        <w:rPr>
          <w:rFonts w:cs="Times New Roman" w:ascii="Times New Roman" w:hAnsi="Times New Roman"/>
          <w:sz w:val="18"/>
          <w:szCs w:val="18"/>
          <w:lang w:val="ru-RU"/>
        </w:rPr>
        <w:t>их</w:t>
      </w:r>
      <w:r>
        <w:rPr>
          <w:rFonts w:cs="Times New Roman" w:ascii="Times New Roman" w:hAnsi="Times New Roman"/>
          <w:sz w:val="18"/>
          <w:szCs w:val="18"/>
        </w:rPr>
        <w:t xml:space="preserve"> счет</w:t>
      </w:r>
      <w:r>
        <w:rPr>
          <w:rFonts w:cs="Times New Roman" w:ascii="Times New Roman" w:hAnsi="Times New Roman"/>
          <w:sz w:val="18"/>
          <w:szCs w:val="18"/>
          <w:lang w:val="ru-RU"/>
        </w:rPr>
        <w:t>ов</w:t>
      </w:r>
      <w:r>
        <w:rPr>
          <w:rFonts w:cs="Times New Roman" w:ascii="Times New Roman" w:hAnsi="Times New Roman"/>
          <w:sz w:val="18"/>
          <w:szCs w:val="18"/>
        </w:rPr>
        <w:t xml:space="preserve"> и расчетно-кассового обслуживания </w:t>
      </w:r>
      <w:r>
        <w:rPr>
          <w:rFonts w:cs="Times New Roman" w:ascii="Times New Roman" w:hAnsi="Times New Roman"/>
          <w:sz w:val="18"/>
          <w:szCs w:val="18"/>
          <w:lang w:val="ru-RU"/>
        </w:rPr>
        <w:t>клиента</w:t>
      </w:r>
      <w:r>
        <w:rPr>
          <w:rFonts w:cs="Times New Roman" w:ascii="Times New Roman" w:hAnsi="Times New Roman"/>
          <w:sz w:val="18"/>
          <w:szCs w:val="18"/>
        </w:rPr>
        <w:t xml:space="preserve"> в АО «Россельхозбанк».</w:t>
      </w:r>
    </w:p>
  </w:footnote>
  <w:footnote w:id="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Информация </w:t>
      </w:r>
      <w:r>
        <w:rPr>
          <w:rStyle w:val="FontStyle102"/>
          <w:sz w:val="16"/>
          <w:szCs w:val="16"/>
        </w:rPr>
        <w:t>об ожидаемых сроках репатриации иностранной валюты и (или) валюты Российской Федерации</w:t>
      </w:r>
      <w:r>
        <w:rPr>
          <w:rFonts w:cs="Times New Roman" w:ascii="Times New Roman" w:hAnsi="Times New Roman"/>
          <w:sz w:val="16"/>
          <w:szCs w:val="16"/>
        </w:rPr>
        <w:t>, представляемая резидентом в Банк в соответствии с Инструкцией Банка Росс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исьмо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2:00Z</dcterms:created>
  <dc:creator>Avanesyan-SG</dc:creator>
  <dc:description/>
  <cp:keywords/>
  <dc:language>en-US</dc:language>
  <cp:lastModifiedBy>Бобонич Виктория Васильевна</cp:lastModifiedBy>
  <cp:lastPrinted>2014-12-01T16:02:00Z</cp:lastPrinted>
  <dcterms:modified xsi:type="dcterms:W3CDTF">2020-08-06T15:19:00Z</dcterms:modified>
  <cp:revision>18</cp:revision>
  <dc:subject/>
  <dc:title/>
</cp:coreProperties>
</file>