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ого обслуживания юридических лиц (за исключением кредитных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й), индивидуальных предпринимателей и физических лиц,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ющихся в установленном законодательством Российской Федерации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частной практикой, в АО «Россельхозбан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02369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заключения Договор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язанности Сторон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а Сторон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ственность Сторон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 действия Договора, порядок его изменения, расторжения/прекращения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Условия открытия банковских счетов и расчетно-кассового обслуживания клиента в </w:t>
        <w:br/>
        <w:t>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Условия дистанционного банковского обслуживания клиента в АО «Россельхозбанк» с использованием системы «Банк-Клиент»/«Интернет-Клиент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</w:r>
      <w:r>
        <w:rPr>
          <w:rFonts w:cs="Times New Roman" w:ascii="Times New Roman" w:hAnsi="Times New Roman"/>
          <w:bCs/>
        </w:rPr>
        <w:t xml:space="preserve">Условия </w:t>
      </w:r>
      <w:r>
        <w:rPr>
          <w:rFonts w:cs="Times New Roman" w:ascii="Times New Roman" w:hAnsi="Times New Roman"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rFonts w:cs="Times New Roman" w:ascii="Times New Roman" w:hAnsi="Times New Roman"/>
        </w:rPr>
        <w:t>в рамках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</w:t>
        <w:tab/>
        <w:t>Условия размещения денежных средств клиента в депозит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Заявление о присоединении к Единому сервисному договору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Перечень документов, представляемых юридическим лицом - резиденто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еречень документов, представляемых индивидуальным предпринимателе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</w:t>
        <w:tab/>
        <w:t>Перечень документов, предоставляемых физическим лицом, 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Перечень документов, 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Заявление о расторжении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Согласие клиента, предоставленное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lang w:eastAsia="ru-RU"/>
        </w:rPr>
        <w:t>Условия выпуска и обслуживания Бизнес-карт АО «Россельхозбанк» к расчетному счету в рамках Единого сервисного договор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12.</w:t>
        <w:tab/>
        <w:t>Правила программы лояльности «Свой Бизнес – БОНУС»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  Заявление об установлении/изменении/отмене Кодового слова.</w:t>
      </w:r>
      <w:r>
        <w:br w:type="page"/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00236941"/>
      <w:bookmarkEnd w:id="0"/>
      <w:r>
        <w:rPr>
          <w:rFonts w:cs="Times New Roman" w:ascii="Times New Roman" w:hAnsi="Times New Roman"/>
          <w:sz w:val="24"/>
          <w:szCs w:val="24"/>
        </w:rPr>
        <w:t>Термины, определения и сокращ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ПК – </w:t>
      </w:r>
      <w:r>
        <w:rPr>
          <w:rFonts w:cs="Times New Roman" w:ascii="Times New Roman" w:hAnsi="Times New Roman"/>
          <w:sz w:val="24"/>
          <w:szCs w:val="24"/>
        </w:rPr>
        <w:t>агропромышленный комплекс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ный ТП –</w:t>
      </w:r>
      <w:r>
        <w:rPr>
          <w:rFonts w:cs="Times New Roman" w:ascii="Times New Roman" w:hAnsi="Times New Roman"/>
          <w:sz w:val="24"/>
          <w:szCs w:val="24"/>
        </w:rPr>
        <w:t>тарифный план, по которому Банком принято решение о прекращении приема Клиентов на обслуживание в рамках данного ТП и перевода действующих клиентов на данный ТП (признание ТП Архивным ТП), при этом предоставление услуг на условиях данного ТП продолжается до момента предоставления Клиентом соответствующего заявления о смене ТП либо до расторжения Договора РКО. К Архивным ТП относятся: ТП «Базовый», ТП «Расчетный», ТП «Расчетно-кассовый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тентификация – </w:t>
      </w:r>
      <w:r>
        <w:rPr>
          <w:rFonts w:cs="Times New Roman" w:ascii="Times New Roman" w:hAnsi="Times New Roman"/>
          <w:sz w:val="24"/>
          <w:szCs w:val="24"/>
        </w:rPr>
        <w:t>процедура подтверждения Банком при обращении по каналам телефонной связи Представителя Клиента факта, что обратившееся физическое лицо, действительно является Представителем Клиента, путем сопоставления работником Контакт-центра Банка Кодового слова, хранящегося в Банке с названным Представителем Клиента Кодовым словом/Кодовым словом Держателя Бизнес-карты к расчетному счету в целях получения Финансовой информации. В качестве аутентификационных данных Представителя Клиента используется Кодовое слово или Кодовое слово Держателя Бизнес-карты к расчетному счету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>Акционерное общество «Российский Сельскохозяйственный банк»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нковская групп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являющееся юридическим лицом объединение юридических лиц, в котором одно юридическое лицо или несколько юридических лиц (дал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 Банковской группы) находятся под контролем либо под значительным влиянием Банк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- </w:t>
      </w:r>
      <w:r>
        <w:rPr>
          <w:rFonts w:cs="Times New Roman" w:ascii="Times New Roman" w:hAnsi="Times New Roman"/>
          <w:sz w:val="24"/>
          <w:szCs w:val="24"/>
        </w:rPr>
        <w:t>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 –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знес-карта к расчетному сч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счетная (дебетовая) платежная карта (персонифицированная/неперсонифицированная), выпускаемая Банком к расчетному счету </w:t>
        <w:br/>
        <w:t xml:space="preserve">в соответствии с Условиями выпуска и обслуживания Бизнес-карт АО «Россельхозбанк» </w:t>
        <w:br/>
        <w:t xml:space="preserve">к расчетному счету в рамках Единого сервисного договора, с целью оплаты расходов, связанных с деятельностью Клиента, в том числе оплатой командировочных </w:t>
        <w:br/>
        <w:t>и представительских расходов, в предприятиях торговли/сервиса, получения на эти цели наличных денежных средств в пунктах выдачи наличных и банкоматах Банка и в сторонних кредитных организациях, а также внесения наличных денежных средств на расчетный счет Клиента через банкоматы/ИПТ Банка и банков-партнеров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- </w:t>
      </w:r>
      <w:r>
        <w:rPr>
          <w:rFonts w:cs="Times New Roman" w:ascii="Times New Roman" w:hAnsi="Times New Roman"/>
          <w:sz w:val="24"/>
          <w:szCs w:val="24"/>
        </w:rPr>
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озит</w:t>
      </w:r>
      <w:r>
        <w:rPr>
          <w:rFonts w:cs="Times New Roman" w:ascii="Times New Roman" w:hAnsi="Times New Roman"/>
          <w:sz w:val="24"/>
          <w:szCs w:val="24"/>
        </w:rPr>
        <w:t xml:space="preserve"> - денежная сумма, принятая Банком от Клиента, которую Банк обязуется возвратить Клиенту и выплатить проценты на неё на условиях и в порядке, определенных Условиями по депозитам и соответствующим подтверждением сделк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тель Бизнес-карты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 (резидент и нерезидент Российской Федерации), являющееся работником Клиента, на имя которого в соответствии с Заявлением на получение бизнес-карты АО «Россельхозбанк», оформленным по типовой форме Банка, Банк выпустил Бизнес-карту (персонифицированную/неперсонифицированную карту). Держатель Бизнес-карты к расчетному счету уполномочен Клиентом на совершение операций по Счету с использованием Бизнес-карты/ее реквизитов на основании Заявления на получение Бизнес-карты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предоставлении продукта/услуги – </w:t>
      </w:r>
      <w:r>
        <w:rPr>
          <w:rFonts w:cs="Times New Roman" w:ascii="Times New Roman" w:hAnsi="Times New Roman"/>
          <w:sz w:val="24"/>
          <w:szCs w:val="24"/>
        </w:rPr>
        <w:t>договор, определяющий порядок открытия Счета и условия расчетно-кассового обслуживания Клиента в Бан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 договор, определяющий условия оказания Банком услуг по дистанционному банковскому обслуживанию Клиента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 рамочный договор,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 договор о выпуске и обслуживании Бизнес-карты к расчетному счету в рамках Единого сервисно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БО - </w:t>
      </w:r>
      <w:r>
        <w:rPr>
          <w:rFonts w:cs="Times New Roman" w:ascii="Times New Roman" w:hAnsi="Times New Roman"/>
          <w:sz w:val="24"/>
          <w:szCs w:val="24"/>
        </w:rPr>
        <w:t>дистанционное банковское обслуживание с использованием централизованной системы дистанционного банковского обслуживания «Банк-Клиент»/«Интернет-Клиент» либо автоматизированной системы дистанционного банковского обслуживания юридических лиц (Свой Бизнес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  <w:r>
        <w:rPr>
          <w:rFonts w:cs="Times New Roman" w:ascii="Times New Roman" w:hAnsi="Times New Roman"/>
          <w:sz w:val="24"/>
          <w:szCs w:val="24"/>
        </w:rPr>
        <w:t>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о присоединении к Единому сервисному договору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мероприятий по установлению определенных законодательством Российской Федерации сведений о клиентах, их представителях, выгодоприобретателях, бенефициарных владельцах и подтверждению достоверности этих сведений с использованием оригиналов документов и (или) надлежащим образом заверенных копий и (или) государственных и иных информационных систе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иент – </w:t>
      </w:r>
      <w:r>
        <w:rPr>
          <w:rFonts w:cs="Times New Roman" w:ascii="Times New Roman" w:hAnsi="Times New Roman"/>
          <w:sz w:val="24"/>
          <w:szCs w:val="24"/>
        </w:rPr>
        <w:t>резидент или нерезиден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- юридическое лицо (за исключением кредитных организаций)/индивидуальный предприниматель/физическое лицо, занимающееся в установленном законодательством Российской Федерации порядке частной практикой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довое слово </w:t>
      </w:r>
      <w:r>
        <w:rPr>
          <w:rFonts w:cs="Times New Roman" w:ascii="Times New Roman" w:hAnsi="Times New Roman"/>
          <w:sz w:val="24"/>
          <w:szCs w:val="24"/>
        </w:rPr>
        <w:t xml:space="preserve">– комбинация из печатных букв на русском языке и/или арабских цифр, содержащая не менее 3 символов и не более 15 символов и используемая для Аутентификации Представителя Клиента при обращении в Контакт-центр Банка. Кодовое слово устанавливается Клиентом для всех Представителей Клиента и доводится до Банка путем его указания в Заявлении о присоединении к Единому сервисному договору (Приложение 4 к настоящему Договору)/Заявлении об установлении/изменении/отмене Кодового слова (Приложение 13 к настоящему Договору), составленному на бумажном носителе (в двух экземплярах).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довое слово Держателя Бизнес-карты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- комбинация букв, содержащая не менее 3 букв. Кодовое слово Держателя Бизнес-карты к расчетному счету устанавливается Держателем и доводится до Банка путем его указания в Заявлении на получение Бизнес-карты АО «Россельхозбанк» к расчетному счету в рамках Единого сервисного договора (Приложение 5 к Условиям выпуска и обслуживания бизнес-карт </w:t>
        <w:br/>
        <w:t xml:space="preserve">АО «Россельхозбанк» к расчетному счету в рамках Единого сервисного договора), составленном на бумажном носителе (в двух экземплярах) и используется для получения информации, связанной с использованием Бизнес-карты к расчетному счету, а также Финансовой информации при обращении в Контакт-центр Банка. Успешная Аутентификация Представителя Клиента путем сообщения корректного Кодового слова Держателя Бизнес-карты к расчетному счету работнику Контакт-центра Банка признается надлежащим подтверждением того, что соответствующий Держатель Бизнес-карты к расчетному счету надлежащим образом уполномочен Клиентом на получение Финансовой информац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-центр Банка </w:t>
      </w:r>
      <w:r>
        <w:rPr>
          <w:rFonts w:cs="Times New Roman" w:ascii="Times New Roman" w:hAnsi="Times New Roman"/>
          <w:sz w:val="24"/>
          <w:szCs w:val="24"/>
        </w:rPr>
        <w:t>- служба клиентской поддержки Банка, осуществляющая, в том числе, предоставление Представителю Клиента Финансовой информации с использованием Кодового слова/Кодового слова Держателя Бизнес-карты к расчетному счету. Представитель Клиента может обратиться в Контакт-центр Банка по телефону 8-800-100-78-70 (круглосуточно)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Представитель Кли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ф</w:t>
      </w:r>
      <w:r>
        <w:rPr>
          <w:rFonts w:cs="Times New Roman" w:ascii="Times New Roman" w:hAnsi="Times New Roman"/>
          <w:sz w:val="24"/>
          <w:szCs w:val="24"/>
        </w:rPr>
        <w:t xml:space="preserve">изическое лицо, который является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личным исполнительным органом/индивидуальным предпринимателем;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ом, уполномоченным Клиентом на распоряжение Счетом/Депозитом/иным продуктом(услугой) в рамках Договора(ов) о предоставлении продукта/услуги в рамках ЕСД в соответствии с Условиями РКО, Условиями ДБО, Условиями по депозитам, Условиями выпуска и обслуживания бизнес-карт АО «Россельхозбанк» к расчетному счету в рамках Единого сервисного договора. В случае, если Представитель Клиента является Держателем Бизнес-карты к расчетному счету Финансовая информация может быть предоставлена после успешной аутентификации с использованием Кодового слова Держателя Бизнес-карты к расчетному счету, установленного к Бизнес-карте к расчетному счету, оформленной на имя Представителя Клиент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- </w:t>
      </w:r>
      <w:r>
        <w:rPr>
          <w:rFonts w:cs="Times New Roman" w:ascii="Times New Roman" w:hAnsi="Times New Roman"/>
          <w:sz w:val="24"/>
          <w:szCs w:val="24"/>
        </w:rPr>
        <w:t>предоставленное Партнером Банка в аренду Клиенту в рамках тарифного плана «Всегда сезон» торгово-кассовое оборудование, с установленным на нем программным обеспечением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для работы с платежным терминалом с контактным и бесконтактным интерфейсом, обеспечивающим обработку транзакционных электронных платежей, с поддерживаемыми платежными системами и сервисами (MS, contact, contactless, token) МИР, Union Pay, JCB и иных международных платежных систем, осуществление операций по которым обеспечивается АО «НСПК» и производится исключительно на территории Российской Федерации для осуществления безналичной оплаты товаров и услуг через платежные терминалы. Оказание Партнером Банка услуг по предоставлению и обслуживанию оборудования осуществляется в рамках Договора на оказание услуг, заключаемого между Партнером Банка и Клиент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ртнер Банк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е лицо,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, предусматривающий в т.ч. условия пользования оборудова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лояльности «Свой Бизнес - БОНУС» (далее – Программа)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лояльности для Клиента, за исключением физического лица, занимающегося </w:t>
        <w:br/>
        <w:t>в установленном законодательством Российской Федерации порядке частной практикой, заключившего с Банком Договор РКО, Договор ДБО и присоединившегося к Правилам Программы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троенная на системе накопления и использования Участниками бонусов, реализуемая и управляемая Банко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СДБО «Интернет-Клиент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– подсистем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«Интернет-Клиент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ы Д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АС ДБО ЮЛ (Свой Бизнес)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дистанционного банковского обслуживания юридических лиц (Свой Бизнес)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 63-ФЗ «Об электронной подписи» (далее – Федеральный закон № 63-ФЗ), и относится к электронным системам документооборота (согласно пункту 15 части 1 статьи 265 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ДБО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Система ДБО относится к электронным системам документооборота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нимании </w:t>
      </w:r>
      <w:r>
        <w:rPr>
          <w:rFonts w:cs="Times New Roman" w:ascii="Times New Roman" w:hAnsi="Times New Roman"/>
          <w:sz w:val="24"/>
          <w:szCs w:val="24"/>
        </w:rPr>
        <w:t xml:space="preserve">пункта 15 части 1 стать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65 </w:t>
      </w: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«Мобильный банк» </w:t>
      </w:r>
      <w:r>
        <w:rPr>
          <w:rFonts w:cs="Times New Roman" w:ascii="Times New Roman" w:hAnsi="Times New Roman"/>
          <w:sz w:val="24"/>
          <w:szCs w:val="24"/>
        </w:rPr>
        <w:t>– автоматизированная система «Мобильный Банк», предназначенная для дистанционного банковского обслуживания Клиентов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(в том числе специальные банковские счета: специальный банковский счет платежного агента/банковского платежного агента (субагента)/поставщика/специальный брокерский счет, счет для формирования фонда капитального ремонта, а также счет доверительного управления средствами пенсионных накоплений) в валюте Российской Федерации или в иностранной валюте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>утвержденные Банком 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/Тарифный план «Корпоративный ПЛЮС», определяющий размер комиссионного вознаграждения обслуживания Бизнес-карты, выпущенной к расчетному счету, проведения операций с ее использованием, лимиты выдачи наличных средств, стоимость дополнительных услуг/Тарифные план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, определяющие размер комиссионного вознаграждения и порядок его взимания за расчетно-кассовое обслуживание Клиента, в том числе размер комиссионного вознаграждения за услуги, связанные с открытием, ведением Счета, предоставлением ДБО и иных банковских услуг в рамках Единого сервисного договор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рифные планы (ТП)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footnoteReference w:id="1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арифные планы «Базовый лайт», «Базовый комфорт», «Расчетный эконом», «Расчетный стандарт», «Расчетно-кассовый оптима», «ВЭД», для экспортно-ориентированных компаний АПК, «Агростарт», «Агророст», «Агропремиум», «Первый торговый», «Бизнес-сервис», </w:t>
      </w:r>
      <w:r>
        <w:rPr>
          <w:rFonts w:cs="Times New Roman" w:ascii="Times New Roman" w:hAnsi="Times New Roman"/>
          <w:sz w:val="24"/>
          <w:szCs w:val="24"/>
        </w:rPr>
        <w:t>«Всегда сезон», «Все просто!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</w:t>
      </w:r>
      <w:r>
        <w:rPr>
          <w:rFonts w:cs="Times New Roman" w:ascii="Times New Roman" w:hAnsi="Times New Roman"/>
          <w:sz w:val="24"/>
          <w:szCs w:val="24"/>
        </w:rPr>
        <w:t>(представитель)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единоличный исполнительный орган Клиента - юридического лица или физическое лицо, осуществляющее действия 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Единого сервисного договора и подписание соответствующих документо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яльности «Свой Бизнес – БОНУС (далее – Участник Программы) </w:t>
      </w:r>
      <w:r>
        <w:rPr>
          <w:rFonts w:cs="Times New Roman" w:ascii="Times New Roman" w:hAnsi="Times New Roman"/>
          <w:sz w:val="24"/>
          <w:szCs w:val="24"/>
        </w:rPr>
        <w:t xml:space="preserve">– Клиент, за исключением физического лица, занимающегося в установленном законодательством Российской Федерации порядке частной практикой, заключившее </w:t>
        <w:br/>
        <w:t xml:space="preserve">с Банком Договор РКО, Договор ДБО и присоединившееся к Правилам Программы лояльности «Свой Бизнес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НУС» путем предоставления в Банк Заявления </w:t>
        <w:br/>
        <w:t xml:space="preserve">о присоединении к Единому сервисному договору по форме Приложения 4 к Единому сервисному договору (при заключении Единого сервисного договора с проставлением соответствующей отметки в разделе «Программа лояльности»)/Заявления о присоединении </w:t>
        <w:br/>
        <w:t xml:space="preserve">к Правилам программы лояльности «Свой Бизнес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НУС» в АО «Россельхозбанк» </w:t>
        <w:br/>
        <w:t>в рамках Единого сервисного договора по форме Приложения 1 к Правилам Программы);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 115-ФЗ – </w:t>
      </w:r>
      <w:r>
        <w:rPr>
          <w:rFonts w:cs="Times New Roman" w:ascii="Times New Roman" w:hAnsi="Times New Roman"/>
          <w:sz w:val="24"/>
          <w:szCs w:val="24"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инансовая информ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информация, находящаяся в распоряжении Банка и доступная Клиенту после успешной Аутентификации, о состоянии Счета(ов), Депозита(ов), Бизнес-карт к расчетному счету и/или иных продуктах/услугах Банка в соответствии с заключенным(и) между Клиентом и Банком Договором(ами) о предоставлении продукта/услуги/сервиса/программы в рамках настоящего Договора, которая составляет банковскую тайну Клиента и не подлежит передаче и/или разглашению третьим лицам в любой форме, за исключением случаев, предусмотренных действующим законодательством Российской Федерации, а именно: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нформация о состоянии Счета(ов), предоставляемая Клиенту с использованием Кодового слова/Кодового слова Держателя Бизнес-карты к расчетному счету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и местоположение обслуживающего офиса Банк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тарифном плане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татусе счета (открыт/закрыт)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статке денежных средств на Счете(ах) Клиента,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перациях по зачислению денежных средств на Счет(а) Клиента,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расходных операциях по Счету(ам) Клиента,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тправителе (плательщике) денежных средств, поступивших на Счет(а) Клиента (наименование), банке плательщика (наименование),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аличии предусмотренных законодательством Российской Федерации ограничений распоряжением денежными средствами на Счете (-ах) Клиента (арест, приостановление операций по Счету (-ам) Клиента).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татусах исполнения распоряжений к Счету (-ам),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нформация, связанная с использованием Бизнес-карты к расчетному счету, установленная в Памятке Держателя бизнес-карты АО «Россельхозбанк» (Приложение 1 к Условиям выпуска и обслуживания бизнес-карт АО «Россельхозбанк» к расчетному счету в рамках Единого сервисного договора);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нформация о состоянии Депозита(ов), предоставляемая Клиенту с использованием Кодового слова/Кодового слова Держателя Бизнес-карты к расчетному счет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стоянии Депозита(ов) (открыт, закрыт)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статке денежных средств на Депозите(ах) Клиента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перациях по зачислению денежных средств на Депозит(ы) Клиента;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центах, начисленных и/или выплаченных по Депозиту(ам) Клиента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словиях и дате возврата Депозита(ов) Клиент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-центр Банка предоставляет Представителю Клиента Финансовую информацию по каналам телефонной связи после успешной Аутентификации без взимания дополнительной платы. 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олучать Финансовую информацию предоставляется Представителю Клиента не позднее рабочего дня, следующего за днем предоставления Клиентом в Банк Заявления о присоединении к Единому сервисному договору с указанием Кодового слова (Приложение 4 к настоящему Договору)/Заявлении об установлении/изменении/отмене Кодового слова (Приложение 13 к настоящему Договору)/Заявлении на получение Бизнес-карты АО «Россельхозбанк» к расчетному счету в рамках Единого сервисного договора (Приложение 5 к Условиям выпуска и обслуживания бизнес-карт АО «Россельхозбанк» к расчетному счету в рамках Единого сервисного договора)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на Кодового слова осуществляется следующими способами: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заявлению Клиента, подписанного уполномоченным лицом Клиента, в офисе Банка;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обращении Представителя Клиента в Контакт-центр Банка о компрометации Кодового слова после успешной Аутентификации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00236942"/>
      <w:bookmarkEnd w:id="1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24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Единый сервисный договор (далее – Договор) устанавливает порядок предоставления Клиенту банковских продуктов/услуг, указанных в пункте 2.5 настоящего Договора, и регулирует отношения, возникающие в связи с этим между Банком и Клиентом (далее – вместе именуемые Стороны)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  <w:t>Банк, с целью ознакомления Клиентов с настоящим Договором и Тарифами Банка, размещает их, в том числе изменения и дополнения к ним, путем их опубликования одним из следующих способов: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Заключая Договор, Стороны принимают на себя обязательство исполнять в полном объеме требования настоящего Договора и приложений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Обслуживание Клиента осуществляется в соответствии с законодательством Российской Федерации, банковскими правилами, настоящим Договором и соответствующими приложениями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>В рамках настоящего Договора Клиенту предоставляются следующие продукты/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, в том числе Участникам Программы в соответствии с Программ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  <w:tab/>
        <w:t>Открытие и ведение банковских счетов в валюте РФ и иностранной валюте согласно Условиям открытия банковских счетов и расчетно-кассового обслуживания клиента в АО «Россельхозбанк» (далее – Условия РКО, Приложение 1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</w:t>
        <w:tab/>
        <w:t xml:space="preserve">ДБО и дополнительные услуги согласно Условиям дистанционного банковского обслуживания Клиента в АО «Россельхозбанк» с использованием системы «Банк-Клиент»/«Интернет-Клиент» (Приложение 2.1 к настоящему Договору) или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</w:t>
      </w:r>
      <w:r>
        <w:rPr>
          <w:rFonts w:cs="Times New Roman" w:ascii="Times New Roman" w:hAnsi="Times New Roman"/>
          <w:iCs/>
          <w:sz w:val="24"/>
          <w:szCs w:val="24"/>
        </w:rPr>
        <w:t xml:space="preserve">(Свой Бизнес)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2.2 к настоящему Договору) (далее – Условия ДБО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</w:t>
        <w:tab/>
        <w:t>Размещение денежных средств Клиента в депозиты Банка согласно Условиям размещения денежных средств Клиента в депозиты АО «Россельхозбанк» (далее – Условия по депозитам, Приложение 3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</w:t>
        <w:tab/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ыпуск и обслуживание Бизнес-карт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согласно Условиям выпуска и обслуживания Бизнес-кар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О «Россельхозбанк» к расчетному счету в рамках Единого сервисного договора</w:t>
      </w:r>
      <w:r>
        <w:rPr>
          <w:rFonts w:cs="Times New Roman" w:ascii="Times New Roman" w:hAnsi="Times New Roman"/>
          <w:sz w:val="24"/>
          <w:szCs w:val="24"/>
        </w:rPr>
        <w:t xml:space="preserve"> (далее – Условия по Бизнес-картам, Приложение 11 </w:t>
        <w:br/>
        <w:t>к настоящему Договору)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</w:r>
      <w:r>
        <w:rPr>
          <w:rFonts w:cs="Times New Roman" w:ascii="Times New Roman" w:hAnsi="Times New Roman"/>
          <w:iCs/>
          <w:sz w:val="24"/>
          <w:szCs w:val="24"/>
        </w:rPr>
        <w:t>В рамках настоящего Договора Клиент может воспользоваться любым продуктом/услугой, перечисленной(ым) в пункте 2.5 настоящего Договора. Основанием для предоставления продуктов/услуг, предусмотренных пунктом 2.5 настоящего Договора, является заключение соответствующего договора о предоставлении продукта/услуги в соответствии с настоящим Договором и приложениями к нему. При этом в случае если при заключении настоящего Договора Клиент подключил ДБО (в рамках настоящего Договора возможно использование только одной из систем СДБО «Интернет-Клиент» или АС ДБО ЮЛ (Свой Бизнес)), иные Договоры о предоставлении продуктов/услуг, перечисленные в пункте 2.5 настоящего Договора, могут быть заключены также путем подачи документа о присоединении к соответствующему продукту/услуге через каналы ДБО. Стороны в соответствии со ст. 431.2 ГК РФ дают заверения, что лица, направляющие документы о заключении договора/о присоединении к соответствующему продукту/услуге через каналы ДБО являются надлежащим образом уполномоченными на заключение указанных в настоящем пункте договоров и имеют, при необходимости, соответствующие доверенности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  <w:tab/>
        <w:t>Порядок заключения договоров о предоставлении продуктов/услуг, их расторжения и изменения, а также порядок предоставления продуктов/услуг, устанавливаются настоящим Договором и соответствующим приложением к нему. Все договоры о предоставлении продуктов/услуг, заключенные между Банком и Клиентом в рамках настоящего Договора, являются приложениями и неотъемлемой частью настоящего Договора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>В течение срока действия Договора Клиентом могут быть открыты/закрыты Счет(а)/размещены денежные средства в различные депозиты/подключена или отключена СДБО «Интернет-клиент» или АС ДБО ЮЛ (Свой Бизнес), выпущены Бизнес-карты, а также подключены или отключены иные услуги, предусмотренные настоящим Договором и приложениями к нему.</w:t>
      </w:r>
    </w:p>
    <w:p>
      <w:pPr>
        <w:pStyle w:val="Style24"/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</w:t>
        <w:tab/>
        <w:t>В случае если на дату заключения настоящего Договора между Банком и Клиентом имеются ранее заключенные договоры банковского сче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, договор о ДБО,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, оказываемых в рамках настоящего Договора и Договора РКО, такие договоры банковского счета, договор о ДБО, договор об общих условиях размещения депозитов, дополнительные соглашения к договору банковского счета, за исключением дополнительных соглашений о начислении процентов на остаток денежных средств на счете, считаются измененными и изложенными на условиях настоящего Договора, если об ином не заявлено Клиентом в отдельном заявлении в произвольной форме. При этом ранее заключенные договоры банковского депозита, заключенные в рамках договора об общих условиях размещения депозитов, и дополнительные соглашения о начислении процентов и договоры о выпуске и обслуживании Бизнес-карты к расчетному счету, продолжают действовать на условиях и до истечения срока, на которых(ый) они заключены.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</w:t>
        <w:tab/>
        <w:t xml:space="preserve">В соответствии с требованиями Федерального закона от 27.07.2006 № 152-ФЗ «О персональных данных» (далее – Федеральный закон № 152-ФЗ) Клиент/представитель Клиента выражает согласие на автоматизированную, неавтоматизированную и смешанную обработку персональных данных Банком путем совершения следующих действий, прямо предусмотренных Федеральным законом № 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 в объеме, необходимом для исполнения предмета Договора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вправе осуществлять обработку персональных данных в целях исполнения настоящего Договора, совершения банковских операций, реализации вытекающих </w:t>
        <w:br/>
        <w:t xml:space="preserve">из заключенных сделок прав и обязанностей, в том числе в целях открытия Клиенту банковского счета, осуществления расчетно-кассового обслуживания по нему, заключения/исполнения договора о размещении депозитов/сделки, заключения/исполнения договора о </w:t>
      </w:r>
      <w:r>
        <w:rPr>
          <w:rFonts w:cs="Times New Roman" w:ascii="Times New Roman" w:hAnsi="Times New Roman"/>
          <w:sz w:val="24"/>
          <w:szCs w:val="24"/>
        </w:rPr>
        <w:t xml:space="preserve">выпуске и обслуживании Бизнес-карты к расчетному счету в рамках Единого сервисного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в целях исполнения обязательств Банка, предусмотренных законодательством Российской Федерации либо Договором в целях формирования баз данных, предназначенных для аналитической/статистической обработки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дает согласие/поручает Банку осуществлять обработку персональных данных физических лиц, полученных от Клиента/представителя Клиента </w:t>
        <w:br/>
        <w:t xml:space="preserve">в связи с заключением/исполнением Договора либо любого договора на предоставление банковского продукта/услуги в рамках настоящего Договора, при этом Клиент/представитель Клиента гарантирует, что персональные данные третьих лиц, включая, но, не ограничиваясь перечисленными: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 передаются Банку </w:t>
        <w:br/>
        <w:t xml:space="preserve">на основании согласия либо иного законного основания с соблюдением принципов и правил, предусмотренных Федеральным законом № 152-ФЗ. 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работке персональных данных Банк обязан соблюдать принципы и правила обработки персональных данных, предусмотренные Федеральным законом № 152-ФЗ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</w:t>
        <w:tab/>
        <w:t>Банк и компании Банковской группы</w:t>
      </w:r>
      <w:r>
        <w:rPr>
          <w:rStyle w:val="FootnoteAnchor"/>
          <w:rFonts w:eastAsia="TimesNewRomanPSMT;MS Gothic" w:cs="Times New Roman" w:ascii="Times New Roman" w:hAnsi="Times New Roman"/>
          <w:sz w:val="24"/>
          <w:szCs w:val="24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обработке персональных данных Клиента/ /Представителя Клиента соблюдают принципы и правила обработки персональных данных, предусмотренные Федеральным законом № 152-ФЗ, конфиденциальность персональных данных и обеспечивают безопасность персональных данных, принимают необходимые правовые, организационные и технические меры или обеспечивают их принятие для защиты персональных данных от неправомерного или случайного доступа </w:t>
        <w:br/>
        <w:t xml:space="preserve">к ним, уничтожения, изменения, блокирования, копирования, предоставления, распространения персональных данных, а также от иных неправомерных действий </w:t>
        <w:br/>
        <w:t xml:space="preserve">в отношении персональных данных и обеспечивают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Банк и компании Банковской группы осуществляют хранение </w:t>
        <w:br/>
        <w:t>и уничтожение персональных данных Клиента/Представителя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поручает Банку и компаниям Банковской группы осуществлять обработку персональных данных физических лиц, полученных от Клиента </w:t>
        <w:br/>
        <w:t xml:space="preserve">в связи с заключением/исполнением Договора, при этом Клиент гарантирует, </w:t>
        <w:br/>
        <w:t>что персональные данные третьих лиц, включая, но не ограничиваясь перечисленными персональными данными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на основании Договора, содержащего условие об обработке персональных данных, в объеме, необходимом для достижения цели его заключения, а также условии об обеспечения конфиденциальности и безопасности персональных данных при их обработке, может осуществлять передачу/получение (предоставление, доступ) персональных данных Клиента/Представителя клиента компаниям Банковской группы, а также следующим третьим лицам: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траховым организациям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компаниям, осуществляющим рассылку (в том числе почтовую, электронную </w:t>
        <w:br/>
        <w:t xml:space="preserve">и SMS-оповещений), организациям связи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лицам, предоставляющим Банку услуги по урегулированию просроченной задолженности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овому кредитору (залогодержателю) (при наличии согласия на уступку прав (требований), если наличие такого согласия предусмотрено законом или договором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юридическим лицам и индивидуальным предпринимателям в случае их привлечения для независимой оценки имущества, переданного в залог Банку в качестве обеспечения исполнения обязательств по кредитному договору, и для проведения экспертизы отчета об оценке саморегулируемой организацией оценщиков в объеме, необходимом для осуществления независимой оценки и/или экспертизы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партнерам Банка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российским операторам связи (юридическим лицам, оказывающим услуги связи на основании соответствующей лицензии) (далее – Операторы связи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бюро кредитных историй/ лицам, осуществляющим по поручению бюро кредитных историй оценку/расчет скорингового балла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1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третьим лицам действует со дня подписания и до дня его отзыва. При этом Клиент/Представитель клиента уведомлен, что </w:t>
        <w:br/>
        <w:t>в соответствии с п. 2 ст. 9 Федерального закона № 152-ФЗ он вправе в любое время отозвать согласие на обработку персональных данных полностью или в части, в том числе отказаться от получения предложений продуктов (услуг) Банка и его партнеров путем подачи письменного заявления в Банк в произвольной форме с обязательным указанием фамилии, имени, отчества, серии и номера документа, удостоверяющего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Клиент/Представитель клиента выражает согласие Операторам связи на автоматизированную, неавтоматизированную и смешанную обработку и предоставление Банку сведений об абонентах (фамилия, имя, отчество или псевдоним абонента-гражданина, а также адрес абонента, абонентские номера и другие данные, позволяющие идентифицировать абонента или его абонентское устройство; сведения баз данных систем расчета за оказанные услуги связи, в том числе о трафике и платежах абонента, и другие сведения, передаваемые Операторами связи Банку на основании соответствующего договора, (за исключением сведений, составляющих тайну связи)), для проверки и перепроверки сведений в целях принятия Банком решения о кредитовании.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третьих лиц, в том числе Операторов связи, размещается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eb-сайте Банка </w:t>
        <w:br/>
        <w:t xml:space="preserve">в информационно-телекоммуникационной сети «Интернет» по адресу: https://www.rshb.ru/, </w:t>
        <w:br/>
        <w:t xml:space="preserve">а также в подразделениях Банка, осуществляющих обслуживание Клиентов/Представителей клиента, может изменяться/дополняться Банком в одностороннем порядке. Право выбора третьих лиц, в том числе Операторов связи, предоставляется Банку и дополнительного согласования с Клиентом/Представителем клиента не требуется. 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ент/Представитель клиента для исполнения Банком требований Федерального закона № 152-ФЗ представляет в Банк согласие на обработку персональных данных (типовая форма согласия на обработку персональных данных доводится до сведения Клиента/Представителя клиента в порядке, установленном Банком, при открытии Клиенту/Представителя клиента в Банке счета соответствующего ви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</w:t>
        <w:tab/>
        <w:t xml:space="preserve">В соответствии с требованиями Федерального закона от 30.12.2004 № 218-ФЗ «О кредитных историях» (далее – Федеральный закон № 218-ФЗ) Клиент/представитель Клиента представляет свое согласие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огласия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, осуществляется Клиентом посредством представления в Банк собственноручно подписанного Согласия Клиента на взаимодействие с Бюро кредитных историй </w:t>
        <w:br/>
        <w:t xml:space="preserve">и на получение информационных и (или) рекламных сообщений. (Приложение 10 </w:t>
        <w:br/>
        <w:t>к настоящему Договору, далее по тексту Договора – Согласие Кли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/представитель Клиента представляет Согласие Клиента в целях проверки сведений, предоставленных в Банк при приеме на банковское обслуживание и в процессе оказания банковских услуг, а также с целью формирования Банком предложений </w:t>
        <w:br/>
        <w:t>по кредитным и иным банковским продуктам, а также в целях принятия АО «Россельхозбанк» решения о предоставлении кредита (открытии кредитной линии)/банковской гарантии, заключения кредитных сделок, обеспечительных сделок и сделок по выдаче банковских гарантий, договора уступки прав (требований) с предоставлением отсрочки платежа, сопровождения кредита (кредитной линии), гарантии, договора уступки прав (требований) с предоставлением отсрочки платежа, исполнения и прекращения договорных обязательств, осуществления действий, направленных на взыскание задолженности по кредитному договору, соглашению о выдаче банковской гарантии, договору поручительства и/или залога, формирования Банком в отношении Клиента иных кредитных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Клиента, полученное Банком, считается действительным в течение шести месяцев со дня его оформления. Согласие Клиента, отнесенного к категории субъектов малого и среднего предпринимательства в соответствии с Федеральным законом от 24 июля 2007 года № 209-ФЗ «О развитии малого и среднего предпринимательства в Российской Федерации», а также Согласие Клиента - физического лица, предоставленное в целях заключения сделки (включая договоры обеспечения по таким сделкам) с субъектом малого и среднего предпринимательства, считается действительным в течение одного года со дня его оформления. В случае, если в течение указанного срока действия Согласия Клиента с Клиентом были заключены договор займа (кредита), договор лизинга, договор залога, договор поручительства, выдана независимая гарантия, Согласие Клиента сохраняет силу в течение всего срока действия таких договоров или действия такой гарантии. В случае если в течение срока действия Согласия Клиента, сохранившего силу в течение всего срока действия вышеуказанных заключенных договоров, с Банком был заключен договор займа (кредита), согласие субъекта кредитной истории сохраняет силу в течение всего срока действия вновь заключенно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Клиента хранится в Банке в течение трех лет со дня окончания срока действия данного согласия в любой форме, в том числе электронной, позволяющей проверить его целостность и достоверность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3.</w:t>
        <w:tab/>
        <w:t>Все требования, уведомления и иные сообщения по настоящему Договору 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2 настоящего Договора, а уведомления и другие юридически значимые сообщения, касающиеся вопросов обслуживания отдельного Клиента – путем направления Клиенту через каналы ДБ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ru-RU"/>
        </w:rPr>
        <w:footnoteReference w:id="15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/или средствами организации почтовой связи заказным письмом (с уведомлением о вручении) по адресу для корреспонденции (почтовому адресу), указанному Клиентом Банку в письменной форме, 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. При непосредственной передаче уведомлений при личной явке Клиента (представителя Клиента) в подразделение Банка она осуществляется "под роспись"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, любым из способов, указанным в пункте 2.2 настоящего Договора, и/или через каналы ДБО согласно перечню видов электронных документов, установленных Договором о ДБО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4.</w:t>
        <w:tab/>
        <w:t>Открытие и обслуживание отдельных видов счетов, не указанных в настоящем Договоре и в Условиях РКО, а также предоставление иных банковских продуктов и услуг, не урегулированных настоящим Договором и соответствующими приложениями к нему, осуществляется Банком на основании отдельных договоров, соглашений и условий, заключенных/установленных как до, так и после заключения Клиентом и Банком настоящего Договора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100236943"/>
      <w:bookmarkEnd w:id="2"/>
      <w:r>
        <w:rPr>
          <w:rFonts w:cs="Times New Roman" w:ascii="Times New Roman" w:hAnsi="Times New Roman"/>
          <w:sz w:val="24"/>
          <w:szCs w:val="24"/>
        </w:rPr>
        <w:t>Порядок заключения Договора</w:t>
      </w:r>
    </w:p>
    <w:p>
      <w:pPr>
        <w:pStyle w:val="Style24"/>
        <w:numPr>
          <w:ilvl w:val="1"/>
          <w:numId w:val="3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</w:t>
        <w:br/>
        <w:t>о присоединении к Единому сервисному договору, составленного по форме Банка (Приложение 4 к настоящему Договору), и принятия Банком Заявления о присоединении к Единому сервисному договору путем проставления Банком в нем соответствующей отметки или в порядке, установленном п. 6.9 Условий дистанционного банковского обслуживания клиента в АО «Россельхозбанк» с использованием системы «Банк-Клиент»/«Интернет-Клиент»/ п. 6.5 Условий дистанционного банковского обслуживания юридических лиц и индивидуальных предпринимателей в АО «Россельхозбанк» с использованием системы «Мобильный банк».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Обязательным условием заключения настоящего Договора является открытие Счета Клиенту, или подключение Клиента к ДБО, или выражение Клиентом намерения </w:t>
        <w:br/>
        <w:t xml:space="preserve">о размещении денежных средств в депозиты Банка; или выражение Клиентом намерения </w:t>
        <w:br/>
        <w:t xml:space="preserve">о выпуске Бизнес-карты к расчетному счету; либо наличие на дату заключения настоящего Договора действующего(их) Договора(ов) РКО, Договора ДБО, договора об общих условиях размещения депозитов, Договора (ов) о выпуске и обслуживании Бизнес-карты к расчетному счету, либо одновременно действующих Договора(ов) РКО, Договора ДБО, договора </w:t>
        <w:br/>
        <w:t xml:space="preserve">об общих условиях размещения депозитов, Договора (ов) о выпуске и обслуживании Бизнес-карты к расчетному счету и выражение Клиентом намерения в рамках настоящего Договора осуществлять обслуживание банковского счета, дистанционное банковское обслуживание, размещать денежные средства в депозиты, осуществлять выпуск и обслуживание Бизнес-карт к расчетному счету путем проставления соответствующей отметки в Заявлении </w:t>
        <w:br/>
        <w:t>о присоединении к Единому сервисному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Для заключения Договора Клиент представляет в Банк на бумажном носителе (в двух экземплярах) Заявление о присоединении к Единому сервисному договору, подписанное от имени Клиента уполномоченным лицом (или самим Клиентом) и скрепленное оттиском печати Клиента (при наличии), а также соответствующий пакет документов согласно Приложениям 5-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к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 в соответствии с действующим законодательством Российской Федерации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 xml:space="preserve">Для подтверждения факта заключения Договора со стороны Банка, Банк передает Клиенту второй экземпляр Заявления о присоединении к Единому сервисному договору с соответствующей отметкой Банка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 xml:space="preserve">При открытии последующих Счетов, размещении депозитов и/или получении иных услуг Банка в рамках настоящего Договора в случае, если Клиент при заключении Единого сервисного договора не присоединился условиям предоставления соответствующего продукта/услуги, Клиент предоставляет в Банк соответствующее заявление по форме, установленной Банком, которое может быть направлено в Банк как </w:t>
        <w:br/>
        <w:t xml:space="preserve">на бумажном носителе, так и с использованием каналов ДБО (в случае подключенной </w:t>
        <w:br/>
        <w:t>в рамках настоящего Договора услуги ДБО). Стороны признают документы, направленные через каналы ДБО и подписанные электронной подписью (аналогом собственноручной подписи), имеющими равную юридическую силу с документами на бумажном носителе, подписанными собственноручными подписями, независимо от того, существует такой документ на бумажном носителе или нет. Целостность, авторство и конфиденциальность документа, направленного через каналы ДБО и подписанного аналогом собственноручной подписи, обеспечивается средствами электронной подписи и соблюдением условий Договора о дистанционном банковском обслуживани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и необходимости изменения/отмены Кодового слова Клиент оформляет Заявление об установлении/изменении/отмене Кодового слова по форме, установленной Банком (Приложение 13 к настоящему Договору)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убытков и иных неблагоприятных последствий вследствие предоставления Банком Клиенту Финансовой информации в рамках настоящего Договора по каналам телефонной связи с использованием Кодового слова/Кодового слова Держателя Бизнес-карты к расчетному счету несет Клиент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00236944"/>
      <w:bookmarkEnd w:id="3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  <w:tab/>
        <w:t>Банк обязуетс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</w:t>
        <w:tab/>
        <w:t xml:space="preserve"> Осуществлять банковское обслуживание Клиента в соответствии с действующим законодательством Российской Федерации, нормативными актами Банка России и Договоро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от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продукта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и в случае отказа в совершении операции, предусмотренного абзацем вторым пункта 5.2 статьи 7 Федерального закона № 115-ФЗ, или решения о расторжении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а, а также и в случае отказа в совершении операции, предусмотренного абзацем третьим пункта 5.2 статьи 7 Федерального закона 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2.13 настоящего Договора, а также в случае принятия решения об отказе в выполнении распоряжения о совершении оп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1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инимать на обслуживание/не заключать Договор и/или Договора </w:t>
        <w:br/>
        <w:t xml:space="preserve">о предоставлении продукта/услуги в случае непредставления/представления неполного комплекта документов, необходимого для заключения Договора и/или Договора </w:t>
        <w:br/>
        <w:t xml:space="preserve">о предоставлении продукта/услуги в случаях, установленных Федеральным законом </w:t>
        <w:br/>
        <w:t>№ 115-Ф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1.4. Не принимать на обслуживание лиц, осуществляющих деятельность </w:t>
        <w:br/>
        <w:t xml:space="preserve">на территории Российской Федерации без полученной в установленном порядке лицензии, </w:t>
        <w:br/>
        <w:t xml:space="preserve">в случае, если законодательство Российской Федерации в отношении такой деятельности предусматривает ее наличие, а также право не осуществлять операции с денежными средствами или иным имуществом по поручению таких лиц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5. Не принимать на обслуживание лиц, оказывающих услуги с использованием сайта в сети Интернет, в случае, если доменное имя этого сайта, указатель страницы этого сайта содержатся в Едином реестре доменных имен, указателей страниц сайтов в сети Интернет и сетевых адресов, позволяющих идентифицировать сайты в сети Интернет, содержащие информацию, распространение которой в Российской Федерации запреще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6. Применять меры по замораживанию (блокированию) денежных средств или иного имущества в соответствии с подпунктом 6 п. 1 ст. 7 Федерального закона № 115-ФЗ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1.7. Приостанавливать операции с денежными средствами или иным имуществом, </w:t>
        <w:br/>
        <w:t>за исключением операций по зачислению денежных средств, поступивших на Счет Клиента в соответствии с п. 10 ст. 7 Федерального закона № 115-ФЗ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На основании предоставленного Клиентом Заявления о присоединении к Единому сервисному договору (Приложение 4 к настоящему Договору)/Заявления об установлении/изменении/отмене Кодового слова (Приложение 13 к настоящему Договору)/ Заявлении на получение Бизнес-карты АО «Россельхозбанк» к расчетному счету в рамках Единого сервисного договора по форме, установленной Банком (Приложение 5 к Условиям выпуска и обслуживания бизнес-карт АО «Россельхозбанк» к расчетному счету в рамках Единого сервисного договора) в случае успешной Аутентификации Представителя Клиента предоставлять Клиенту по каналам телефонной связи Финансовую информацию с использованием Кодового слова / Кодового слова Держателя Бизнес-карты к расчетному счету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  <w:tab/>
        <w:t>Клиент обязуется: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</w:t>
        <w:tab/>
        <w:t>Представить в Банк документы, необходимые для заключения Договора в соответствии с пунктом 3.3 настоящего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</w:t>
        <w:tab/>
        <w:t>Уплачивать Банку комиссионное вознаграждение в срок и в размерах, установленных Тарифами Банка, а также обеспечивать на Счете(ах) наличие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3.</w:t>
        <w:tab/>
      </w:r>
      <w:r>
        <w:rPr>
          <w:rFonts w:cs="Times New Roman" w:ascii="Times New Roman" w:hAnsi="Times New Roman"/>
          <w:sz w:val="24"/>
          <w:szCs w:val="24"/>
        </w:rPr>
        <w:t xml:space="preserve">Информировать Банк о случаях изменения сведений, подлежащих установлению при заключении Договора и соответствующего договора на предоставление банковского продукта/услуги, в том числе изменений сведений, подлежащих установлению </w:t>
        <w:br/>
        <w:t>в целях идентификации Клиента, а также (при их наличии) его представителей, выгодоприобретателей, о составе акционеров (участников) юридического лица, владеющих не менее чем пятью процентами акций (долей) юридического лица, и бенефициарных владельцев, о смене деятельности, подлежащей лицензированию/замене лицензии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. Письменно, незамедлительно с момента изменений, информировать Банк об изменении адреса, телефонов, доменном имени, указателе страницы сайта в сети Интернет, с использованием которых Клиентом оказываются услуги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4.</w:t>
        <w:tab/>
      </w:r>
      <w:r>
        <w:rPr>
          <w:rFonts w:cs="Times New Roman" w:ascii="Times New Roman" w:hAnsi="Times New Roman"/>
          <w:sz w:val="24"/>
          <w:szCs w:val="24"/>
        </w:rPr>
        <w:t>По запросу Банка и в сроки, установленные Банком, представлять сведения и документы, необходимые Банку для исполнения требований Федерального закона № 115-ФЗ, в том числе, но, не ограничиваясь, информацию о Клиенте, представителях Клиента, выгодоприобретателях, о составе акционеров (участников) юридического лица, владеющих не менее чем пятью процентами акций (долей) юридического лица,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Style24"/>
        <w:tabs>
          <w:tab w:val="clear" w:pos="709"/>
          <w:tab w:val="left" w:pos="-1560" w:leader="none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5.</w:t>
        <w:tab/>
        <w:t>Представлять информацию, необходимую Банку для исполнения требований Федерального закона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Федерального закона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6.</w:t>
        <w:tab/>
        <w:t>Предоставлять в Банк информацию и документы, необходимые для исполнения требований Федерального закона от 10.12.2003 № 173-ФЗ «О валютном регулировании и валютном контроле», и Инструкции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7. С целью обеспечения получения информации об изменениях и/или дополнениях в настоящий Договор, приложения к нему и/или Тарифы Банка (новой редакции настоящего Договора и/или Тарифов), Клиент обязуется не реже чем раз в 5 (пять) дней самостоятельно или через уполномоченных лиц обращаться в Банк (или на Интернет-сайт Банка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за сведениями об изменениях, которые планируется внести в настоящий Договор, Приложения к нему и/или Тарифы Банка. Банк не несет ответственности за возможные убытки Клиента, причиненные неосведомленностью Клиента, в случае, если Банк надлежащим образом выполнил свои обязательства по предварительному раскрытию информации о планируемых изменениях в настоящий Договор, приложения к нему и/или Тарифы Банк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2.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казывать услуги с использованием сайта в сети Интернет в случае, если доменное имя этого сайта, указатель страницы этого сайта содержатся в Едином реестре доменных имен, указателей страниц сайтов в сети Интернет и сетевых адресов, позволяющих идентифицировать сайты в сети Интернет, содержащие информацию, распространение которой в Российской Федерации запрещено,</w:t>
      </w:r>
    </w:p>
    <w:p>
      <w:pPr>
        <w:pStyle w:val="Normal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9. Не осуществлять деятельность на территории Российской Федерации без полученной в установленном порядке лицензии, в случае, если законодательство Российской Федерации в отношении такой деятельности предусматривает ее наличие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10. Предоставить Банку письменное 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ерение (в соответствующих случаях) </w:t>
        <w:br/>
        <w:t>о неосуществлении лицензируемой деятельности без полученной лицензии и об отсутствии сведений о доменном имени, указателе страницы сайтов в сети Интернет, с использованием которых клиентом оказываются услуги (при наличии) в Едином реестре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8. Обеспечить конфиденциальность Кодового слова/Кодового слова Держателя Бизнес-карты и не разглашать его третьим лицам, а также незамедлительно предоставлять в Банк Заявление об установлении/изменении/отмене Кодового слова (Приложение 13 к настоящему Договору) в случае компрометации или подозрения в компрометации Кодового слова. 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9. Исключить свободный доступ к информации о Кодовом слове/Кодовом слове Держателя Бизнес-карты со стороны любых третьих, в том числе работников Клиента, не наделенных полномочиями на использование Кодового слова/Кодового слова Держателя Бизнес-карты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00236945"/>
      <w:bookmarkEnd w:id="4"/>
      <w:r>
        <w:rPr>
          <w:rFonts w:cs="Times New Roman" w:ascii="Times New Roman" w:hAnsi="Times New Roman"/>
          <w:sz w:val="24"/>
          <w:szCs w:val="24"/>
        </w:rPr>
        <w:t>Права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ab/>
        <w:t>Банк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</w:t>
        <w:tab/>
        <w:t>Отказать в приеме к исполнению расчетного документа в случае недостаточности денежных средств на Счете(ах) Клиента для оплаты комиссионного вознаграждения Банка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й Договор, включая приложения к нему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2 настоящего Договора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настоящего Договора и заключенных договоров о предоставлении банковского продукта/услуги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поступление в Банк в установленный настоящим пунктом срок от Клиента каких-либо возражений относительно предполагаемых изменений признается Сторонами фактом, подтверждающим согласие Клиента с предлагаемыми изменениями/дополнениями в настоящий Договор, приложения к нему, Тарифы Банка, в том числе утверждением Банком новой редакции настоящего Договора. В случае несогласия Клиента с будущими изменениями в настоящий Договор, приложения к нему и/или Тарифы Банка, Клиент в любое время вправе в одностороннем порядке расторгнуть Договор в соответствии с пунктом 7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3. Банк в одностороннем порядке вносит изменения в действующие ТП, в т.ч. прекращает прием на обслуживание в рамках Архивных ТП, изменяет лимиты операций в рамках ТП, размер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аты стоимости ТП, включает/исключает отдельные услуги в рамках ТП, отменяет действующие ТП, изменяет порядок расчетов в рамках Т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4. Банк информирует Клиента об изменениях, указанных в п. 5.1.3 настоящего Договора, отмене ТП/Архивных ТП, о признании ТП Архивным ТП не позднее, чем за 10 (десять) рабочих дней до вступления изменений в силу, уведомляет Клиента согласно п. 2.2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5. В случае внесения Банком в одностороннем порядке изменений в установленный Клиенту ТП (изменение лимитов операций, размера стоимости ТП, включения/исключения отдельных услуг в рамках ТП и иных изменений условий ТП), при отсутствии письменного Заявления Клиента о переходе на обслуживание на другой ТП/Тарифы Банка на дату вступления в силу изменений, Банк продолжает обслуживание Счета(ов) Клиента в рамках установленного ТП, на новых условиях ТП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eastAsia="Calibri" w:cs="Times New Roman" w:ascii="Times New Roman" w:hAnsi="Times New Roman"/>
          <w:lang w:eastAsia="en-US"/>
        </w:rPr>
        <w:t>5.1.6. В случае отмены Банком установленного Клиенту ТП, при отсутствии письменного Заявления Клиента о смене ТП/переходе на обслуживание в рамках Тарифов Банка на дату отмены ТП, Банк в одностороннем порядке переводит обслуживание Счета Клиента на обслуживание в рамках Тарифов Банка с даты отмены ТП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5.1.7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ашивать сведения и документы, необходимые Банку для исполнения требований Федерального закона № 115-ФЗ в том числе, но не ограничиваясь: 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</w:t>
        <w:tab/>
      </w:r>
      <w:r>
        <w:rPr>
          <w:rFonts w:cs="Times New Roman" w:ascii="Times New Roman" w:hAnsi="Times New Roman"/>
          <w:bCs/>
          <w:sz w:val="24"/>
          <w:szCs w:val="24"/>
        </w:rPr>
        <w:t>Запрашивать документы, необходимые для исполнения требований Федерального закона от 10.12.2003 № 173-ФЗ «О валютном регулировании и валютном контроле» и Инструкции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bCs/>
          <w:sz w:val="24"/>
          <w:szCs w:val="24"/>
        </w:rPr>
        <w:t>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. 7 Федерального закона № 115-Ф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0. Отказать в заключении Договора с Клиентом на основании пункта 5.2 статьи 7 Федерального закона № 115-ФЗ в случае наличия у Банка подозрений о том, что целью заключения настоящего Договора является совершение операций в целях легализации (отмывания) доходов, полученных преступным путем, и/или финансирования терроризм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1. Отказать Клиенту в совершении операции в случае, если у работников Банка возникают подозрения, что операция совершается в целях ПОД/ФТ, а такж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непредставления Клиентом в сроки, установленные Банком, необходимых сведений/документов для обновления сведений, полученных в результате идентификации Клиента, а также (при их наличии), о представителях Клиента, выгодоприобретателях и бенефициарных владельцах, </w:t>
      </w:r>
      <w:r>
        <w:rPr>
          <w:rFonts w:cs="Times New Roman" w:ascii="Times New Roman" w:hAnsi="Times New Roman"/>
          <w:bCs/>
          <w:sz w:val="24"/>
          <w:szCs w:val="24"/>
        </w:rPr>
        <w:t>составе акционеров (участников) юридического лица, владеющих не менее чем пятью процентами акций (долей) юридического лиц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просу Бан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у Банка при ежегодном обновлении свед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любых изменений и дополнений в учредительные документы Клиента-юридического лиц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представления Клиентом по запросу Банка необходимых сведений/документов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опер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12. </w:t>
      </w:r>
      <w:r>
        <w:rPr>
          <w:rFonts w:cs="Times New Roman" w:ascii="Times New Roman" w:hAnsi="Times New Roman"/>
          <w:sz w:val="24"/>
          <w:szCs w:val="24"/>
        </w:rPr>
        <w:t xml:space="preserve">В случае неуплаты Клиентом комиссионного вознаграждения в соответствии </w:t>
        <w:br/>
        <w:t>с Тарифами Банка либо при отсутствии на Счете(ах) Клиента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, приостанавливать оказание услуг/предоставление продуктов в рамках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12. Применять меры по замораживанию (блокированию) денежных средств или иного имущества в соответствии с подпунктом 6 п. 1 ст. 7 Федерального закона № 115-ФЗ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3. Приостанавливать операции с денежными средствами или иным имуществом, за исключением операций по зачислению денежных средств, поступивших на Счет Клиента в соответствии с п. 10 ст. 7 Федерального закона № 115-Ф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4. В случае неуплаты Клиентом комиссионного вознаграждения в соответствии с Тарифами Банка либо при отсутствии на Счете(ах) Клиента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, приостанавливать оказание услуг/предоставление продуктов в рамках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5. Отказать в приеме к исполнению расчетного документа в случае недостаточности денеж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редств на Счете(ах) Клиента для оплаты комиссионного вознаграждения Банка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16. Запрашивать дополнительные сведения о Клиенте при проведении Аутентификации Представителя Клиента по Кодовому слову/Кодовому слову Держателя Бизнес-карты к расчетному счету для Представителя Клиента в Контакт-центре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1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азать Представителю Клиента в предоставлении по каналам телефонной связи Финансовой информации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 неуспешной Аутентификаци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 несоблюдении Представителем Клиента действующего законодательства Российской Федерации и требований настоящего Договор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18. Осуществлять аудиозапись переговоров в рамках предоставления по каналам телефонной связи Финансовой информаци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Клиент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течение действия Договора получать по своему усмотрению необходимые продукты/услуги согласно условиям их предоставления в составе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</w:t>
        <w:tab/>
        <w:t xml:space="preserve">Расторгнуть Договор в порядке и сроки, установленные пунктом 7 настоящего Договор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В любое время установить, изменить, отменить Кодовое слово, предоставив в Банк Заявление об установлении/изменении/отмене Кодового слова по форме, установленной Банком (Приложение 13 к настоящему Договору).</w:t>
      </w:r>
    </w:p>
    <w:p>
      <w:pPr>
        <w:pStyle w:val="Heading1"/>
        <w:numPr>
          <w:ilvl w:val="0"/>
          <w:numId w:val="7"/>
        </w:numPr>
        <w:spacing w:before="120" w:after="60"/>
        <w:jc w:val="center"/>
        <w:rPr/>
      </w:pPr>
      <w:bookmarkStart w:id="5" w:name="__RefHeading___Toc100236946"/>
      <w:bookmarkEnd w:id="5"/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рон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color w:val="000000"/>
          <w:lang w:val="ru-RU"/>
        </w:rPr>
      </w:pPr>
      <w:r>
        <w:rPr>
          <w:color w:val="000000"/>
        </w:rPr>
        <w:t>6.1.</w:t>
      </w:r>
      <w:r>
        <w:rPr>
          <w:color w:val="000000"/>
          <w:lang w:val="ru-RU"/>
        </w:rPr>
        <w:tab/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/>
        <w:t>6.</w:t>
      </w:r>
      <w:r>
        <w:rPr>
          <w:lang w:val="ru-RU"/>
        </w:rPr>
        <w:t>2</w:t>
      </w:r>
      <w:r>
        <w:rPr/>
        <w:t>.</w:t>
        <w:tab/>
      </w:r>
      <w:r>
        <w:rPr>
          <w:bCs/>
        </w:rPr>
        <w:t>Клиент</w:t>
      </w:r>
      <w:r>
        <w:rPr/>
        <w:t xml:space="preserve"> несет ответственность за достоверность представляемых документов (сведений), за своевременность представления информации о внесении изменений и дополнений в эти документы (сведения), необходимые для заключения Договора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bCs/>
        </w:rPr>
        <w:t>6.3.</w:t>
      </w:r>
      <w:r>
        <w:rPr>
          <w:bCs/>
          <w:lang w:val="ru-RU"/>
        </w:rPr>
        <w:tab/>
      </w:r>
      <w:r>
        <w:rPr>
          <w:bCs/>
        </w:rPr>
        <w:t xml:space="preserve">Банк не несет ответственности за неисполнение распоряжения Клиента/отказ </w:t>
        <w:br/>
        <w:t>в оказании услуг/предоставлении продуктов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4. Банк не несет ответственность за задержку и/или искажение данных, возникающих по независящим от Банка причинам, используемых для предоставления Финансовой информации и/или находящихся вне компетенции Бан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5. Банк не несет ответственность за убытки Клиента, возникшие вследствие несвоевременного предоставления в Бан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аявления об установлении/изменении/отмене Кодового слова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дового слова Держателя Бизнес-кар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несанкционированного использования Кодового слова/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дового слова Держателя Бизнес-кар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тороне Клиен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6. Банк не несет ответственности за частичное или полное неисполнение своих обязательств в рамках предоставления Финансовой информации, если такое неисполнение произошло в результате чрезвычайных и непредотвратимых при данных условиях обстоятельств непреодолимой силы, а также в результате технических неисправностей, возникших по вине третьих лиц (сбои в подаче электроэнергии, отсутствие компьютерно-модемной связи и т.п.) при условии, что такие обстоятельства непосредственно повлияли на выполнение обязательств в рамках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7. Клиент соглашается на предоставление Банком Финансовой информ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в рамках настоящего Догово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каналам телефонной связи, осознавая, что вышеуказанные линии связи являются каналами передачи информации общего пользования и не гарантируют защиту от несанкционированного доступа к ним и передаваемой по ним информации, и принимает все риски, связанные с возможным нарушением конфиденциальности передаваемой информации, возникающие вследствие использования таких каналов связи, в том числе риски убытков, связанные с разглашением Финансовой информ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в рамках настоящего Договора </w:t>
      </w:r>
      <w:r>
        <w:rPr>
          <w:rFonts w:eastAsia="Times New Roman" w:cs="Times New Roman" w:ascii="Times New Roman" w:hAnsi="Times New Roman"/>
          <w:sz w:val="24"/>
          <w:szCs w:val="24"/>
        </w:rPr>
        <w:t>третьим лицам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8. Клиент соглашается на запись всех телефонных переговоров Представителя Клиента и работников Контакт-центра Банка в рамках предоставления Банком Представителю Клиента Финансовой информ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в рамках настоящего Догово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каналам телефонной связи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9. Стороны признают аудиозаписи, видеозаписи переговоров Представителя Клиента и работников Контакт-центра Банка в рамках предоставления Банком Представителю Клиента Финансовой информации по каналам телефонной связи, а также протоколы переговоров по средствам связи в виде печатного текста на бумажном носителе, сформированные Банком или организацией, предоставляющей Банку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/>
        <w:t>6.10. Ответственность за соблюдение тайны переговоров по каналам телефонной связи в соответствие с Федеральным законом от 07.07.2003 № 126-ФЗ «О связи» несет оператор связи</w:t>
      </w:r>
      <w:r>
        <w:rPr>
          <w:lang w:val="ru-RU"/>
        </w:rPr>
        <w:t>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10023694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изменения, расторжения/прекращения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Единому сервисному договору, представленного Клиентом в Банк, и действует в течение неопределенного сро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</w:t>
        <w:tab/>
        <w:t>Банк вправе в одностороннем порядке вносить изменения в Договор, уведомив об этом Клиента в порядке и в сроки, определенные пунктом 5.1.2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</w:t>
        <w:tab/>
        <w:t>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(по форме Приложения 9 к настоящему Договору). При этом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торжение Договора влечет за собой прекращение исполнения обязательств со стороны Банка по обслуживанию Счетов Клиента, а также иных услуг, предоставляемых Банком в рамках Договор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се Счета, открытые Клиенту на основании настоящего Договора, должны быть закры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наличии депозитной(ых) сделки(ок) и сделки(ок) о начислении процентов на остаток денежных средств на счете(ах), заключенных в рамках Договора, Договор может быть расторгнут по окончании срока их действия, а также при отсутствии неисполненных Сторонами обязательств по данным депозитным сделкам/сделкам о начислении процентов на остаток денежных средств на счет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 наличии Бизнес-карт, выпущенных в рамках Договора/Договора о выпуске </w:t>
        <w:br/>
        <w:t xml:space="preserve">и обслуживании Бизнес-карты к расчетному счету в рамках Единого сервисного договора, </w:t>
        <w:br/>
        <w:t xml:space="preserve">не позднее 30 (тридцати) календарных дней до даты направления в Банк Заявления </w:t>
        <w:br/>
        <w:t>о расторжении Договора/Договора о выпуске и обслуживании Бизнес-карты к расчетному счету в рамках Единого сервисного договора, возвращает в Банк все выпущенные к счету Бизнес-карты, оформляет и передает в Банк Заявление о прекращении действия Бизнес-карт АО «Россельхозбанк», оформленное по типовой форме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/Договора РКО и/или смены ТП до окончания оплаченного периода обслуживания в рамках ТП (неполный календарный месяц/неполный расчетный период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>), комиссионное вознаграждение за неиспользованный период времени (неполный календарный месяц/неполный расчетный период) возврату не подлежит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</w:t>
        <w:tab/>
        <w:t>Банк вправе в одностороннем порядке расторгнуть Единый сервисный договор и/или договор о предоставлении продуктов/услуг в случаях, предусмотренных законодательством Российской Федерации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 случаях, установленных Федеральным законом № 115-ФЗ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ликвидации Клиен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</w:t>
        <w:tab/>
        <w:t xml:space="preserve">Стороны признают, что в случае расторжения Договор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служивание отдельных видов счетов, не указанных в настоящем Договоре, а также заключенные отдельные договоры, соглашения и условия, на основании которых Банк предоставляет Клиенту иные банковские продукты и оказывает услуги, продолжают действовать как самостоятельные договоры, соглашения и условия обслужив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  <w:tab/>
        <w:t xml:space="preserve">Банк закрывает счета/депозиты Клиента и прекращает оказание услуг в рамках Договора в порядке, установленном законодательством Российской Федерации, банковскими правилами, Договором и соответствующими приложениями к нему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.</w:t>
        <w:tab/>
        <w:t xml:space="preserve">Единый сервисный договор прекращает </w:t>
      </w:r>
      <w:r>
        <w:rPr>
          <w:rFonts w:cs="Times New Roman" w:ascii="Times New Roman" w:hAnsi="Times New Roman"/>
          <w:sz w:val="24"/>
          <w:szCs w:val="24"/>
        </w:rPr>
        <w:t>свое действие в случае расторжения/прекращения всех договоров о предоставлении продуктов/услуг, заключенных между Банком и Клиентом в рамках настоящего Договора. При этом датой прекращения действия настоящего Договора будет считаться дата, следующая за датой расторжения/прекращения последнего договора о предоставлении продуктов/услуг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8.</w:t>
        <w:tab/>
        <w:t>Все споры по настоящему Договору либо в связи с ним разрешаются Сторонами путем переговор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9.</w:t>
        <w:tab/>
        <w:t>Во всем остальном, что прямо не предусмотрено Договором, Стороны руководствуются законодательством Российской Федерации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оговор банковского счета (Договор РКО)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 xml:space="preserve">Договор о дистанционном банковском обслуживании (Договор о ДБО), договор, состоящий из Условий дистанционного банковского обслуживания клиента в АО «Россельхозбанк» с использованием системы «Банк-Клиент»/«Интернет-Клиент» либо Условий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АС ДБО ЮЛ (Свой Бизнес), с соответствующими приложениями и Заявления о присоединении к Единому сервисному договору/Заявления о присоединении к Условиям дистанционного банковского обслуживания клиента в АО «Россельхозбанк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мочный договор о размещении депозитов, состоящий из Условий размещения денежных средств клиента в депозиты </w:t>
        <w:br/>
        <w:t>АО «Россельхозбанк» и Заявления о присоединении к Единому сервисному договору/Заявление о присоединении к Условиям размещения денежных средств клиента в депозиты АО «Россельхозбанк»/Подтверждение, направленное Клиентом в Банк с использованием СДБО «Интернет-Клиент»/</w:t>
      </w:r>
      <w:r>
        <w:rPr>
          <w:rFonts w:cs="Times New Roman" w:ascii="Times New Roman" w:hAnsi="Times New Roman"/>
          <w:sz w:val="18"/>
          <w:szCs w:val="18"/>
          <w:lang w:val="ru-RU"/>
        </w:rPr>
        <w:t>Системы АС ДБО ЮЛ (Свой Бизнес)</w:t>
      </w:r>
      <w:r>
        <w:rPr>
          <w:rFonts w:cs="Times New Roman" w:ascii="Times New Roman" w:hAnsi="Times New Roman"/>
          <w:sz w:val="18"/>
          <w:szCs w:val="18"/>
        </w:rPr>
        <w:t xml:space="preserve"> в виде формализованного документа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>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  <w:lang w:val="ru-RU"/>
        </w:rPr>
        <w:t>Договор о выпуске и обслуживании Бизнес-карты к расчетному счету в рамках Единого сервисного договора, состоящий из Условий выпуска и обслуживания Бизнес-карт АО «Россельхозбанк» к расчетному счету в рамках Единого сервисного договора, Памятки Держателя Бизнес-карты АО «Россельхозбанк» и Заявления о присоединении к Единому сервисному договору/Заявления о присоединении к Условиям выпуска и обслуживания Бизнес-карт АО «Россельхозбанк» к расчетному счету в рамках ЕСД/Заявления о присоединении к Условиям открытия банковских счетов и расчетно-кассового обслуживания клиента в АО Россельхозбанк» в рамках Единого сервисного договор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 исключением случая присоединения к Единому сервисному договору без оформления такого заявления, т.е. в порядке, установленном Единым сервисным договором, иными договорами, заключенными между Банком и Клиентом, в том числе в порядке, установленном п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6.9 договора о дистанционном банковском обслуживании с использованием Системы СДБО «Интернет-Клиент»/п. 6.5 договора о дистанционном банковском обслуживании с использованием Системы «Мобильный банк»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уга выпуска и обслуживания Бизнес-карт нерезидентам не предоставляется.</w:t>
      </w:r>
    </w:p>
  </w:footnote>
  <w:footnote w:id="8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орудование, предоставляемое Клиенту Партнером Банка, позволяет Клиенту в рамках Договора на оказание услуг получить от Партнера Банка: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 возможность регистрации контрольно-кассовой техники в </w:t>
      </w:r>
      <w:r>
        <w:rPr>
          <w:rFonts w:cs="Times New Roman" w:ascii="Times New Roman" w:hAnsi="Times New Roman"/>
          <w:lang w:val="ru-RU"/>
        </w:rPr>
        <w:t>налоговом органе</w:t>
      </w:r>
      <w:r>
        <w:rPr>
          <w:rFonts w:cs="Times New Roman" w:ascii="Times New Roman" w:hAnsi="Times New Roman"/>
        </w:rPr>
        <w:t xml:space="preserve">,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коды активации на услуги </w:t>
      </w:r>
      <w:r>
        <w:rPr>
          <w:rFonts w:cs="Times New Roman" w:ascii="Times New Roman" w:hAnsi="Times New Roman"/>
          <w:lang w:val="ru-RU"/>
        </w:rPr>
        <w:t>оператора</w:t>
      </w:r>
      <w:r>
        <w:rPr>
          <w:rFonts w:cs="Times New Roman" w:ascii="Times New Roman" w:hAnsi="Times New Roman"/>
        </w:rPr>
        <w:t xml:space="preserve"> фискальных данных,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ренду контрольно-кассовой техники и фискального накопителя,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техническую поддержку</w:t>
      </w:r>
      <w:r>
        <w:rPr>
          <w:rFonts w:cs="Times New Roman" w:ascii="Times New Roman" w:hAnsi="Times New Roman"/>
          <w:lang w:val="ru-RU"/>
        </w:rPr>
        <w:t xml:space="preserve"> оборудования </w:t>
      </w:r>
      <w:r>
        <w:rPr>
          <w:rFonts w:cs="Times New Roman" w:ascii="Times New Roman" w:hAnsi="Times New Roman"/>
        </w:rPr>
        <w:t>24/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иные параметры предоставления услуг/оборудования, предусмотренные Договором на оказание услуг</w:t>
      </w:r>
      <w:r>
        <w:rPr>
          <w:rFonts w:cs="Times New Roman" w:ascii="Times New Roman" w:hAnsi="Times New Roman"/>
        </w:rPr>
        <w:t>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12 к настоящему договору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оставление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банковских </w:t>
      </w:r>
      <w:r>
        <w:rPr>
          <w:rFonts w:cs="Times New Roman" w:ascii="Times New Roman" w:hAnsi="Times New Roman"/>
          <w:sz w:val="18"/>
          <w:szCs w:val="18"/>
        </w:rPr>
        <w:t xml:space="preserve">продуктов/услуг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рамках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рифных планов </w:t>
      </w:r>
      <w:r>
        <w:rPr>
          <w:rFonts w:cs="Times New Roman" w:ascii="Times New Roman" w:hAnsi="Times New Roman"/>
          <w:sz w:val="18"/>
          <w:szCs w:val="18"/>
        </w:rPr>
        <w:t>доступно в подразделениях Банка, в которых такая возможность реализована</w:t>
      </w:r>
      <w:r>
        <w:rPr>
          <w:rFonts w:cs="Times New Roman" w:ascii="Times New Roman" w:hAnsi="Times New Roman"/>
          <w:sz w:val="18"/>
          <w:szCs w:val="18"/>
          <w:lang w:val="ru-RU"/>
        </w:rPr>
        <w:t>. Информация о предоставлении банковских продуктов/услуг в рамках Тарифных планов размещается Банком в соответствии с пунктом 2.2 настоящего Договора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едоставление банковских продуктов/услуг в рамках ТП доступно в подразделениях Банка, в которых такая возможность реализована. Информация о предоставлении банковских продуктов/услуг в рамках Тарифных планов размещается Банком в соответствии с п. 2.4 настоящих Условий.</w:t>
      </w:r>
    </w:p>
  </w:footnote>
  <w:footnote w:id="12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 именно: договор банковского счета (в том числе специального банковского счета: специального банковского счета платежного агента/банковского платежного агента (субагента)/поставщика/специального брокерского счета, счета для формирования фонда капитального ремонта, а также счета доверительного управления средствами пенсионных накоплений) в валюте Российской Федерации или в иностранной валюте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О СК «РСХБ-Страхование» 119034, г. Москва, Гагаринский пер., д. 3; ООО «РСХБ Управление Активами» 123112, г. Москва, Пресненская наб., д. 10, стр. 2; ООО «РСХБ-Финансовые консультации» 119034, г. Москва, Гагаринский пер., д. 3, эт. 1, ком. 18; ООО «РСХБ-Страхование жизни» 119034, г. Москва, Гагаринский пер., </w:t>
        <w:br/>
        <w:t xml:space="preserve">д. 3, эт. 1, помещение II, ком. 18; ООО «ТД «Агроторг» 115088, г. Москва, 2-й Южнопортовый пр-д, д. 20А, </w:t>
        <w:br/>
        <w:t>стр. 4; ООО «РСХБ Факторинг» 123112, г. Москва, Пресненская наб., д.10, стр. 2; ООО «РСХБ Лизинг» 123112, г. Москва, Пресненская наб., д. 10, стр. 2; ООО «РСХБ-Финанс» 119034, г. Москва, Гагаринский пер., д. 3.</w:t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коринговый балл (скоринговая оценка) - числовое выражение оценки кредитоспособности и благонадежности клиента.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лучае подключения Клиента к ДБО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 - юридическое лицо (резидент) представляет в Банк документы, перечень которых указан в Приложении 5 Договору; Клиент – индивидуальный предприниматель представляет в Банк документы, перечень которых указан в Приложении 6 к Договору; Клиент - физическое лицо, занимающийся частной практикой, представляет в Банк документы, перечень которых указан в Приложении 7 к Договору; Клиент - юридическое лицо (нерезидент) представляет в Банк документы, перечень которых указан в Приложении 8 к Договору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четный период – период обслуживания Счета в рамках </w:t>
      </w:r>
      <w:r>
        <w:rPr>
          <w:rFonts w:cs="Times New Roman" w:ascii="Times New Roman" w:hAnsi="Times New Roman"/>
          <w:lang w:val="ru-RU"/>
        </w:rPr>
        <w:t>ТП</w:t>
      </w:r>
      <w:r>
        <w:rPr>
          <w:rFonts w:cs="Times New Roman" w:ascii="Times New Roman" w:hAnsi="Times New Roman"/>
        </w:rPr>
        <w:t xml:space="preserve">, равный 3, 6, 9, 12 </w:t>
      </w:r>
      <w:r>
        <w:rPr>
          <w:rFonts w:cs="Times New Roman" w:ascii="Times New Roman" w:hAnsi="Times New Roman"/>
          <w:lang w:val="ru-RU"/>
        </w:rPr>
        <w:t xml:space="preserve">календарным </w:t>
      </w:r>
      <w:r>
        <w:rPr>
          <w:rFonts w:cs="Times New Roman" w:ascii="Times New Roman" w:hAnsi="Times New Roman"/>
        </w:rPr>
        <w:t>месяц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920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4" w:hanging="660"/>
      </w:pPr>
      <w:rPr/>
    </w:lvl>
    <w:lvl w:ilvl="2">
      <w:start w:val="16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  <w:lang w:val="ru-RU"/>
    </w:rPr>
  </w:style>
  <w:style w:type="character" w:styleId="WW8Num25z2">
    <w:name w:val="WW8Num25z2"/>
    <w:qFormat/>
    <w:rPr>
      <w:rFonts w:cs="Times New Roman"/>
      <w:b w:val="false"/>
      <w:i w:val="false"/>
      <w:lang w:val="en-US"/>
    </w:rPr>
  </w:style>
  <w:style w:type="character" w:styleId="WW8Num25z3">
    <w:name w:val="WW8Num25z3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19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710"/>
      <w:jc w:val="both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911" w:leader="dot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1:54:00Z</dcterms:created>
  <dc:creator>Avanesyan-SG</dc:creator>
  <dc:description/>
  <cp:keywords/>
  <dc:language>en-US</dc:language>
  <cp:lastModifiedBy>Станко Ольга Геннадьевна</cp:lastModifiedBy>
  <cp:lastPrinted>2018-10-05T15:22:00Z</cp:lastPrinted>
  <dcterms:modified xsi:type="dcterms:W3CDTF">2022-09-24T16:52:00Z</dcterms:modified>
  <cp:revision>3</cp:revision>
  <dc:subject/>
  <dc:title/>
</cp:coreProperties>
</file>