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4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23"/>
        <w:tabs>
          <w:tab w:val="clear" w:pos="142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/>
      </w:pPr>
      <w:r>
        <w:rPr>
          <w:color w:val="000000"/>
          <w:sz w:val="24"/>
          <w:szCs w:val="24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</w:t>
      </w:r>
      <w:r>
        <w:rPr>
          <w:iCs/>
        </w:rPr>
        <w:t xml:space="preserve">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211" w:leader="none"/>
        </w:tabs>
        <w:overflowPunct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Документ, подтверждающий право проведения операций без использования контрольно-кассовой техники в соответствии с законодательством Российской Федерации (в случае, если юридическое лицо осуществляет операции без использования контрольно-кассовой техники, зарегистрированной в налоговом орган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 образца подписи и оттиска печати, составленное по форме Банк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7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9-24T17:33:00Z</dcterms:modified>
  <cp:revision>14</cp:revision>
  <dc:subject/>
  <dc:title>Приложение к Договору №</dc:title>
</cp:coreProperties>
</file>