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уги Мордовского РФ АО 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 в пользу которых осуществляются переводы денежных средств, с которых взимается комиссия в соответствии с пунктами 3.1.2.11, 3.1.3.9, 3.2.1.10, 3.2.2.6 Тарифов комиссионного вознаграждения на услуги ОАО «Россельхозбанк» физическим лицам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"/>
        <w:gridCol w:w="2264"/>
        <w:gridCol w:w="2977"/>
        <w:gridCol w:w="1275"/>
        <w:gridCol w:w="2240"/>
      </w:tblGrid>
      <w:tr>
        <w:trPr>
          <w:tblHeader w:val="true"/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истемы жизнеобеспечения Р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8854/132601001 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000000002158 в АККСБ «КС Банк» (О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6001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Мордовская энергосбытовая комп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2645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220000000716 в Мордовском РФ О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ком-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3617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2 Р/сч 40702810200000001713 в ОАО АКБ «Актив 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52 ОГРН 1051326006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офон 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 7602055874/760201001 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8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200130000037 в АКБ АККСБ «КС Банк» (ОАО) г. Саранск ОГРН 1067602033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домофона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ЕМОНДИС 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13715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22028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9230004468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"Поволжский" ЗАО "Райффайзенбанк" в г. Нижнем Новгороде. к/сч 30101810300000000847 ОГРН 111132700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 мин. 5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ывоза ТБО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ком-Сервис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5703/132601001 ОГРН 108132600128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900130000065 АККСБ «КС Банк» (О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предприятие городского округа «Саранское водопроводно-канализационное хозяй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5022400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820000000682 в в Мордовском РФ АО «Россельхозбанк» ОГРН 1021300973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лектросбытовая компания «Ватт – Электрос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904496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700000001530 в АККСБ «КС БАНК» (ОАО) г. Саранск к/с 30101810500000000749 в ГРКЦ Нацбанка Республики Мордовия Банка Росс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азпром межрегионгаз» Саран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0003220/132601001 БИК 048952615 Р/с 40702810139010100829 в Мордовском отделении № 8589 Сбербанка России, К/с 30101810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 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газ, коммуналь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УП «Охрана» Министерства внутренних дел Российской Федерации. Филиал ФГУП «Охрана» МВД России по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19555477/13260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2810839150100030 в Мордовском отделении № 8589 Сбербанка России ОГРН 10577471177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охрану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БОУВПО «Мордовский государственный университет им. Н.П. Огаре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43499/132601001 БИК 048952001 р/сч 405018100000020000002 в ГРКЦ Нацбанка Республики Мордовия Банка России г. Саранск, УФК по Республике Мордов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"Ростелек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07049388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0390101007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Мордовском ОСБ № 8589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связ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орсветэлектрос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6696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720000000261 в Мордовском РФ О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 ОГРН 106132601379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СЖ «Мастерок» (г. Саранс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0982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3810520210000014 в Мордовском РФ АО «Россельхозбанк» ОГРН 10913260011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е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онтакт» (г. 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3006883/132301001 БИК 048952750 к/с 30101810500000000 р/с 40702810420030000159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телевид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УК «Дворец культуры городского округа 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9433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500001000002 в ГРКЦ Нацбанка Республики Мордовия Банка России г. Саранск, УФК по Республике Мордовия ОГРН: 108132600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свадеб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БОУВПО «Мордовский государственный педагогический институт им. М.Е. Евсевьева» (МордГП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159925/132801001 БИК 048952001 Р/сч 40501810000002000002 в ГРКЦ Нацбанка Республики Мордовия Банка России г. Саранск, УФК по Республике Мордовия, ОГРН 102130111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обучение, проживание в общежитии, добровольные пожертвования и прочие безвозмездные поступл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Министерства юстиции Российской Федерации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7411/132601001 БИК 048952001 Р/сч 40101810900000010002 в ГРКЦ Нацбанка Республики Мордовия Банка России г. Саранск ОКПО 86213886 ОГРН 1081326003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госпошлин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ыночные оценочные систе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6141915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420210000050 в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довском РФ ОАО «Россельхозбанк» ОГРН 1021300971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перт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Ясно-Поля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Н/КПП  </w:t>
            </w:r>
            <w:r>
              <w:rPr>
                <w:bCs/>
                <w:iCs/>
                <w:sz w:val="20"/>
                <w:szCs w:val="20"/>
              </w:rPr>
              <w:t>1308080868/130801001</w:t>
            </w:r>
            <w:r>
              <w:rPr>
                <w:iCs/>
                <w:sz w:val="20"/>
                <w:szCs w:val="20"/>
              </w:rPr>
              <w:t xml:space="preserve">  БИК </w:t>
            </w:r>
            <w:r>
              <w:rPr>
                <w:bCs/>
                <w:iCs/>
                <w:sz w:val="20"/>
                <w:szCs w:val="20"/>
              </w:rPr>
              <w:t>048952001</w:t>
            </w:r>
            <w:r>
              <w:rPr>
                <w:iCs/>
                <w:sz w:val="20"/>
                <w:szCs w:val="20"/>
              </w:rPr>
              <w:t xml:space="preserve">  р/с </w:t>
            </w:r>
            <w:r>
              <w:rPr>
                <w:bCs/>
                <w:iCs/>
                <w:sz w:val="20"/>
                <w:szCs w:val="20"/>
              </w:rPr>
              <w:t>40701810852891000193 в ГРКЦ НБ РМ Банка России г. Саранск,  л/сч. 20096У563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О СК «РСХБ-Страхова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3328409738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620000000016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 "Россельхозбанк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рреспондентски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0101810900000000750 ОГРН: 10233014635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аховые платеж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-Волжский (г. Саранск) филиал Государственного образовательного учреждения высшего профессионального образования «Российская правовая академия Министерства юстиции Российской Федерац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19061340/13260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3810300001000235 в Управлении Федерального казначейства по Республике Мордовия ГРКЦ Нацбанка Республики Мордовия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770016267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,</w:t>
            </w:r>
            <w:r>
              <w:rPr>
                <w:iCs/>
                <w:sz w:val="20"/>
                <w:szCs w:val="20"/>
                <w:lang w:val="en-US"/>
              </w:rPr>
              <w:t>5</w:t>
            </w:r>
            <w:r>
              <w:rPr>
                <w:iCs/>
                <w:sz w:val="20"/>
                <w:szCs w:val="20"/>
              </w:rPr>
              <w:t>% от суммы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нимум 4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ФГУП «Ростехинвентаризация-Федеральное БТИ»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7701018922/132602002 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2810739010100018 в Мордовском отделении №8589 Сбер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плата за информацию, выдачу справок, технические паспорта, постановка на учет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Оценочные систе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 1326221751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120000000816 в Мордовском РФ ОАО «Россельхозбанк» ОГРН 1121326001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перт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Макаров Михаил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1601330409  БИК 048952749  р/с 40802810500130000093 в АККСБ «КС БАНК»(ОАО) 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тановки и обслуживания домофонов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 "Д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 1326203390/ 132601001 БИК:</w:t>
            </w:r>
            <w:r>
              <w:rPr>
                <w:bCs/>
                <w:iCs/>
                <w:sz w:val="20"/>
                <w:szCs w:val="20"/>
              </w:rPr>
              <w:t xml:space="preserve"> 048952749 р/с 40702810100450000037 в АККСБ «КС БАНК» (ОАО) к/с 30101810500000000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3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"ИНВЕС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Н/КПП: </w:t>
            </w:r>
            <w:r>
              <w:rPr>
                <w:bCs/>
                <w:iCs/>
                <w:sz w:val="20"/>
                <w:szCs w:val="20"/>
              </w:rPr>
              <w:t>1326027585/</w:t>
            </w:r>
            <w:r>
              <w:rPr>
                <w:iCs/>
                <w:sz w:val="20"/>
                <w:szCs w:val="20"/>
              </w:rPr>
              <w:t>132601001 БИК 048952750 р/с 40702810920000000964 в Мордовском региональном филиале ОАО «Россельхозбанк» ОГРН: 1021300971625  ОКПО: 1293035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. 4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ум 50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аудиторски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ово-Потьми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709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772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 л/сч.20096У96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6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голков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829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81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 л/сч.20096У98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09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ищник» (г. 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3124460/132301001 БИК 048952749 р/сч 40702810700170000131 в АК КСБ «КС-БАНК» (ОАО) 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ПожЭнергоЭкспе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08384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120000000612 в Мордовском РФ АО «Россельхозбанк» ОГРН 1091327000742 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"Красные полян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1401390/130101001 БИК 048952750 р/с 407028103200000000496 в Мордовском РФ АО «Россельхозбанк» ОГРН 108132200097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яющая компания ООО «Дом – управления №4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003999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80010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10920270000037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яющая компания ООО «Домоуправления №4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6896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10220270000038 в Мордовском РФ АО «Россельхозбанк» ОГРН 11013260029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Евстегнеев В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075897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802810620270000046 в Мордовском РФ АО «Россельхозбанк» ОГРН: 3111326103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"Республиканская 34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1440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3810100000000208 в АККСБ «КС Банк» (П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ч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 офисы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0, №3349/20/21, №3349/20/23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6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Магма –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7002382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40702810620000001043 в Мордовском  РФ АО «Россельхозбанк»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 % от суммы макс. 350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Проектная мастерск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7004950/132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320140000097 в Мордовском РФ ОАО «Россельхозбанк» ОГРН 10713270016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Юткин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3023566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310132212500024 БИК 048952750 р/с 40802810620040000069 в Мордовском РФ 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государственное образовательное учреждение высшего профессионального образования «Мордовский гуманитарный институт» (НОУ ВПО «МГИ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37287/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3810600000013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АКБ "Актив банк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У ВПО «Мордовский гуманитарный институ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37287/132601001 БИК 048952752 Р/сч 40703810600000001309 в ОАО АКБ «Актив банк» г. Саранск к/с 30101810500000000752 ОГРН 10213009777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очкуровская средняя общеобразовательная школа» (Дубен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6075100/130601001 БИК 048952001 р/с 4071810452891000302 в ГРКЦ Нацбанка Республики Мордовия Банка России г. Саранск,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3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деральное бюджетное учреждение «Кадастровая палата»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 1328166111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№40101810900000010002 в ГРКЦ НБ Республики Мордовия Банка 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нск ОГРН 1021301112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информации, сведений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Федеральной службы государственной регистрации, кадастра и картографии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2268/132601001 БИК 048952001 р/сч 40101810900000010002 в ГРКЦ Нацбанка Республики Мордовия Банка России УФК по Республике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госпошлин, предоставление информаци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ФБУЗ «Центр гигиены и эпидемиологии в МО Ковылкино» (пос. Торбеев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3021/132601001 БИК 048952001 Р/сч 40501810000002000002 в ГРКЦ Нацбанка РМ Банка России ОГРН 1051326002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Темниковский «Водокан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ИНН/КПП: </w:t>
            </w:r>
            <w:r>
              <w:rPr>
                <w:bCs/>
                <w:iCs/>
                <w:sz w:val="20"/>
                <w:szCs w:val="20"/>
              </w:rPr>
              <w:t>1319001226/1319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>048952750  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4070281052011000003 </w:t>
            </w:r>
            <w:r>
              <w:rPr>
                <w:iCs/>
                <w:sz w:val="20"/>
                <w:szCs w:val="20"/>
              </w:rPr>
              <w:t>в Мордовском региональном филиале АО «Россельхозбанк» ОГРН:110131400051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 оплата коммунальных услуг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дополнительного образования детей «Детская музыкальная школа» п. Зубова Поляна Зубово_Полян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</w:t>
            </w:r>
            <w:r>
              <w:rPr>
                <w:bCs/>
                <w:iCs/>
                <w:sz w:val="20"/>
                <w:szCs w:val="20"/>
              </w:rPr>
              <w:t xml:space="preserve"> 1308081491/1308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 xml:space="preserve">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8796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р/с: </w:t>
            </w:r>
            <w:r>
              <w:rPr>
                <w:bCs/>
                <w:iCs/>
                <w:sz w:val="20"/>
                <w:szCs w:val="20"/>
              </w:rPr>
              <w:t>40701810852891000193 в ГРКЦ НБ РМ Банка России г. Саранск,  л/сч. 20096У990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учреждение «Центр культуры» Зубово-Полян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1308083474/1308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 xml:space="preserve">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91308000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 40701810852891000193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  в ГРКЦ НБ РМ Банка России г. Саранск, л/с 20096У989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«шоссе Лямбирское, 7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70158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213270008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 407038104202100000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1% от суммы мин. </w:t>
            </w: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зносов за капремонт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«Мастер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621098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913260011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 4070381012021000003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1% от суммы мин. </w:t>
            </w: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зносов за капремонт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общеобразовательное учреждение «Лесн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843/1308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Саранска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.20096У56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35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24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школа искусств» Зубово-Полянского муниципального района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4291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11513080000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.20096Э12070 в Отделе №9 УФК по 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5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09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Ачадовская общеобразовательная школа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8080635/130801001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852891000193 в отделение НБ РМ г.Саранск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 20096У98940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9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Тарханско-Потьминская средняя общеобразовательная школа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8079453/130801001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852891000193 в отделение НБ РМ г.Саранск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 20096У97630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78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ньгушевская Средняя общеобразовательная школ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0111520/132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83266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159 в Отделении  НБ  Республики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92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"СОЛНЫШКО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0112347/132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835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159 в Отделении  НБ  Республики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94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Влад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 1304000170/130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313220003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520170000058  в Мордовском РФ АО «Россельхозбанк» п. Чамз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Ли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4000396/130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7132600153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420130000172  в Мордовском РФ АО «Россельхозбанк» п. Чамз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№1 комбинированного вид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8107540/131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764638/4667259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652891000241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45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№2 комбинированного вид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8107558/131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764440/4667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652891000241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45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Рождествен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334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9121/2599683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</w:t>
            </w:r>
            <w:r>
              <w:rPr>
                <w:iCs/>
                <w:sz w:val="20"/>
                <w:szCs w:val="20"/>
                <w:lang w:val="en-US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 «Гуляев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197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857/2599633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«Смольнен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359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483/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2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Смольнен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578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934/4667142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20096</w:t>
            </w:r>
            <w:r>
              <w:rPr>
                <w:iCs/>
                <w:sz w:val="20"/>
                <w:szCs w:val="20"/>
              </w:rPr>
              <w:t>У63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«Берегово-Сыресе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433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417/2599641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Ичалков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602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967/46671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Оброчен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560/1310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 1021300708880/553375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20096</w:t>
            </w:r>
            <w:r>
              <w:rPr>
                <w:iCs/>
                <w:sz w:val="20"/>
                <w:szCs w:val="20"/>
              </w:rPr>
              <w:t>У632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Оброчинский детский сад №2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970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31304001596/277933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90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Лад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497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868/5533757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Ичалко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 1310086634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ПО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1300708450/5756045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:20096У63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Октябрь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292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384/129466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Кергуд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698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9176/466713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030930085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рдато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281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7993/1293771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 Ардатов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010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8345/129378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«Теремок» комбинированного ви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Ардатов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1301062235/1301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1021300549159/4667290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279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Кемлянский детский сад «Радуга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00355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ТМО: 1151310000236/89626431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252891000036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Э32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раснослободский многопрофильный лиц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4096143/131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:  89634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   407018101528910003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547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. банка: ОТДЕЛЕНИЕ-НБ  РЕСПУБЛИКА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Гуме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4095090/131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АТО: 1021300764363/8923480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 407018101528910003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54900, 21096Ц54900-целевы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. банка: ОТДЕЛЕНИЕ-НБ  РЕСПУБЛИКА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агма-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№ 407028102201300001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довский РФ ОАО 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чет №  30101810900000000750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212175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 1322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: 9999175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 108132200005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1%  </w:t>
            </w:r>
            <w:r>
              <w:rPr>
                <w:iCs/>
                <w:sz w:val="20"/>
                <w:szCs w:val="20"/>
              </w:rPr>
              <w:t>от суммы минимум 5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4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 1326136400/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нковский счет: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: 0000000000000000011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55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36707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0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500001000002 в Отделение - НБ Республика Мордовия г. Саранск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3952523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41316007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24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 1326147868, 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2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76435, 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40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ОГРН 1021300982779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ОКТМО 897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зёрн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723, 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  8922158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621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\С  20096У564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 40701810852891000193  в ГРКЦ НБ Республики Мордовия Банка России, г. Сар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Парци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08080882, КПП 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 102130065779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2215800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621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\С 20096У564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24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  40701810852891000193  в ГРКЦ НБ Республики Мордовия Банка России, г. Сар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0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49479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3350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Детский сад № 5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Ш813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КЦ НБ РЕСП. МОРДОВИЯ БАНКА РОСС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20469/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60036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7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ет 20096U51980   л/с для целевых: 21096U519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М 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61389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9750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8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ет 20096Щ311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085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 1328160945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8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593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59636    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20096U5196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12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65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9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80486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–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— 10213011154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– 097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83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401057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6058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234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649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7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831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9770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ФК по Республике Мордовия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U22120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я целевых л/с 31096U221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КУ «ОВО ВНГ России по Республике Мордов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22963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ФК по Республике Мордовия (ОВО по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родскому округу Саранск–филиал ФГКУ ОВО ВНГ РФ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04091D17810)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101810900000010002 в ОТДЕЛЕНИЕ - НБ РЕСПУБЛИКА МОРДОВИЯ Г.САРАНСК,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3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82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 102130111718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 395235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48615  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 ОТДЕЛЕНИЕ-НБ РЕСПУБЛИКА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353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 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4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6066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U22090 в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.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719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90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492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30096U22070                                                                                     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40701810500001000002 ГРКЦ НБ 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74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056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-детский сад № 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30096Э789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3523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0305019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6132605348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-  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513280015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118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129379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  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 40701810500001000002    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C 30096Э40880   В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9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  <w:tab/>
              <w:t>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048654/132801001</w:t>
              <w:tab/>
              <w:t>1328048654/132801001</w:t>
              <w:tab/>
              <w:t>04895200</w:t>
              <w:tab/>
              <w:t>1328048654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23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ПО</w:t>
              <w:tab/>
              <w:t>1021301115505/21653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 40701810500001000002    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2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70494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0623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020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Отделение - НБ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 20096U557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80024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 40701810500001000002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- 11013280007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91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УК Наш д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1000189</w:t>
              <w:tab/>
              <w:t>131100018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101001</w:t>
              <w:tab/>
              <w:t>1311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71326008248</w:t>
              <w:tab/>
              <w:t>117132600824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0145114</w:t>
              <w:tab/>
              <w:t>201451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815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539000003086 ПАО «Сбербанк Росс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Детский сад № 7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282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ч . 40701810500001000002 в Отделение -  НБ РЕСПУБЛИКИ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Щ45880 в УФК по 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97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84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598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122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8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06478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704807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236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8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Зубово-Полянская гимназ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1096У563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792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129396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Зубово-Полян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1096У56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62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Зубово-Полянский детский сад № 3 «Ручеек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1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8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Тракторная начальная школа-детский с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124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89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ово-Высел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76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7923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мет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9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У «Кемля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008525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7091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тделение НБ РЕСП. МОРДОВИЯ БАНКА РОССИИ г. САРАНСК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-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59967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64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-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Центр развития ребенка - детский сад «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3126429/132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: 89629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152891000194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Щ468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Явас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498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7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118005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БУ «Кемлянский детский сад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86507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70894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броче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85285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200  в Управлении федерального казначейства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ГРКЦ НБ Республики Мордовия г. Сара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узаевская ГУ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023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431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01328000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тр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40009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7131400102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: 4070281070051000001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АК КСБ «КС Банк»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4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Цифрал-Сервис-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. 8 (8342) 31-93-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99520</w:t>
              <w:tab/>
              <w:t>13261995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  <w:tab/>
              <w:t>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239150100786  ПАО «Сбербанк Росс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варт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фон, факс: 75-41-21, 75-63-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619812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7004700000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«КС БАНК» (П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комбыт-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фон, факс: 27-06-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700677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30013000007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«КС БАНК» (П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8132700117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ком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132618738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</w:t>
              <w:tab/>
              <w:t>103131600203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:</w:t>
              <w:tab/>
              <w:t xml:space="preserve"> 3236531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</w:t>
              <w:tab/>
              <w:t>407028108000000015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"КС БАНК" (П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ИК: </w:t>
              <w:tab/>
              <w:t>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рр. счет: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3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Теньгушевский детский сад комбинированного вида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: 1320112347/132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252891000159  Отделение -НБ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У99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расноподгорная СОШ им. П.М. Волк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  131409682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  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152891000343 в  Отделении НБ-Республики Мордов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 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  10213007633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34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4813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БПОУ Республики Мордовия «Краснослободский медицинский колле0дж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1021300767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:13140952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: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:89634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БК  00000000000000000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\с 20805805321 Минфин  Республики Мордовия (ГБПОУ Республики Мордовия «Краснослободский медицинский колледж»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\с 40601810452893000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анк: Отделение - НБ Республика Мордовия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1% </w:t>
            </w:r>
            <w:r>
              <w:rPr>
                <w:iCs/>
                <w:sz w:val="20"/>
                <w:szCs w:val="20"/>
              </w:rPr>
              <w:t>от суммы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рдовкоммун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</w:t>
              <w:tab/>
              <w:t>13262188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</w:t>
              <w:tab/>
              <w:t>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700000002157 в АККСБ «КС Банк» (ПАО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П «Водоканал+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8132600293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20013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22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852672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575510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5715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яшевское МП ЖК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63917010015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РДОВСКОЕ ОТДЕЛЕНИЕ № 858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О СБЕРБАНК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302550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тройкомфо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21327002280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7017251, КПП 132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: 4070281053901000201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Сбербанк России»  (ПАО)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раснослободскво-доканал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1400022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   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РФ ОАО «РОССЕЛЬХОЗБАНК»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6131400165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  407028103200700000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 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 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ОУ ДПО «Саранский Дом науки и техники Российского Союза научных и инженерных общественных объедин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602651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РДОВСКОЕ ОТДЕЛЕНИЕ  № 858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О СБЕРБАНК 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3810039150100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теризморгская средняя общеобразовательная школа» Старошайгов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491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 в ГРКЦ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45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шайговская начальная общеобразовательная школа №1» Старошайгов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798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</w:t>
            </w:r>
            <w:r>
              <w:rPr>
                <w:iCs/>
                <w:sz w:val="20"/>
                <w:szCs w:val="20"/>
                <w:lang w:val="en-US"/>
              </w:rPr>
              <w:t>45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шайговская средняя общеобразовательная школа № 2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048197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Республики Мордовия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л/с 20096Ц</w:t>
            </w:r>
            <w:r>
              <w:rPr>
                <w:iCs/>
                <w:sz w:val="20"/>
                <w:szCs w:val="20"/>
                <w:lang w:val="en-US"/>
              </w:rPr>
              <w:t>3833</w:t>
            </w: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«Колосок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734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7643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: 8924688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: 20096Ц455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 407018106528910002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Мельцанский детский сад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999925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198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Ц45610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Богдановская основная общеобразовательная школ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580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2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28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Мельцанская средняя общеобразовательная школа имени Е.Д. Трубкиной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6868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4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4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ДОУ</w:t>
            </w:r>
            <w:r>
              <w:rPr>
                <w:b/>
                <w:bCs/>
                <w:iCs/>
                <w:sz w:val="20"/>
                <w:szCs w:val="20"/>
              </w:rPr>
              <w:t xml:space="preserve"> «</w:t>
            </w:r>
            <w:r>
              <w:rPr>
                <w:bCs/>
                <w:iCs/>
                <w:sz w:val="20"/>
                <w:szCs w:val="20"/>
              </w:rPr>
              <w:t>Богдановский детский сад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ИНН: 131</w:t>
            </w:r>
            <w:r>
              <w:rPr>
                <w:bCs/>
                <w:iCs/>
                <w:sz w:val="20"/>
                <w:szCs w:val="20"/>
              </w:rPr>
              <w:t>8001600</w:t>
            </w:r>
            <w:r>
              <w:rPr>
                <w:bCs/>
                <w:iCs/>
                <w:sz w:val="20"/>
                <w:szCs w:val="20"/>
                <w:lang w:val="en-US"/>
              </w:rPr>
              <w:t>/КПП</w:t>
            </w:r>
            <w:r>
              <w:rPr>
                <w:bCs/>
                <w:iCs/>
                <w:sz w:val="20"/>
                <w:szCs w:val="20"/>
              </w:rPr>
              <w:t>: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131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65289100024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Щ91420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ОГРН: 1</w:t>
            </w:r>
            <w:r>
              <w:rPr>
                <w:bCs/>
                <w:iCs/>
                <w:sz w:val="20"/>
                <w:szCs w:val="20"/>
              </w:rPr>
              <w:t>1413270040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Новотроиц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8107484, КПП 131801001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7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20096Ц28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.счет 40701810652891000241  Отделение-НБ Республика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Дубитель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8080667/</w:t>
            </w:r>
            <w:r>
              <w:rPr>
                <w:iCs/>
                <w:sz w:val="20"/>
                <w:szCs w:val="20"/>
              </w:rPr>
              <w:t xml:space="preserve"> 130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ТМО:</w:t>
            </w:r>
            <w:r>
              <w:rPr>
                <w:iCs/>
                <w:sz w:val="20"/>
                <w:szCs w:val="20"/>
              </w:rPr>
              <w:t xml:space="preserve"> 1021300657916</w:t>
            </w:r>
            <w:r>
              <w:rPr>
                <w:bCs/>
                <w:iCs/>
                <w:sz w:val="20"/>
                <w:szCs w:val="20"/>
              </w:rPr>
              <w:t xml:space="preserve"> /8962142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8340 в отделении по Зубово-Полянскому району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Тургеневская СОШ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274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8290/2165756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Водоканал-Ковылкин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3125721/1323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600170000147 в АККСБ «КС БАНК» (ПАО)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ервис-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4580900120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582190169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40235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10000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91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УК «Обслуживающая организация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28012739/132245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1613260527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40044000007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ККСБ «КС БАНК» (ПАО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к/с </w:t>
            </w:r>
            <w:r>
              <w:rPr>
                <w:bCs/>
                <w:iCs/>
                <w:sz w:val="20"/>
                <w:szCs w:val="20"/>
              </w:rPr>
              <w:t>30101810500000000749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БИК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О «МРСК Волг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764500062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645092597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0010314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634013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63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ипроз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:1326188328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10313160048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039150100588 в Мордовск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Б №8589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:30101810100000000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ипрозем 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26236081 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 116132605605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439000002381 в Мордовск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Б № 8589 ПАО «Сбербанк»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: 30101810100000000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рдатовская Станционн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5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32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32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Баевский детский сад «Чипай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178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3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618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4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Бае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13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53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73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4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4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ученяев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6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38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49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3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3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Низовский детский сад «Горнипов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271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7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718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5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Урусовский детский сад «Баяги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254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5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681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8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Турдаковский детский сад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78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98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4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Редкодуб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95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4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816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8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«Роднич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42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2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4667294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изо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2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20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85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5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русо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07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29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599675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Чукаль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7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8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9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9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ктябрь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66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97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0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Октябрьский детский сад «Колоб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67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7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5115328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0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Вышин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681/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 1293958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1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1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Пичпанди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78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794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КПП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4006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6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6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чадов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19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6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4668056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0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раснослободского городского поселения Краснослобод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14095742/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</w:t>
            </w:r>
            <w:r>
              <w:rPr>
                <w:iCs/>
                <w:sz w:val="20"/>
                <w:szCs w:val="20"/>
                <w:lang w:val="en-US"/>
              </w:rPr>
              <w:t>c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40101810022020017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ГРН </w:t>
            </w:r>
            <w:r>
              <w:rPr>
                <w:iCs/>
                <w:sz w:val="20"/>
                <w:szCs w:val="20"/>
                <w:lang w:val="en-US"/>
              </w:rPr>
              <w:t>1021300766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Горенская основная общеобразовательная школа»  Зубово-Полян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08080956/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85289100019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 ГРКЦ НБ РМ Банка России 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БДОУ «Детский сад №40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5164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747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БДОУ «Детский сад №70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6263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75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О ДПО «Школа-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204080/1327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381030000000010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51326014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О ДПО «Региональный учебный 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230996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38109000000002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51300000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Детский сад №44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5742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83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Детский сад Радуга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4132680/132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9528910002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5132402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МБДОУ «Детство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4001750/132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9528910002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6132405001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Мордовско-Пимбурская средняя общеобразовательная школа» Зубово-Поля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08080650/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85289100019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Белозерьевский детский с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16000489/131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БИК 018952501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10281034537000007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201300003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% минимум 5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ЭК «Октябрь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26228193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452541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90818000098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илиал «Центральный» Банка ВТБ (ПАО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45250000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Мордовский АО «ЭнергосбыТ Плю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612042824/132643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5561202198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43900000097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рдовское отделение №8589 ПАО Сбербанк г. Сара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ВерхКолонтитул Знак Знак1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Знак Знак"/>
    <w:qFormat/>
    <w:rPr>
      <w:rFonts w:cs="Times New Roman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Style10">
    <w:name w:val="Название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4"/>
      <w:szCs w:val="24"/>
      <w:lang w:val="en-US"/>
    </w:rPr>
  </w:style>
  <w:style w:type="character" w:styleId="9">
    <w:name w:val="Заголовок 9 Знак"/>
    <w:qFormat/>
    <w:rPr>
      <w:b/>
      <w:bCs/>
      <w:sz w:val="24"/>
      <w:szCs w:val="24"/>
      <w:lang w:val="en-US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22"/>
      <w:szCs w:val="22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12">
    <w:name w:val="Текст примечания Знак1"/>
    <w:qFormat/>
    <w:rPr/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firstLine="567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Body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fu">
    <w:name w:val="pfu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9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4"/>
      </w:numPr>
      <w:tabs>
        <w:tab w:val="clear" w:pos="708"/>
      </w:tabs>
      <w:spacing w:lineRule="auto" w:line="360" w:before="0" w:after="120"/>
      <w:ind w:left="0"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9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0">
    <w:name w:val="Список нумерованный"/>
    <w:basedOn w:val="Normal"/>
    <w:next w:val="Normal"/>
    <w:qFormat/>
    <w:pPr>
      <w:numPr>
        <w:ilvl w:val="0"/>
        <w:numId w:val="5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0:00Z</dcterms:created>
  <dc:creator>куркина</dc:creator>
  <dc:description/>
  <cp:keywords/>
  <dc:language>en-US</dc:language>
  <cp:lastModifiedBy>Аникина Динара Рафиковна</cp:lastModifiedBy>
  <cp:lastPrinted>2021-03-31T12:24:00Z</cp:lastPrinted>
  <dcterms:modified xsi:type="dcterms:W3CDTF">2021-08-04T06:15:00Z</dcterms:modified>
  <cp:revision>89</cp:revision>
  <dc:subject/>
  <dc:title>ОТКРЫТОЕ АКЦИОНЕРНОЕ ОБЩЕСТВО</dc:title>
</cp:coreProperties>
</file>