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специального банковского счета типа «З» в АО «Россельхозбанк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Клиента о присоедин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Условиям расчетного обслуживания специального банковского счета типа «З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АО «Россельхозбан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начения терминов, используемых в настоящем Заявлении, соответствуют значениям терминов, установленных в Условиях расчетного обслуживания специального банковского счета типа «З» в АО «Россельхозбанк», если иное значение термина и сокращения не вводится по тексту настоящего Заявл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Клиенте</w:t>
            </w:r>
          </w:p>
        </w:tc>
      </w:tr>
      <w:tr>
        <w:trPr>
          <w:trHeight w:val="338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Клиента: 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лное наименование организации согласно учредительным документам в соответствии с официальным переводом на русский язык (при наличии)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/регистрации Клиента: 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адрес места нахождения организации в стране регистрации и на территории РФ (при наличии)/адрес регистрации организации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юрисдикции Клиента: 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/КИО (при наличии)</w:t>
            </w:r>
            <w:r>
              <w:rPr>
                <w:rStyle w:val="FootnoteCharacters"/>
                <w:rStyle w:val="FootnoteAnchor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Сведения о регистрации: 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 и номер регистрации в стране местонахождения; дата и номер записи об аккредитации филиала, представительства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</w:rPr>
              <w:t>: _______________________________________</w:t>
            </w:r>
          </w:p>
        </w:tc>
      </w:tr>
      <w:tr>
        <w:trPr>
          <w:trHeight w:val="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</w:t>
            </w:r>
            <w:r>
              <w:rPr>
                <w:b/>
                <w:sz w:val="20"/>
                <w:szCs w:val="20"/>
              </w:rPr>
              <w:t xml:space="preserve">Указом Президента Российской Федерации от 08.08.2023 № 589 «О специальном порядке проведения расчетов по внешнеторговым контрактам на поставку российской сельскохозяйственной продукции», а также в соответствии с иными нормативными актами Президента Российской Федерации, Правительства РФ и Банка России </w:t>
            </w:r>
            <w:r>
              <w:rPr>
                <w:sz w:val="20"/>
                <w:szCs w:val="20"/>
              </w:rPr>
              <w:t>и статьей 428 Гражданского кодекса Российской Федерации, полностью и безусловно заявляем о присоединении к Условиям расчетного обслуживания специального банковского счета типа «З» (далее – Условия), и обязуемся соблюдать требования Договора 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  <w:p>
            <w:pPr>
              <w:pStyle w:val="Footnote"/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сим/прошу откры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ужное отметить)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"/>
              <w:gridCol w:w="9326"/>
            </w:tblGrid>
            <w:tr>
              <w:trPr>
                <w:trHeight w:val="33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й банковский счет типа «З» в валюте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jc w:val="both"/>
                    <w:rPr>
                      <w:outline/>
                      <w:shadow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  <w:p>
                  <w:pPr>
                    <w:pStyle w:val="Normal"/>
                    <w:jc w:val="both"/>
                    <w:rPr>
                      <w:outline/>
                      <w:shadow/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Клиент дает Банку согласие на осуществление Банком постановки Клиента на налоговый учет в налоговом органе Российской Федерации, ввиду отсутствия ИНН/КИО Клиента на момент предоставления настоящего Заявления.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верждаю и выражаю согласие</w:t>
              <w:tab/>
              <w:t xml:space="preserve">                  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 подтверждаю и не выражаю согласие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  <w:tr>
        <w:trPr>
          <w:trHeight w:val="38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, является документом, подтверждающим факт заключения Договор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Заявителя.</w:t>
            </w:r>
          </w:p>
        </w:tc>
      </w:tr>
      <w:tr>
        <w:trPr>
          <w:trHeight w:val="4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1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пись Клиента</w:t>
            </w:r>
          </w:p>
        </w:tc>
      </w:tr>
      <w:tr>
        <w:trPr>
          <w:trHeight w:val="9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ind w:left="34" w:firstLine="68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>
          <w:trHeight w:val="37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дтверждает заключени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- Договора банковского счета № ___________ от «___» _________ 20__г. на открытие специального банковского счета типа «З» № _______________________________ в валюте РФ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- Договора банковского счета № ___________ от «___» _________ 20__г. на открытие специального банковского счета типа «З» № _______________________________ в ________________________ </w:t>
            </w:r>
          </w:p>
          <w:p>
            <w:pPr>
              <w:pStyle w:val="Normal"/>
              <w:widowControl w:val="false"/>
              <w:ind w:firstLine="385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иностранной валюты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овора банковского счета № ___________ от «___» _________ 20__г. на открытие специального банковского счета типа «З» № _______________________________ в 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>(вид иностранной валюты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(указывается полное и сокращенное наименование Банка/регионального филиала Бан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отсутствия у Клиента ИНН/КИО Банк осуществляет постановку Клиента на налоговый учет в налоговом органе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ывается действующий адрес электронной почты Клиента. Указывая свой действующий адрес электронной почты, Клиент выражает свое согласие получать от Банка сообщения, запросы, уведомления в рамках Договора, в случаях, предусмотренных Договором. При направлении Клиенту запросов, сообщений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Клиенту средствами организации почтовой связи по почтовому адресу/адресу местонахождения либо путем непосредственной передачи при личной явке Клиента. В случае направления Банком запроса/уведомления в рамках исполнения требований Федерального закона № 115-ФЗ, с использованием электронной почты могут направляться запросы/уведомления исключительно в части предоставления Клиентом информации и документов, необходимых для обновления сведений. Указывая свой действующий адрес электронной почты и подписывая настоящее Заявление Клиент 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Банку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. Получение от Клиента по электронной почте документов и информации, запрошенных Банком для обновления сведений, не предусмотрен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о присоединении к Условиям и Услови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расчетного обслуживания специального</w:t>
      </w:r>
      <w:r>
        <w:rPr>
          <w:rFonts w:cs="Times New Roman" w:ascii="Times New Roman" w:hAnsi="Times New Roman"/>
          <w:sz w:val="16"/>
          <w:szCs w:val="16"/>
        </w:rPr>
        <w:t xml:space="preserve">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ого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а типа «З»»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 обязательном порядке указывается счет в валюте РФ и счет </w:t>
      </w:r>
      <w:r>
        <w:rPr>
          <w:rFonts w:cs="Times New Roman" w:ascii="Times New Roman" w:hAnsi="Times New Roman"/>
          <w:sz w:val="16"/>
          <w:szCs w:val="16"/>
        </w:rPr>
        <w:t>и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4:28:00Z</dcterms:created>
  <dc:creator>Teriaev-vy</dc:creator>
  <dc:description/>
  <cp:keywords/>
  <dc:language>en-US</dc:language>
  <cp:lastModifiedBy>Рязанова Анна Владимировна</cp:lastModifiedBy>
  <cp:lastPrinted>2024-01-26T14:12:00Z</cp:lastPrinted>
  <dcterms:modified xsi:type="dcterms:W3CDTF">2024-01-26T11:12:00Z</dcterms:modified>
  <cp:revision>5</cp:revision>
  <dc:subject/>
  <dc:title>ЗАЯВЛЕНИЕ О ПРИСОЕДИНЕНИИ</dc:title>
</cp:coreProperties>
</file>