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Тарифам комиссионного вознаграждения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услуги АО «Россельхозбанк» физическим лицам</w:t>
            </w:r>
          </w:p>
          <w:p>
            <w:pPr>
              <w:pStyle w:val="Normal"/>
              <w:spacing w:before="40" w:after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Наименование </w:t>
              <w:br/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ИНН получателя: 770101406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ПП получателя: 77010100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ОГРН получателя: 102770012368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анк получателя: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ИК 044525430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Благотворительный фонд по восстановлению Воскресенского </w:t>
              <w:br/>
              <w:t>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(ВСЕРОССИЙСКАЯ ОРГАНИЗАЦИЯ РОДИТЕЛЕЙ ДЕТЕЙ-ИНВАЛИДОВ И 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язанский региональный общественный фонд им. С.Н. Худек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858000000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30065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6230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: 10862000009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получателя: 602003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 Рязанский РФ АО 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7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900000000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язанское областное отделение Российского общественного благотворительного Фонда ветеранов (пенсионеров) войны, труда и Вооруженных си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200000000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31013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6231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 10362000036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получателя 31778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 ООО МКБ им. С. Живаго г. Ряз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7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700000000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ственный фонд содействия деятельности и социальной поддержки органов и подразделений внутренних дел Рязан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0530001102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34039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 623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: Рязанское ОСБ № 8606 г. Ряза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6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5000000006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язанский областной фонд социальной поддержки насел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в рубля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681040000000000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6810700000000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28024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: 622801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 ГРКЦ ГУ Банка России по Рязанской области г. Ряз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338000110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77010140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7701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Сбербанк»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400000000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600000000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7705520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7705010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: 10877990357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                     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11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rPr/>
            </w:pPr>
            <w:r>
              <w:rPr>
                <w:sz w:val="20"/>
                <w:szCs w:val="20"/>
              </w:rPr>
              <w:tab/>
              <w:t>10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 ДЕТЕЙ-ИНВАЛИДОВ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получателя: 9715318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получателя: 118770001039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              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региональный фил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4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  <w:highlight w:val="yellow"/>
        </w:rPr>
      </w:pPr>
      <w:r>
        <w:rPr>
          <w:b/>
          <w:iCs/>
          <w:caps/>
          <w:sz w:val="20"/>
          <w:szCs w:val="20"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82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82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224"/>
        <w:gridCol w:w="21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услуги  АО «Россельхозбанк» физическим лица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рганизаций (групп организаций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.13 Тарифов комиссионного вознаграждения на услуги АО «Россельхозбанк» физическим лиц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261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упп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лате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Елатомский приборный зав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«Для зачисления на счета физ.лиц-клиентов  по дог.№РСХБ-058/05/1-2015 от 05.02.2015. НДС не облагаетс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говором № РСХБ-058/05/1-2015 о перечислении юридическим лицом денежных средств со своего банковского счета в пользу нескольких физических лиц-клиентов банка от 02.02.2015</w:t>
            </w:r>
          </w:p>
        </w:tc>
      </w:tr>
    </w:tbl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услуги  АО «Россельхозбанк» физическим лицам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еречень организаций, в пользу которых физические лица осуществляют переводы денежных средств в соответствии с  пп. 3.1.2.17, 3.1.3.9, 3.2.1.14, 3.2.2.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685"/>
        <w:gridCol w:w="3119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ля перечисл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акционерное общество «Рязанская энергетическая сбытовая компания»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ерриториальному признаку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0005, г. Рязань, ул. Дзержинского, д. 21А ИНН 6229049014</w:t>
            </w:r>
          </w:p>
          <w:p>
            <w:pPr>
              <w:pStyle w:val="Normal"/>
              <w:ind w:left="-114" w:right="4" w:firstLine="11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/с 4070281025300016225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. Рязань (999)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язан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90005, г. Рязань, ул. Дзержинского, д. 21А </w:t>
            </w: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553000063746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язанский р-он (101-Рязанский участок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ихайловский р-он (102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харовский р-он (105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нский район (103-Пронск, 107-Новомичуринск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арожиловский район (106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ыбновский район (104)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иок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90005, г. Рязань, ул. Дзержинского, д. 21А </w:t>
            </w: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753000064697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язанский р-он (201-Солотчинский участок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лепиковский р-он (202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иловский р-он (203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утятинский р-он (206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пасский р-он (205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симовский р-он (204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асовское отделение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1600, г. Сасово, ул. Горького, д.1В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/с 40702810253000064731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ителинский р-он (303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рмишинский р-он (306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домский р-он (308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ацкий р-он (302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учковский р-он (304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асовский р-он (301)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. Сасово (307)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копинское отделение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1830, г. Скопин, ул. Автозаводской микрорайон, д.7А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/с 40702810653000064742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копинский р-он (401-Скопинский район,  402-Скопин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илославский р-он (405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раблинский р-он (409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оводеревенский р-он (406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яжский р-он (408, 410, 411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пожковский р-он (407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раевский р-он (404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холовский р-он (403)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енное учреждение Рязанской области «Центр социальных выплат Рязанской области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6234089911/623401001</w:t>
              <w:br/>
              <w:t>Л/с: 03592017310 в УФК по Рязанской области</w:t>
              <w:br/>
              <w:t>Р/с: 40201810600000100003 в ГРКЦ ГУ Банка России по Рязанской области</w:t>
              <w:br/>
              <w:t>БИК: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умм пособий, компенсационных и других выплат социального характера</w:t>
            </w:r>
          </w:p>
        </w:tc>
      </w:tr>
      <w:tr>
        <w:trPr>
          <w:trHeight w:val="19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оциальной защиты населения Рязанской област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6234005728/623401001</w:t>
              <w:br/>
              <w:t>Л/с: 03592000620 в УФК по Рязанской области</w:t>
              <w:br/>
              <w:t>Р/с: 40201810600000100003 в ГРКЦ ГУ Банка России по Рязанской области</w:t>
              <w:br/>
              <w:t>БИК: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умм пособий, компенсационных и других выплат социального характер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Управление жилыми домами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901001/6209003460</w:t>
              <w:br/>
              <w:t>Р/сч: 40702810858020000042 в Рязанском РФ АО «Россельхозбанк»</w:t>
              <w:br/>
              <w:t>БИК 046126793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дом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901001/6209003460</w:t>
              <w:br/>
              <w:t>Р/сч: 40702810858020000042 в Рязанском РФ АО «Россельхозбанк»</w:t>
              <w:br/>
              <w:t>БИК 046126793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Тепловодоканал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: 6209003685/620901001</w:t>
              <w:br/>
              <w:t xml:space="preserve">Р/сч 40702810358020000050 в Рязанском РФ АО «Россельхозбанк» г.Рязань </w:t>
              <w:br/>
              <w:t xml:space="preserve">БИК 046126793 </w:t>
              <w:br/>
              <w:t>к/сч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"Новомичуринская ДШИ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6211002142/ 621101001</w:t>
              <w:br/>
              <w:t>Р/с 40701810200001000015</w:t>
              <w:br/>
              <w:t>УФК по Рязанской области (МОУ ДОД "Новомичуринская ДШИ" Л/с 20596У53530</w:t>
              <w:br/>
              <w:t>в ГРКЦ ГУ Банка России по Рязанской области г.Рязань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одительских взнос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Детская музыкальная школа им. В.И. Ряховского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6005869/622601001</w:t>
              <w:br/>
              <w:t>р/с 40701810400001000006</w:t>
              <w:br/>
              <w:t>УФК по Рязанской области л/с 20596Х94640</w:t>
              <w:br/>
              <w:t>в ГРКЦ ГУ Банка России по Рязанской области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Касимовская детская художественная школа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6005820/622601001</w:t>
              <w:br/>
              <w:t xml:space="preserve">р/с 40701810400001000006 </w:t>
              <w:br/>
              <w:t>УФК по Рязанской области л/с 20596Х92560</w:t>
              <w:br/>
              <w:t>в ГРКЦ ГУ Банка России по Рязанской области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Детская школа искусств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6005763/622601001</w:t>
              <w:br/>
              <w:t>р/с 40701810400001000006</w:t>
              <w:br/>
              <w:t>УФК по Рязанской области л/с 20596Х94620</w:t>
              <w:br/>
              <w:t>в ГРКЦ ГУ Банка России по Рязанской области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правдом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55007417/ 620501001 ОГРН1086226000893 БИК046126793</w:t>
              <w:br/>
              <w:t>Р/сч: 40702810958190000034 в Рязанском РФ АО «Россельхозбанк»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содержание жиль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апитального ремонта многоквартирных домов Ряза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/КПП 6229990334/622901001</w:t>
            </w:r>
          </w:p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 1146200000099</w:t>
            </w:r>
          </w:p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№ 40703810225250000010</w:t>
            </w:r>
          </w:p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Филиале ОАО Банк ВТБ в г.Воронеже</w:t>
            </w:r>
          </w:p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042007835</w:t>
            </w:r>
          </w:p>
          <w:p>
            <w:pPr>
              <w:pStyle w:val="Normal"/>
              <w:ind w:right="-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№3010181010000000083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взноса на капитальный ремонт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Рязанские городские распределительные электрические сет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7007428/623401001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6214000261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ч. 40702810458000000705 в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занском РФ АО «Россельхозбанк»</w:t>
            </w:r>
          </w:p>
          <w:p>
            <w:pPr>
              <w:pStyle w:val="Normal"/>
              <w:ind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793,</w:t>
            </w:r>
          </w:p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/сч 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лата по счет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нимает операционный отдел, расположенный по адресу: г.Рязань, ул.Свободы, д.58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Энерго-сбытовая и тепловая компания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ПП 6208009187/6208010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6621900652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2810853070100575 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ение № 8606 Сбербанка России г. Рязан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614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/сч 301018105000000006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 счет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нимает Дополнительный офис № 5803, расположенный по адресу: г. Михайлов, ул. Голикова, д. 44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зависимый центр оценки и экспертиз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ПП 6227009383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2620107729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 4070281045800000056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язанском РФ АО «Россельхозбанк», г. Рязан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: 04612679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№ : 3010181090000000079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Н Затонная 24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 6225011041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17623402007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38106582000000058 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ом РФ АО «Россельхозбанк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793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гон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6221003480/6221003480 </w:t>
              <w:br/>
              <w:t>Р/сч: 40702810458010000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язанском РФ ОАО «Россельхозбанк»</w:t>
              <w:br/>
              <w:t>БИК: 046126793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за вывоз и захоронение ТБ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дополнительного образования детей «Кораблинская детская музыкальная школа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6001672/620601001 р/сч 40701810700001000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А России по Рязанской области г.Ряз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ет 20596У780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дополнительного образования детей «Кораблинская детская художественная школа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6001658/620601001 Р/сч 40701810700001000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А России по Рязанской области г.Ряз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ет 20596У781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«Рязанский ипотечный фонд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ПП 6231042295/623401001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36208000124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3810358000000079 в Рязанском РФ АО «Россельхозбанк»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793,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умма в оплату процентов, сумма по возврату займа по договору № ХХ от ХХ.ХХ.ХХХХ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мма неустойки за просрочку платежа по договору № ХХ от ХХ.ХХ.ХХХХ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мма целевого взноса по договору № ХХ от ХХ.ХХ.ХХХХ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ОЭК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 6234073260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9623400893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2810553000064703 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ом Отделение №8606 ПАО Сбербан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6614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301018105000000006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копинский Землемер"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 6233003340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6621900674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/сч. 40702810358110000096 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ом АО «Россельхозбанк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ИК 46126793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кадастровых услу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ОУ ВО «Рязанский государственный агротехнологический университет имени П.А. Костычева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6"/>
              <w:rPr/>
            </w:pPr>
            <w:r>
              <w:rPr>
                <w:sz w:val="20"/>
                <w:szCs w:val="20"/>
              </w:rPr>
              <w:t>ИНН/ 6229000643/ ОГРН 1026201074998</w:t>
            </w:r>
          </w:p>
          <w:p>
            <w:pPr>
              <w:pStyle w:val="TextBody"/>
              <w:spacing w:before="0" w:after="0"/>
              <w:ind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</w:t>
            </w:r>
          </w:p>
          <w:p>
            <w:pPr>
              <w:pStyle w:val="TextBody"/>
              <w:spacing w:before="0" w:after="0"/>
              <w:ind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. 40501810045252000041 в</w:t>
            </w:r>
          </w:p>
          <w:p>
            <w:pPr>
              <w:pStyle w:val="TextBody"/>
              <w:spacing w:before="0" w:after="0"/>
              <w:ind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Рязань, г.Рязан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00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рез ДБО комиссия  0% с плательщи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пром межрегионгаз Рязань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100"/>
              <w:rPr/>
            </w:pPr>
            <w:r>
              <w:rPr>
                <w:sz w:val="20"/>
                <w:szCs w:val="20"/>
              </w:rPr>
              <w:t>ИНН /6231044292/ КПП /623401001/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.40702810804180001870 в Тульском филиале АБ «Россия» БИК 04700346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ДБО комиссия 0,5% с плательщ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рганизаций ЖКХ, с которыми заключено 3-х стороннее Соглашение ИТВ об информационно-техническом взаимодействии по операциям перевода денежных средств физических лиц с МП «КВЦ» и АО «Россельхозбанк», на прием коммунальных платежей, используя базу лицевых счетов МП «КВЦ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61"/>
        <w:gridCol w:w="1560"/>
      </w:tblGrid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плательщика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 «Лидер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89144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 «Единство серви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6942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язанская теплосетевая комп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5033254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ГМЭК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54695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апитального ремонта многоквартирных домов Рязанской област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990334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"РЭ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49014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ко-Пронск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007461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«Един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61345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Зеленая Рощ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99437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ородская Роща-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9740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ЖКО № 1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053022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Жилбытсерви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053706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Бытремсерви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800002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Жилсервис Рязан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05547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Г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7930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«Лайт Сити"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15616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Видикон-К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1037545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Видикон-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804030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ЖКО «Соколов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065652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Восьмер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39577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емонтно-строительное управление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5667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«Скопы+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123111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язанская межхозяйственная передвижная колонна № 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10472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Ремонт, эксплуатация, 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5007487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«Фавори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06632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ДомСерви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3855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«Городок-Серви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15943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«Ново Пирого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8269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риокский телецентр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95035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«Западная 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5480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«Большая 10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40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02:00Z</dcterms:created>
  <dc:creator>Bakotina</dc:creator>
  <dc:description/>
  <cp:keywords/>
  <dc:language>en-US</dc:language>
  <cp:lastModifiedBy>Плыгунова Светлана Алексеевна</cp:lastModifiedBy>
  <cp:lastPrinted>2022-03-30T12:14:00Z</cp:lastPrinted>
  <dcterms:modified xsi:type="dcterms:W3CDTF">2022-03-30T13:02:00Z</dcterms:modified>
  <cp:revision>2</cp:revision>
  <dc:subject/>
  <dc:title>Приложение 1</dc:title>
</cp:coreProperties>
</file>