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843"/>
        <w:gridCol w:w="2410"/>
      </w:tblGrid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1-08T05:53:00Z</dcterms:modified>
  <cp:revision>237</cp:revision>
  <dc:subject/>
  <dc:title>                                                                 </dc:title>
</cp:coreProperties>
</file>