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spacing w:before="120" w:after="0"/>
        <w:ind w:left="3686" w:hanging="0"/>
        <w:jc w:val="righ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8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9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color w:val="000000"/>
          <w:sz w:val="24"/>
          <w:szCs w:val="24"/>
        </w:rPr>
        <w:t>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0"/>
      </w:r>
      <w:r>
        <w:rPr>
          <w:color w:val="000000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1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autoSpaceDE w:val="true"/>
        <w:spacing w:before="120" w:after="120"/>
        <w:ind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 </w:t>
      </w:r>
      <w:r>
        <w:rPr>
          <w:iCs/>
          <w:color w:val="000000"/>
          <w:sz w:val="24"/>
          <w:szCs w:val="24"/>
        </w:rPr>
        <w:t>в рамках ТП «Всегда сез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3.</w:t>
        <w:tab/>
        <w:t>Документ, подтверждающий право проведения операций без использования контрольно-кассовой техники в соответствии с законодательством Российской Федерации</w:t>
        <w:br/>
        <w:t>(в случае, если юридическое лицо осуществляет операции без использования</w:t>
        <w:br/>
        <w:t>контрольно-кассовой техники, зарегистрированной в налоговом органе).</w:t>
      </w:r>
    </w:p>
    <w:p>
      <w:pPr>
        <w:pStyle w:val="ConsPlusNormal"/>
        <w:tabs>
          <w:tab w:val="clear" w:pos="720"/>
          <w:tab w:val="left" w:pos="1134" w:leader="none"/>
        </w:tabs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Дополнительный перечень документов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2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к разделу I), необходимых для заключения Зарплатного договора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3"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в случае, если Зарплатный договор подписывается не лицом, имеющим право без доверенности действовать от имени индивидуального предпринимателя) на заключение Зарплатного договора и подписание документа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нотариально заверенная копия доверенности и т.д.), необходимые для идентификации Банком указанного лиц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паспорт гражданина Российской Федерации – 2, 3 страницы и страница с указанием места регистрации), </w:t>
      </w:r>
      <w:r>
        <w:rPr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sz w:val="24"/>
          <w:szCs w:val="24"/>
        </w:rPr>
        <w:t>йской Федерации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</w:t>
        <w:tab/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 xml:space="preserve">Карточка с образцами подписей и оттиска печати по форме Банка может быть оформлена в АО «Россельхозбанк» или </w:t>
        <w:br/>
        <w:t>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color w:val="000000"/>
          <w:sz w:val="18"/>
        </w:rPr>
        <w:t>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9"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, если подключение Клиента осуществляется к Системе «Банк-Клиент» 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Размещено 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</w:rPr>
        <w:t>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отдельных случаях, при рассмотрении документов, представленных юридическим лицом для заключения Зарплатного договора, Банком могут быть истребованы дополнительные документы, не предусмотренные настоящим Перечнем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Зарплатный договор – договор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заключаемый в рамках Единого сервисного договора между Банком и Клиентом, являющимся юридическим лицом или индивидуальным предпринимателем для целей зачисления денежных средств, связанных с трудовой деятельностью/службой/обучением работников Клиента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Информационные сведения индивидуального предпринимателя содержат сведения о реквизитах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34:00Z</dcterms:created>
  <dc:creator>Kruglyak</dc:creator>
  <dc:description/>
  <cp:keywords/>
  <dc:language>en-US</dc:language>
  <cp:lastModifiedBy>Цыплакова Татьяна Геннадьевна</cp:lastModifiedBy>
  <cp:lastPrinted>2014-12-23T16:07:00Z</cp:lastPrinted>
  <dcterms:modified xsi:type="dcterms:W3CDTF">2024-06-25T10:42:00Z</dcterms:modified>
  <cp:revision>6</cp:revision>
  <dc:subject/>
  <dc:title>Приложение к Договору №</dc:title>
</cp:coreProperties>
</file>