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80"/>
        <w:gridCol w:w="239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звание организации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КИКНУРСКОЕ РОО И 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НОЛИНСКАЯ ШКОЛА ИСКУССТ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"ЦРП Г.КОТЕЛЬНИЧА 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АДЖИМ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АРБАЖ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АРБА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БЕЛОХОЛУНИЦКОГО МУНИЦИПАЛЬН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14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БОЛЬШЕВИСТ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ВЕРХОВОНДАН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ГОРОДА СОВЕТ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ГУРЕН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АРОВ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ИЖЕ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КОБРИН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КОБР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КОКУЙ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КОТЕЛЬНИЧ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КУРЧУМ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ЛАЛЬ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ЛЕБЯ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ЛЕСНИК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ЛОШКАРИН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ЛУЗ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АЛМЫЖ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АЛОКИЛЬМЕЗ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О НОЛИНСКОЕ ГОРОДСКОЕ ПОСЕЛЕНИ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УЛИН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УРАШИН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МУРАШИ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НАГОР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НЕМ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НОЛИНСКОГО МУНИЦИПАЛЬН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ОБУХ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ОКТЯБРЬ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ОМУТНИН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ОРЛОВ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ОРЛОВ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ПАСЕГ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ПИЖАН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ПИЖА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ПОДОСИНОВ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ПОДОСИНОВ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РЯБИН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АВАЛЬ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ТАРОИРЮК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УН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У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ШЕСТАК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ЯРА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ЯХРЕНЬГ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ЛЕКСАНДРОВ СЕРГЕЙ ЛЕОНИД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ДРЕЕВ АЛЕКСАНДР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АВТОКОЛОННА 1581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АГРОФИРМА "ДОРОНИЧ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АГРОФИРМА "НЕМ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АХМАНОВ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ГМЗ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ЖИЛЬЁ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ЗЫКОВ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ИЖЕВ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ИМЕНИ КИРОВ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КА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КВВ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КЗП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КИКНУРСКИЙ АГРОСНА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КОТЕЛЬНИЧСКОЕ ХП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ЛАКТ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МОКИН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ПЛЕМЗАВОД МУХИН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ПРОГРЕС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СИБИРЬ-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СК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СЛОБОДСКОЕ ОСХ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СМ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"ЧИМБУЛАТСКИЙ КАРЬЕ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АГРОКОМБИНАТ ПЛЕМЗАВОД "КРАСНОГОР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АГРОФИРМА "СМАИЛ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ПЛЕМЗАВОД "СОКОЛОВ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СК "РСХБ-СТРАХОВАНИ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"ЛАСТИН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"МАЙСК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ИРКЯН АРТУР ТЕЛМА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ПИРКЯН ТЕВОС СМБАТ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РБАЖ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АЖАНОВ ВАЛЕРИЙ КУЗЬМ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РДНИКОВ АНДРЕЙ ВИКТО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ОГДАНОВ НИКОЛАЙ ГРИГОР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УРКОВА ГАЛИНА ВАЛЕНТИН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ЫКОВА СВЕТЛАНА ПАВЛ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ВИЛИН СЕРГЕЙ МИХАЙЛ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ЙСМАН ВЛАДИМИР АНАТО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РАКСИН АЛЕКСАНДР ИВАНО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АРАКСИН МИХАИЛ АЛЕКСАНДРО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ЕТЛУГАЕВ ВЛАДИМИР ЛЕОНИД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ЕННЫЙ КОМИССАРИАТ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ОРОБЬЕВ НИКОЛАЙ МИХАЙЛО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ЫЛЕГЖАНИН НИКОЛАЙ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АЗИЗОВ ФАНИЛ ФАНИС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ВОРКОВ СЕРГЕЙ ИВА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АВНОЕ УПРАВЛЕНИЕ МЧС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УРЬЕВ ВЛАДИМИР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УРЬЕВА НИНА ИВАН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АРОВ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ВОРЯТКИНА ЕКАТЕРИНА АЛЕКСАНДР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РЕВЯННЫХ ВЛАДИМИР АНДРЕЕ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4160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ЕРЕВЯННЫХ РОМАН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7487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НД Г. КИРОВО-ЧЕПЕЦ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ЛГОПОЛОВ АНДРЕЙ АРКАД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НСКИХ ВЛАДИМИР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УБРОВСКИХ НАТАЛЬЯ НИКОЛА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УДИН КОНСТАНТИН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УДИНОВ МИХАИЛ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ЕГИАЗАРЯН АРТУР АЙКАРАМ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ЕЛГАНСКИЙ СОВХОЗРАБКООП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ЖОЛОБОВ СЕРГЕЙ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О "ВЯТСКИЙ СУВЕНИ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О "ДАРОВСКОЙ МАСЛОЗАВОД" (ЗАО "ДМЗ"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О "ПИЩЕКОМБИ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О ПКФ "БИСК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О ПЛЕМЗАВОД "ОКТЯБРЬ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УЕВ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УЕВСКОЕ РУ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ЫКИНА СВЕТЛАНА ТИМОФЕ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ЫКОВА ОЛЬГА СТЕПАН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БРАГИМОВ ЭЛЬДАР ИБРАГИМ ОГЛЫ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ГНАТОВ ВЛАДИМИР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ГНАТОВ ВЛАДИСЛАВ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П Артемов Алексей Евгеньеви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П ХАРИН И.Н.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УГИНА СВЕТЛАНА АЛЕКСАНДР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НАШИН МИХАИЛ СЕРГЕ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КНУР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РОВСКИЙ ОБЛАСТНОЙ СУД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РОВСКИЙ РФ ОАО "РОССЕЛЬХОЗБАН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РОВСКИЙ ФИЛИАЛ ПАО "САК "ЭНЕРГОГАРАН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РОВСКИЙ ЦГМС-ФИЛИАЛ ФГБУ "ВЕРХНЕ-ВОЛЖСКОЕ УГМ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РОВСТАТ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ИСЛИЦЫН ЮРИЙ ТИХО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044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2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30022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29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31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 "БЕЛОХОЛУНИЦКАЯ РАЙСББ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 "МАЛМЫЖСКАЯ МЕЖРАЙСББ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 "СУНСКАЯ МЕЖРАЙСББ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 "ЯРАНСКАЯ МЕЖРАЙСББ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ВЕРХНЕКАМСКАЯ ЦЕНТРАЛЬНАЯ РАЙОННАЯ БОЛЬНИЦ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ЗУЕВСКАЯ ЦЕНТРАЛЬНАЯ РАЙОННАЯ БОЛЬНИЦ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КИЛЬМЕЗ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ЛЕБЯЖ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МАЛМЫЖСКАЯ ЦЕНТРАЛЬНАЯ РАЙОННАЯ БОЛЬНИЦ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НАГОР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ПИЖАН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САНЧУРСКАЯ ЦРБ ИМ. А.И.ПРОХОРОВ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СТАНЦИЯ СКОРОЙ МЕДИЦИНСКОЙ ПОМОЩИ Г.КИРОВ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СУН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З "ТУЖИН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СО "МАЛМЫЖСКИЙ ПСИХОНЕВРОЛОГИЧЕСКИЙ ИНТЕР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СО "ПОДОСИНОВСКИЙ ПСИХОНЕВРОЛОГИЧЕСКИЙ ИНТЕР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СО "СОВЕТСКИЙ ПСИХОНЕВРОЛОГИЧЕСКИЙ ИНТЕР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БУСО "ЯРАНСКИЙ ДОМ-ИНТЕРНАТ ДЛЯ ПРЕСТАРЕЛЫХ И ИНВАЛИДО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111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КУ ЦБТ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КУ ЦЗН МУРАШИ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АУ СШ Г.ЛУЗ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"ЛИЦЕЙ Г. МАЛМЫЖ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"ЛИЦЕЙ Г.СОВЕТС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ОШ Д.ПЕРВЫЕ БОБРОВЫ ДАРОВ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Г.МУРА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Г.ОРЛ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ПГТ АРБАЖ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ПГТ ДАРОВСКО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ПГТ ЛЕБЯЖЬ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ПГТ НЕМ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ПГТ ПОДОСИНОВЕЦ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ПГТ СУ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 УИОП Г.ЯРАН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 УИОП ПГТ КИКНУ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 УИОП ПГТ НАГО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 УИОП ПГТ ТУЖ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 УИОП ПГТ УН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.ВЕРХОСУНЬЕ СУ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СШ С.НЫР ТУЖИ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ШИ ОВЗ N1 Г. БЕЛАЯ ХОЛУНИЦ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 ШИ ОВЗ N2 Г.НОЛИН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ОБУСШ С УИОП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ПОАУ "САВАЛЬСКИЙ ПОЛИТЕХНИКУ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ПОАУ ВТПТ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ПОАУ НПТ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ПОАУ ТПИНП Г.СОВЕТ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ПОБУ "НТМСХ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УП "ВЯТСКОЕ ПОЛ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243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ГУП "МЕЖРАЙОННАЯ АПТЕКА N 7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КОУЛИН СЕРГЕЙ ВАЛЕР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ЛХОЗ "ГИГАН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ЕНЕВ ДМИТРИЙ АЛЕКСАНД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ЕНЕВ НИКОЛАЙ АНАТО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РЕНЕВА ЕЛЕНА АНАТОЛЬ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ЩЕЕВА СВЕТЛАНА НИКОЛА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УДРЯШОВ ВЯЧЕСЛАВ ВАЛЕР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85168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УМЕНСКОЕ 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УНШИН ЮРИЙ ЕВГЕНЬЕ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ФХ "РОСТО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ЕБЯЖСКОЕ РУ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ОБОВИКОВ ВАСИЛИЙ МИХАЙЛ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ОПТЕВ ИВАН ИВА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ОПТЕВ КОНСТАНТИН СЕРГЕ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КАРОВ СТЕПАН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НЫЛОВ АНДРЕЙ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ОУ СОШ С УИОП СЕЛА ШУРМЫ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ТИЕВСКАЯ НАДЕЖДА АЛЕКСАНДР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У "СШ УРЖУМСКОГО РАЙОНА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У ЦКД "ФЕНИК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УК "УРЖУМСКИЙ КД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АУК "УРЖУМСКИЙ МВ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"ДЕТСКИЙ САД N 1 ПГТ. ЛЕБЯЖЬ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ОБЩЕОБРАЗОВАТЕЛЬНОГО ВИДА "РУЧЕЕК" ПГТ.УН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ДО ДДТ ПГТ ДАРОВСКО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ООШ Д.КАНАХИНЦ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ООШ С.САРДЫ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СОШ Д.МАЛЫЙ ПОЛО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СОШ УИОП Г.НОЛИНСК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"КУГЗ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"ЦДС ГП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"ЦЕНТР КУЛЬТУРЫ И ДОСУГА ОРЛОВСКОГО ГОРОДСКОГО ПОСЕЛЕН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ДО "БЕЛОХОЛУНИЦКАЯ ДШ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ДО ДШИ-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СКК "ЗДОРОВЬЕ" ИМЕНИ О.В. КУЛАК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СШ ГОРОДА ОРЛ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К "БЕЛОХОЛУНИЦКИЙ ДОМ КУЛЬТУРЫ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К "БЕЛОХОЛУНИЦКИЙ КРАЕВЕДЧЕСКИЙ МУЗЕ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К ТУЖИНСКАЯ ЦБ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К ЦК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ДОКУ Д/С "ЧЕБУРАШКА" П.ОКТЯБРЬ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ДОКУ Д/С П. СТАРОВЕР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ДОУ ДЕТСКИЙ САД "СОЛНЫШК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РАЙОННАЯ ИФНС РОССИИ N 2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ЖРАЙОННАЯ ИФНС РОССИИ N14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ИКРЮКОВ АЛЕКСАНДР ГЕННАД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ИКРЮКОВ ИГОРЬ ПЕТ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ИНИСТЕРСТВО ОБРАЗОВАНИЯ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ИХАЙЛОВ ВЛАДИМИР АРКАД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АЛЁН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ДЮЙМОВОЧКА"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КОЛОКОЛЬЧИК"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КОЛОКОЛЬЧИК" С.МУХИН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МАЛЫШОК" Г. СОВЕТ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9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РОДНИЧОК"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РОДНИЧОК" П.КОСИН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СКАЗКА"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СКАЗКА" С. СУ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УЛЫБКА"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"ЯГОД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N 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 "РОДНИЧОК" ПГТ КИЛЬМЕЗ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 "ТЕРЕМОК" ПГТ ПИЖАН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 N 2 ПГТ ДАРОВСКО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 N1 ГОРОДА УРЖУМ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 N3 "СКАЗКА" П.ВОСТОЧНЫ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 ОВ "СКАЗКА" ПГТ ПИЖАН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АД N2 ГОРОДА УРЖУМ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/САД ОРВ N 3 ГОРОДА УРЖУМ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КОЛОСОК" П.БОЛЬШЕВИ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МАЛЫШОК" ДЕР.КОКУ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ПОДСНЕЖНИК" ПГТ ПОДОСИНОВЕЦ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РОДНИЧОК" Д.КРАСНОПОЛЬ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РОДНИЧОК" П.СУ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РОДНИЧОК" ПГТ ТУЖ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РУЧЕЕК" С.ВЕРХОСУНЬ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СВЕТЛЯЧОК" ПГТ ПОДОСИНОВЕЦ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СКАЗКА" ПГТ ТУЖ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СОЛНЫШКО" С.КУРЧУ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"ТЕРЕМОК" ПГТ.САНЧУ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 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 1 ПГТ НАГО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 10 "ТЕРЕМОК" Г. ОМУТНИН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 4 "РАДУГА" ПГТ НЕМ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 4 ПГТ НАГО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1 "СКАЗКА" ПГТ НЕМ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1 Г.МАЛМЫЖ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17 "ЧЕБУРАШКА" Г. ОМУТНИН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3 ПГТ НАГО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5 Г. МАЛМЫЖ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5 Г. НОЛИНСК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N5 ПГТ НАГО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ЕТСКИЙ САД С.СИНЕГОРЬЕ НАГОР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С N 1 ПГТ ДАРОВСКО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 ДС N 4 ПГТ ДАРОВСКО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ДСОРВ "КАЛИН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ДОУДСОРВ N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О ДО ДЮЦ "ФАКЕЛ" ПГТ НАГОРС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"ДЕТСКАЯ ШКОЛА ИСКУССТ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"УРЖУМСКАЯ ДШ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ДИЮТ ПГТ ПИЖАН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ДТ "МОЗАИ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ДТ ПГТ КИЛЬМЕЗ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ЕТСКИЙ ЦЕНТР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МШ ПГТ ДЕМЬЯНОВ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Т ПГТ АРБАЖ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ЮСШ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ДЮСШ ПГТ ЛЕБЯЖЬЕ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МАЛМЫЖСКАЯ ДЕТСКАЯ ШКОЛА ИСКУССТВ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ДО ОРЛОВСКАЯ Д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НОШ Д.ГРЕХОВ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НОШ С.ЯХРЕНЬГ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N1 ИМ.Н.Ф.ЗОНОВА Г.ОРЛ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N4 Г.СОВЕТ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Д. ЦЕПЕЛ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Д.ВОРОБЬЕВА ГОР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Д.ЗУ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Д.ЛЕСНИКОВ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Д.ЛОШКАР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Д.ЧЕЛ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П.КОРДЯГ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С. ЗАШИЖЕМЬ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С. ПЕТРОВСКОГО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С.КА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С.ОКТЯБР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ОШ С.СТАРАЯ ТУШ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ОШ М.ОПЫТНОЕ ПОЛ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"ОБРАЗОВАТЕЛЬНЫЙ ЦЕНТР" Г.ЗУЕВ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N 3 Г. УРЖУМ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N2 Г.МАЛМЫЖ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П.КОСИН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П.ОКТЯБРЬ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П.ОРЛЕЦЫ НАГОР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 УИОП N2 Г.СОВЕТ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 УИОП ИМ.В.И.ДЕСЯТКОВА Г.БЕЛАЯ ХОЛУНИЦ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 УИОП ПГТ. САНЧУРСК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 ЗАЕВО НАГОР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БУЙСКОГО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ЛОЙН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МУХИН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СИНЕГОРЬ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СТАРЫЙ ИРЮК МАЛМЫ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СУ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УТМАНОВ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ОШ С.ШЕСТАКОВ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СШ С УИОП N2 ИМ. А.ЖАРКОВА Г. ЯРАН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ОУ ЦДОД Г. УРЖУМ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П "ЧИСТОГРАД" Г. НОЛИНС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ДОМ КУЛЬТУРЫ С.ШЕСТАКОВ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РЦ ОБРАЗОВАНИЯ ПИЖАНСКОГО РАЙО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РЦК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СЛУЖБА МАТЕРИАЛЬНО-ТЕХНИЧЕСКОГО ОБЕСПЕЧЕН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ФОК" С.ЯХРЕНЬГ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ЦБ УЧРЕЖДЕНИЙ ОБРАЗОВАН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ЦБА ПОДОСИНОВСКОГО РАЙОНА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"ЦКИД ЛАЛЬСКОГО Г.П.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АДМИНИСТРАЦИЯ КАЙ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АДМИНИСТРАЦИЯ ЛОЙН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АДМИНИСТРАЦИЯ УРЖУМСКОГО МУНИЦИПАЛЬН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АДМИНИСТРАЦИЯ ЧУС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ДТ "РОВЕСНИК" ПГТ ПОДОСИНОВЕЦ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ДТ ПГТ ТУЖ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МШ С. АРХАНГЕЛЬСКО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ЮСШ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ЮСШ ПГТ ДАРОВСКО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ЮСШ ПГТ ПОДОСИНОВЕЦ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ДО ДЮЦ ПГТ СУ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ИМЦ ПГТ ПОДОСИНОВЕЦ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ЛЕБЯЖСКАЯ МЦБ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ПО ХОЗ.ОБСЛУЖИВАНИЮ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УКМПИС АДМИНИСТРАЦИИ НЕМ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УО АДМИНИСТРАЦИИ НЕМ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УО УРЖУМ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ЦБУО ПОДОСИНОВ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 ЦОУ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ДО "ДД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БОЛЬШЕРОЙСКИЙ СЕЛЬСКИЙ ДОМ КУЛЬТУРЫ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КИЛЬМЕЗСКАЯ МБ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КИЦ" БУЙ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КИЦ" САВИНОВСКОГО СЕЛЬ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НЕМСКАЯ ЦР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НЕМСКИЙ РД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ПОДОСИНОВСКАЯ МБ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ПОДОСИНОВСКИЙ РД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РЦН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УРЖУМСКАЯ Ц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ЦБ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ЦКС" НОЛИ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"ЯХРЕНЬГСКИЙ СД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БОЛЬШЕРОЙСКАЯ СЕЛЬСКАЯ БИБЛИОТЕК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ВЕРХОВОНДАНСКИЙ ЦСД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КОБРСКИЙ ЦСД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МАЛМЫЖСКАЯ ЦБ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МАЛМЫЖСКИЙ КРАЕВЕДЧЕСКИЙ МУЗЕ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МАЛМЫЖСКИЙ РАЙОННЫЙ ЦЕНТР КУЛЬТУРЫ И ДОСУГ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ПАСЕГОВСКИЙ ПД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СУНСКАЯ МБ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СУНСКИЙ ИК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СУНСКИЙ РЦД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КУК ЦНК "ПОДОСИНОВСКИЙ Д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У ДОД ДДТ Г.МУРА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У ДОД ДМШ Г.МУРА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У ООШ П. СТАРОВЕРЧЕ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У ООШ С. ПАЛОМОХИН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У СОШ ИМ.С.С.РАКИТИНОЙ Г.МУРА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КУ СОШ П.ОКТЯБРЬСКИ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ОРОЗОВ НИКОЛАЙ ВАЛЕНТИ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П ЖКХ П. ВАХРУШ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"УО АДМИНИСТРАЦИИ УНИНСКОГО РАЙО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08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5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7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КИЛЬМЕЗСКОГО ГОРОДСКОГО ПОСЕЛЕНИ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36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7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6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ПИЖАНСКОЕ РУ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К ЛЕСНИКОВСКИЙ СД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К ЛОШКАРИНСКИЙ СД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ДАРОВСКОЕ АТ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ЖИВОТНОВО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КИКНУРСКАЯ ЛТС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КОММУНАЛЬЩ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КОММУН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КУМЕНСКИЕ Т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ЛЕБЯЖСКАЯ АВТОКОЛОН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24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ЛЕСН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ОРЛОВСКОЕ АТ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СТАРОВЕРЧЕСКОЕ ТЗ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ТЕПЛО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УНИНСКАЯ МТ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УРЖУМСКОЕ ПАТ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ЧУВАШ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ЖКХ "ГАЗТЕПЛОЖИЛ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ЖКХ "КОНЫ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ЖКХ "ОРЛОВ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РАШИНСКАЯ РАЙОННАЯ ДУМ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РЖИНОВ ЭДУАРД АРХИП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ХИН АНДРЕЙ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ГОРСКОЕ РУ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О "КАРЬЕР "ПРИВЕРХ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674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М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ВИКОВА ЛАРИСА ВАЛЕРЬ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ВОКШОНОВ ВАСИЛИЙ ИГОР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ЛИНСКАЯ РООО "КОООИ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ЛИНСКОЕ ДУ N27 АО "ВЯТАВТОДО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СКОВ АЛЕКСЕЙ ВИКТО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ОСКОВА ДАРИНА ОЛЕГ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ЫКИРКА БОГДАН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АГРОФИРМА "ГОРДИ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ВЯТСКО-ПОЛЯНСКАЯ ПТИЦЕФАБРИ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НОЛИНСКАЯ ЗАВОДСКАЯ КОНЮШН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ОРЛОВАГРО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СОВЕТСКОЕ РТ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СОСНОВСКИЙ СУДОСТРОИТЕЛЬНЫЙ ЗАВО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ФАЛЁНСКАЯ МЕЖРАЙОННАЯ СТАНЦИЯ ПО ТРАВА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АГРОФИРМА "МАЯ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ВСЯННИКОВ АЛЕКСАНДР АЛЕКСАНД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 СС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 КОТЕЛЬНИЧСКИЙ РЫНО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/Ф "КСТИНИ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/Ф "ЧУВАШ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Б ИМИД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ВГУСТИ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ВТОЗАПА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ПР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СЕМПЛАС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ФИРМА "ДВУРЕЧЬ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ФИРМА "МУХИ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ФИРМА "ПОДГОРЦЫ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ФИРМА НАДЕЖД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ФИРМА СТРОИТЕЛ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ГРОХИ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ЗС 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ИС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ЙБОЛИ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КВАТОР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ЛАРГ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ЛТ АВТ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ЛЬКО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ЛЬФА 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МА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333094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НДРЕЕВ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ПК"СОЮЗ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АПХ "ДОРОНИЧ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БЛАГОУСТРОЙСТВ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42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АЛЬДХАУ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АТАЖ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АШ ВЫБО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ЕГ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ЕГА-2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ЕРЕС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ЕРХОБЫСТРИЦ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ИКИНГ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ИХАРЕВ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КУСНЫЙ ЦВЕ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ОСТО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ОТЧИ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ЯТКАСТРОЙ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ЯТКАСТРОЙСЕРВИС-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ЯТСКАЯ ФАБРИКА ДВЕРЕ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ЯТСКОЕ МОЛОК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ВЯТ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ГАЗ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ГУДЗО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.А.Г. ВУ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ВИЖЕНИ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ЕМЕТР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ИЗЕЛЬ-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ИСПЕТЧЕР.ТАКС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ОВЕРИ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ОКТОР ДЕН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ОМ ГУРМА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ДУРО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ЖИВИ ВКУС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ЖИЛКОММУН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ЖЭК "ДОРОНИЧ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АРЕЧЬ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ВЕЗД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ОО ЛОГИСТ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УЕВСКАЯ М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УЕВСКИЙ ХЛЕБОКОМБИ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ЗУЕВСКОЕ ЛЮБИМ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ИВУШ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ИМИДЖ".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ИМПУЛЬ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322160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ИС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ИСКР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ИСТО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АЙЛАН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АПИТАЛНЕФТЬ ПЛЮ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ИРОВЕ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ИРОВСКАЯ МОЛОЧНАЯ КОМПАН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ОММУНАЛЬЩ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ОМФОР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ОНДОР-2020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ОНСТРУКТИ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ОНЫП ПЛЮ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УЛИНА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УМЕНСКОЕ ВКХ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УРА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УРЧУМ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КЧПФ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407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БЯЖСКИЙ ХЛЕ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СК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СНОЙ КОМПЛЕК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СПРОЕК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ССТРОЙКОМПЛЕК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ЕСТРАН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ИГ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ЛУЧ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АЙ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АКСИЛАЙ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АЛМЫЖСКАЯ АВТОШКОЛ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АМЭС ТРАК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В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ЕДТОРГ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ЕРИДИА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ЕТАЛЛОПРОК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ОНОЛИ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УРАШИНСКОЕ КОО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МЦ-ВЯТ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АДЕЖДА-ХЛЕБ 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АРОДНЫЙ ВЕСТНИК ВЯТК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АШ Д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ЕМА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ЕМСКИЙ ПИЩЕВ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ИКА+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Л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ВАЯ АПТЕ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ВАЯ СИЛ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ВОЕ ВРЕМ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ВОМЕДЯН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ВЫЙ Д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ЛИНСКАЯ КОНДИТЕРСКАЯ ФАБРИ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ЛИНСКИЙ 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ОРД ХАУС ПРОФИЛ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НТ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ОК "ПРОГРЕС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ОКТЯБРЬ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ОЛИМ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ОПТ ТРЕЙ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ОРЛОВСКИЙ ВОДОКАНАЛ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ОРЛОВСКОЕ КОО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АРТНЕР ПЛЮ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АРТНЕ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ЕРСЕЙ ТРАС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ОДВОРЬ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ОДОСИНОВСКИЙ АГРОКОМПЛЕК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О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РИГОРОДН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РИОР"+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РИОРИТЕ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121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РИРОДНЫЕ ТЕХНОЛОГИ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РОИЗВОДСТВЕННЫЙ КОМБИ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РОФИ ГРУП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ПТИЦЕФАБРИКА АКАШЕВСКА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АДУГА ПЛЮС Т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АССВЕ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ЕГИОНСАНТЕХСТРО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ЕЗЕРВКИРО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ЕКС-ДИЗАЙ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ЕМЖИЛСЕРВИС+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ЕМОНТНАЯ МАСТЕРСКА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ИТМ-Б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ОЖК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СХБ УПРАВЛЕНИЕ АКТИВАМ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СХБ-ИНТЕХ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СХБ-СТРАХОВАНИЕ ЖИЗН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СХБ-ФИНАНСОВЫЕ КОНСУЛЬТАЦИ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УБИКО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УБИН-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УСИЧ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РУССКИЙ СВЕТ ПЛЮ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В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ВЕТЛООЗЁР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ЕЛЬСКИЙ Д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ИНТЕЗ СФЕР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К "СОГЛАСИ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КАР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ЛАДКАЯ СЛОБОД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ВЕТСКАЯ АГРОФИРМ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ВЕТСКИЙ МЯСОКОМБИН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ГЛАСИЕ-2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ДРУЖЕСТВ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КОЛ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РВИЖИ-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СНОВ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ОЮЗ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ПИЦЫ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ТРОЙГРА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ТРОЙ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УНСКИЙ АГРОСНА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УНСКИЙ ХЛЕ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УН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ФЕР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 "ВЫСОКОГОР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 "ЕЛГАН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 "ЗАКАРИНЬ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 "КОЛО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 "РОДИ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 "СИБИР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СХП"СРЕТЕН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АЕЖН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АЛИСМАН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Д "ВЯТСКОЕ МОЛОК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Д "ТВЕРДЫЕ СПЛАВЫ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ЕПЛО-ТРАН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ЕПЛОЭНЕРГО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3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ЕХН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ЕХНОЛОГИЯ 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ЕХНОПАР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ЕХНОТРЕЙ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ИА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ОРГОВЫЙ ДОМ "ПРАВД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РАНС 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ТРАНС-ХОЛДИНГ-43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К КУМЁНСКОГО РАЙО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НИАВТ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ПРАВЛЯЮЩАЯ КОМПАНИЯ "НАШ Д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РАЛХИМ-ТРАН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РЖУМСКАЯ ПМК-14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3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РЖУМСКАЯ ПМК-16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СЛУГ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УЮТ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ФАЛЁНСКИЙ ВОДОКАНАЛ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ФИНКА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ФИРМА ВИВА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ФЛАМИНГ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ФОРЕС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ХЛЕБ БЕЛОХОЛУНИЦКОГО РАЙП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ЦРП Г.ЗУЕВК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ЧИСТАЯ ЭНЕРГИ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ЧИСТЫЙ ГОРО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ШАЛАГИН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ШИШОВ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ЭКОСТРО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ЭНЕРГО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"ЯМЗ-ТРАН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АГРОФИРМА "КОЛХОЗ "ПУТЬ ЛЕНИ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АГРОФИРМА "НОВЫЙ ПУТ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АГРОФИРМА "ОСОКИ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АГРОФИРМА "ПРИГОРОДНА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АГРОФИРМА "САВАЛ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АГРОФИРМА"ЧУДИНОВСКА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ИМЕНИ В.И. ЧАПАЕ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ИМЕНИ КИР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КЗ "РОСИН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КОМПАНИЯ "БЕЛАЯ ПТИЦ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ЛЗК "ЛУНВОЖ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МЕХОВАЯ ФАБРИКА "БЕЛ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МЦ "ДОРОНИЧ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НПП "АВИАИНСТРУМЕН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ОО "ЛИДЕР-ОХРА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ПКФ "ЗОДЧ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ПЛЕМХОЗ "ИЗВАИЛЬСКИЙ-97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ПТИЦЕФАБРИКА ФАЛЕНСКАЯ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ПТЦ "МЕДТЕХНИ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СХП "НАГОР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СХП "ОВОЩЕВО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СХП"ПОЛОМ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ТД "КАМ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ТД "ФОРА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ТОРГОВЫЙ ДОМ "ГРОС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УК "АЗБУКА БЫТ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ХОЛДИНГОВАЯ КОМПАНИЯ "КИЛЬМЕЗЬ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АРК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ВЯТКА-ТРАН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ЗУЕВКА-НОВОТРАН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КРИСТАЛЛ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ЛЕСКО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МЗ-МЕТТЭМ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МТС-АГР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РЕМЖИЛ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ЦРП Г.СОВЕТСК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"ЭНЕРГОСЕРВ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СПК "ПАРТНЕ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ТДЕЛ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СЫНКОВА СВЕТЛАНА НИКОЛА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ЕРЕВОЗЧИКОВ АЛЕКСАНДР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3574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ЕРЕСТОРОНИН СЕРГЕЙ ВЕНИАМИ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ЕТРОПАВЛОВСКИХ ДМИТРИЙ НИКОЛАЕ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ИЖАНСКАЯ РАЙОННАЯ ДУМ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ИЖАН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ИРОГОВ МИХАИЛ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К "АГРОЛЕ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ЛЕХОВ ВЛАДИМИР ЮР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НОМАРЁВ АНДРЕЙ ВИКЕНТ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П НИКОЛАЙ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ПЕНОВ ВЛАДИМИР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УРАТУР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КУРАТУР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СК "ВОСХО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СПК "КРАСНОПОЛЬ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УПЫШЕВ ДМИТРИЙ ВАСИЛ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ЗУМОВ ПАВЕЛ АЛЕКСАНД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ЙОННОЕ ФИНАНСОВОЕ УПРАВЛЕНИ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БЛЕВ ДМИТРИЙ ЮР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УО ДАРОВ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ЫЧКОВА СВЕТЛАНА ВИТАЛЬ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ЯЗАНОВ АЛЕКСАНДР СЕРГЕ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ВИН НИКОЛАЙ МИХАЙЛ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АНЧУР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ЕВЕРНОЕ 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ИЗИХИН ДМИТРИЙ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БЕРЕЗНИКОВ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ВЕКТО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ЗВЕЗД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ЗЕМЛЕДЕЛЕ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ЗНАМЯ ЛЕНИ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КОНЫП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КОРЮГИНО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КРАСНАЯ ТАЛИЦ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КРАСНОЕ ЗНАМ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03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ЛУЧ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МАЯ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НИВ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22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"НОВЫ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(КОЛХОЗ) "СОВЬИН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(КОЛХОЗ) ИМЕНИ КОМИНТЕР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(КОЛХОЗ)"ЗАР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БОЛЬШЕВ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ВОСХОД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ДРУЖБ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ЗАР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КОЛО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ЛУЧ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НАША РОДИН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НОВЫ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ПЛЕЛЬ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РАССВЕТ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"РУС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КОЛХОЗ ИМЕНИ СВЕРДЛ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ПЗ "НОВЫ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ПЛЕМЗАВОД "КРАСНЫЙ ОКТЯБРЬ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СА КОЛХОЗ "ЗЕРНОВО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СХА (КОЛХОЗ) "ЛЕКМИН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 СХА(КОЛХОЗ) ИМ. МИЧУРИ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(КОЛХОЗ)"ЛУДЯН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-КОЛХОЗ "ДЫМКОВ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-КОЛХОЗ "ЗАРЯ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-КОЛХОЗ "ЛЕНИНЕ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-КОЛХОЗ "ПОЛОМ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К-КОЛХОЗ ИМЕНИ ЛЕНИ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ПК "ИСТО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ППСК "КОНЫП+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 СК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ББОТИН ВАСИЛИЙ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ЛТАНАХМЕДОВ МАГОМЕД АБИДО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НСКАЯ РАЙОННАЯ ОРГАНИЗАЦИЯ ОО "КОООИ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2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НСКОЕ РАЙ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НСКОЕ РУ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НЦОВ АЛЕКСАНДР ВЛАДИМИ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УСЛОПАРОВ НИКОЛАЙ АЛЕКСАНД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ХА (КОЛХОЗ) "НАДЕЖДА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ХЗАО "ТОХТИНСКОЕ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ХПК (КОЛХОЗ) "ЗАОЗЕР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ХПК ИМ. КИРО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ХПК-СА(КОЛХОЗ) "ЛОШКАРИН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ЙМАРОВ ЮРИЙ АФАНАС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3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ЛИЦЫН ГРИГОРИЙ ЕВГЕН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ЕЛИЦЫН ЕВГЕНИЙ НИКОЛА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ГУНОВ СЕРГЕЙ ПЕТ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ТЕРИН ИВАН АЛЕКСАНД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ТОВСКАЯ ОЛЬГА ГЕННАДЬ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ОЛМАЧЁВ ОЛЕГ МИХАЙЛ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ООО "КИРОВСКОЕ ОООИ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"КЕД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"ЧАПАЕВЕЦ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УЖИНСКОЕ МУП "КОММУНАЛЬЩИ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4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ЗИ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КСМП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КФДМ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АНСКИЙ АНТОН ИГОР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С АДМИНИСТРАЦИИ ЯРА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НИНСКОЕ ДУ N 39 АО "ВЯТАВТОДО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О АДМИНИСТРАЦИИ ПОДОСИНОВСКОГО РАЙОНА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О И С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ВЕТЕРИНАРИИ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ИМУЩЕСТВОМ И ЗЕМЕЛЬНЫМИ РЕСУРСАМИ ЛУЗ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КУЛЬТУР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КУЛЬТУР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КУЛЬТУРЫ БЕЛОХОЛУНИЦ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МИНЮСТА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ОБРАЗОВАНИЕМ СОВЕТ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00063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ОБРАЗОВАНИЯ АДМИНИСТРАЦИИ ВЕРХНЕКАМ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ОБРАЗОВАНИЯ АДМИНИСТРАЦИИ МАЛМЫ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ОБРАЗОВАНИЯ АДМИНИСТРАЦИИ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ОБРАЗОВАНИЯ ОМУТНИН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РОСГВАРД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РОСПОТРЕБНАДЗОРА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ФР В ВЯТСКОПОЛЯНСКОМ РАЙОНЕ КИРОВСКОЙ ОБЛАСТИ (МЕЖРАЙОННОЕ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19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РЖУМСКОЕ МОВО-ФИЛИАЛ ФГКУ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ФПС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АТЕЕВСКОЕ ПО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197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БУ ЦЕНТР РЕАБИЛИТАЦИИ ФСС РФ "ВЯТСКИЕ УВАЛЫ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7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БУЗ "ЦЕНТР ГИГИЕНЫ И ЭПИДЕМИОЛОГИИ В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ОУ ВО ВЯТСКИЙ ГАТУ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ОУ ДПО "КИППКК АПК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У "КИРОВСКАЯ МИС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У "УПРАВЛЕНИЕ "КИРОВМЕЛИОВОДХОЗ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У ГЦАС "КИРОВСКИЙ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КУ КОМБИНАТ "УДАРНИК" РОСРЕЗЕРВ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УП "ОХРАНА" РОСГВАРДИ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ИАЛ ФБУ "ФУ БХУХО" (ВОЙСКОВАЯ ЧАСТЬ 21228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247293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ИАЛ ФГБУ "ГОССОРТКОМИССИЯ"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ИАЛ ФГБУ "РОССЕЛЬХОЗЦЕНТР"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ИАЛ ФГБУ "ФКП РОСРЕЕСТРА"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ЛИМОНОВ ЕВГЕНИЙ СЕРГЕ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НАНСОВОЕ УПРАВЛЕНИЕ АДМИНИСТРАЦИИ ЛЕБЯ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НАНСОВОЕ УПРАВЛЕНИЕ АДМИНИСТРАЦИИ НАГОР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НАНСОВОЕ УПРАВЛЕНИЕ КИЛЬМЕЗ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ИНАНСОВОЕ УПРАВЛЕНИЕ ПОДОСИНОВСКОГО РАЙОНА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П ОБРАЗОВАТЕЛЬНОЕ УЧРЕЖДЕНИЕ N18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У "ГБ МСЭ ПО КИРОВСКОЙ ОБЛАСТИ" МИНТРУДА РОССИ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У "ЕРЦ МО РФ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У ИК-6 УФСИН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У КП-21 УФСИН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У ЛИУ-12 УФСИН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КУ СИЗО-1 УФСИН РОССИИ ПО КИРОВСКОЙ ОБЛАСТ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80100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ОМУК СЕРГЕЙ ВИКТОРОВИЧ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ООАПК (ФИЛИАЛ) ФГУП "ОХРАНА" РОСГВАРДИ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ЕТВЕРИКОВ ВАЛЕНТИН АЛЕКСЕ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1003731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ИКИШЕВ СЕРГЕЙ ЮРЬЕ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УДИНОВ ВЛАДИМИР ВИКТОР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ДРИНА ГАЛИНА ЛЕОНИД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АКИРЗЯНОВА ЕЛЕНА НАИЛО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ИБАЕВ ВЯЧЕСЛАВ ИВАН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ШИХОВ АЛЕКСАНДР ВИКТОРОВИЧ (ИП ГКФХ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РНИЁЗОВ СОБИР МАЛИКОВИЧ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ЯДРОШНИКОВА ОЛЬГА ВАСИЛЬЕВНА (ИП)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ЯРАНСКОЕ ДУ N 45 АО "ВЯТАВТОДОР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ЯРАНСКОЕ МОВО-ФИЛИАЛ ФГКУ "УВО ВНГ РОССИИ ПО КИРОВСКОЙ ОБЛАСТИ"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45333819</w:t>
            </w:r>
          </w:p>
        </w:tc>
      </w:tr>
    </w:tbl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7-27T04:40:00Z</dcterms:modified>
  <cp:revision>215</cp:revision>
  <dc:subject/>
  <dc:title>                                                                 </dc:title>
</cp:coreProperties>
</file>