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2</w:t>
      </w:r>
    </w:p>
    <w:p>
      <w:pPr>
        <w:pStyle w:val="Normal"/>
        <w:jc w:val="right"/>
        <w:rPr/>
      </w:pPr>
      <w:r>
        <w:rPr>
          <w:b/>
          <w:sz w:val="20"/>
        </w:rPr>
        <w:t xml:space="preserve"> </w:t>
      </w: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Heading4"/>
        <w:jc w:val="right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организаций, в пользу которых осуществляются переводы по фиксированному размеру Тарифов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105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32"/>
        <w:gridCol w:w="1420"/>
        <w:gridCol w:w="3769"/>
      </w:tblGrid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ер Тарифа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муниципального рай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%, но не менее 10 рублей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Вахруш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5610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%, но не менне 10 рублей и не более 1200 рублей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, В.-Полян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0559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%, но не менее 15 рублей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жилсервис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5246130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 %, но не менее 10 рублей и не более 1200 рублей</w:t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СО "Кировский фонд имущества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8955</w:t>
            </w:r>
          </w:p>
        </w:tc>
        <w:tc>
          <w:tcPr>
            <w:tcW w:w="3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%, мин. 20 рублей, макс. 1000 рублей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04-09T09:34:00Z</dcterms:modified>
  <cp:revision>215</cp:revision>
  <dc:subject/>
  <dc:title>                                                                 </dc:title>
</cp:coreProperties>
</file>