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3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в пользу которых физические лица осуществляют переводы денежных средств в соответствии с пунктами 3.1.2.17, 3.1.3.9., 3.2.1.14., 3.2.2.6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886"/>
        <w:gridCol w:w="1417"/>
        <w:gridCol w:w="1843"/>
      </w:tblGrid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ганизац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меняются пункты Тарифов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Белохолуниц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49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Белохолуницкого МР Киров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14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Большевисткого сельского поселения Су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9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Быдановского сельского поселения Белохолуниц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49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Всехсвятского сельского поселения Белохолуниц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50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ремяческого сельского поселения Вятскополя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90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уренского сельского поселения Белохолуниц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47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Дар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31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Дубро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49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Зуевского городского поселения  Зуевского района Киров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5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Кикнурского муниципального района Киров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38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Кильмезского района Киров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1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Климковского сельского поселения Белохолуниц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49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Кокуйского сельского поселения Су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9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Кумен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46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Курчумского сельского поселения Су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9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Лесниковского сельского поселения Совет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53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Лошкаринского сельского поселения Совет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51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Даровской муниципальный район Киров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Нолинское городское посе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6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МО Советское городское поселение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53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Советский муниципальны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15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Тужинский муниципальны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12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униципального образования Арбаж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19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Нагорского городского  поселения Нагорского района Киров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8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Нагор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190007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Пиж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06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Подрезчихинского сельского поселения Белохолуниц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5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Поломского сельского поселения Белохолуниц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48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Прокопьевского сельского поселения Белохолуниц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48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Ракаловского сельского поселения Белохолуниц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48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анчур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11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лудского сельского поселения Вятскополянского района Киров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90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реднетойменского сельского поселения Вятскополя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88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унского городского поселения Су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0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у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8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Троицкого сельского поселения Белохолуниц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49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Тужин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59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Усть-Люгин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90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ОО "Вятский колледж экономики и 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8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Купри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49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Независимая регистраторская компания" - Р.О.С.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60304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ЭнергосбыТ Плю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20428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ятГГ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0082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ое управление МЧС России по Кировской об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918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. инспекция по надзору за техн.состояние самоход. машин, госпошлина - бесплат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70340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лесного хозяйства Киров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642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ая музыкальная школа Кикнурского муниципаль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14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О "Ассоциация кабельного телевид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10170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О СК "РСХБ-Страхова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84097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Бабкин Владимир Александро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439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Бессонов Владимир Алексее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0231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Блинов Андрей Аркадье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0679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Васенина Валентина Михайло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2344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Владимиров Андрей Николае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5708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Гаптрахманова Римма Римо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343657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ГКФХ Русаков Сергей Вениамино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1170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Головин Сергей Николае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23851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Гордеева Ольга Владимиро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11666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Дёмшина Юлия Владимиро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6935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Дударев Сергей Михайло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0232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Калугина Светлана Александро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9420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Кузнецов Сергей Анатолье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116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Неустроев Виктор Николае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904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Носков Алексей Викторо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10672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Ожиганов Василий Петро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1657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Перминов Дмитрий Владимиро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0839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Плотникова Надежда Ивано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3395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Попов Александр Владимиро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3001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Русакова Наталья Алеопольдо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023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Салтыков Станислав Анатолье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1910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Семёновых Сергей Михайло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141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Степанов Андрей Алексее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3000169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Телицын Евгений Николае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10833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Тыртычный Александр Андрее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0211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Фазулин Фаат Гумаро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163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Чешуин Геннадий Петро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3200008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Чикишев Сергей Юрье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78606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Шемякин Валерий Калино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0366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 "Б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785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 "Кировский  природоохранный центр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21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ОУ СШ с. Красное л/с 0770308Б1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80020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ОШ д. Первые Бобровы, л/с 0770308Б1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80020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пгт. Даровской л/с 0770308А6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80021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ьничское МП "Горводоканал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0036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К "Вятская кредитная комп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32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бяжский ФПМСП "Бизнес-центр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68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/с №10 Ягодка г.Котельн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131045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/с №2 Сказка г.Котельн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131046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/с №4 Родничок г.Котельн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13104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/с №5 Колокольчик г.Котельн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13104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/с №7 Калинка г.Котельн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130073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етский сад "Василек" д. Чуваши л/с 079033327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330029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етский сад "Рябинка" д. Астрахань л/с 0790333326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330030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етский сад "Чебурашка" д. Сибирь л/с 079033332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330023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ДО ДДТ пгт. Даровской Киров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80025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ДО Детская школа искус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8002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ДОД "Котельничская детская школа искус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00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НОШ д. Чуваши л/с 079033326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330029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ДО "Белохолуницкая ДШ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30033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ДО ДШИ г. Яранска л/с 079363903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39004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ДО Лебяжская Д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150023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ДОУ Д/С "Зоренька" л/с 044030087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140036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ДОУ Д/С "Колокольчик" л/с 044030087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140006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истерство финансов Кировской области (КОГОБУ СШ с УИОП пгт. Тужа л/с 0770332А79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32002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юст Кировской области, госпошлина - бесплат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192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Дюймовочка" г.Зуевка, л/с 039030903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90043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Колокольчик" г.Зуевка, л/с 039030903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90042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Колокольчик" с. Мухино, л/с 039030903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90042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Родничок" г.Зуевка, л/с 039030902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9004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Родничок" п. Косино, л/с 039030903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90042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Ромашка" п. Соколовка, л/с 039030903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90041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Сказка" г.Зуевка, л/с 039030903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90039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Сказка" с. Суна, л/с 039030903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90042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Улыбка" г.Зуевка, л/с 039030903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90042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"Алёнушка" л/с 04403D02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29018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"Березка" пгт. Кумены л/с 044030087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140006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"Родничок" д. Большой Перела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140006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№ 1 пгт.  На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190064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№ 2 пгт. На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№ 3  пгт.  На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19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№ 3 "Колосок" г. Вятские Пля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4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№ 4 пгт. На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19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№ 5 пгт. На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№ 6 "Рябинка" г. Вятские Поля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45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№ 7 "Сокол" г. Вятские Поля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6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№ 8 г. Вятские Поля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61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№10 "Теремок" г. Омутнинска л/с 04903000393 (Управление образования Омутнинского 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220015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№14 "Солнышко" г. Омутнинска л/с 04903000363 (Управление образования Омутнинского 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220015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№16 "Малыш" г. Омутнинска л/с 04403012130 (Управление образования Омутнинского 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220015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№19 "Сказка" г. Омутнинска л/с 04903000383 (Управление образования Омутнинского 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220015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№4 "Аленький цветочек" г. Вятские Поля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61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№8 "Колокольчик" г. Омутнинска л/с 04903000373 (Управление образования Омутнинского 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220015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Ручеек пгт. У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23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Колобок" д. Большая Дуброва Унинского района Кировской области л/с 04403017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330024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Огонёк" г. Слободского Киров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29018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Родничек" пгт. Тужа Кировской обл., л/с 04403Р5010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20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Теремок" пгт. Санчурск л/с 039032707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27001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С №1 пгт. Даровской, л/с 03903090252 (Управления образования администрации Даровского 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80002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С №2 пгт. Даровской, л/с 03903090262 (Управления образования администрации Даровского 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80002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С №3 пгт. Даровской, л/с 03903090272 (Управления образования администрации Даровского 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80002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С №4 пгт. Даровской, л/с 03903090612 (Управления образования администрации Даровского 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80002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С №5 д. Первые Бобровы, л/с 03903090292 (Управления образования администрации Даровского 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80002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С с. Верховонданка, л/с 03903090302 (Управления образования администрации Даровского 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80002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С с. Красное, л/с 03903090312 (Управления образования администрации Даровского 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80002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Д "Детская школа искусст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30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Д ДЮЦ "Факел" пгт. Нагорск л/с 04403011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190009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Д Орловская детская школа искус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4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Заборская ООШ, л/с 03903090142 (Управления образования администрации Даровского 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80002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д. Ежово Омутнинского района л/с 04903000343 (Управление образования Омутнинского 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220015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д. Зуи, л/с 039030902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90038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д.Елизарово Лебяжского района, л/с 02403009420:03903150342 (Управление образования Алминистрации Лебяжского района Кировской облас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150006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д.Индыгойка Лебяжского района, л/с 02403009420:03903150292 (Управление образования Алминистрации Лебяжского района Кировской облас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150006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д.Кокорево Лебяжского района, л/с 02403009420:03903150332 (Управление образования Алминистрации Лебяжского района Кировской облас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150006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п. Кордяга, л/с 039030901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90054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п. Крутой Лог  Нагор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19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п.Окунево Лебяжского района, л/с 02403009420:03903150312 (Управление образования Алминистрации Лебяжского района Кировской облас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150006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с. Верховонданка, л/с 03903090122 (Управления образования администрации Даровского 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80002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с. Кобра, л/с 03903090162 (Управления образования администрации Даровского 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80002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с. Мулино Нагор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19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c. Cуна, л/с 03903090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9003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п. Кобра Нагор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п. Косино, л/с 039030901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90038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п. Октябрьский, л/с 039030901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90037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п. Орлецы Нагор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п. Семушино, л/с 03903090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90039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п. Соколовка, л/с 03903090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90038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 Заево Нагор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18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 Мухино, л/с 039030901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90039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Ветошкино Лебяжского района, л/с 02403009420:03903150282 (Управление образования Алминистрации Лебяжского района Кировской облас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150006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Администрация Ветошкинского сельского поселения Лебяж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64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Администрация Лебяж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06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администрация муниципального образования Малмыжский муниципальны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14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Администрация Нем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3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администрация Нем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4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адм-ция Михеевского сельск. поселения Лебяжского р-на Кир. об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66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ДО ДХШ г. Слободского л/с 04403023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430021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ДО ДЮСШ пгт. Даровской, л/с 03903090062 (Управления образования администрации Даровского 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80002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Кировское жилищное управ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018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РЦ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390011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РЦ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11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Управление образования администрации Немского района Киров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07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П «Уржум–град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82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У ДОД "Детская школа искусств" Омутни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220017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У ДОД Вожгальская ДШИ им. Ф.И.Шаляпина л/с 044030087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140041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У ДОД ДХШ г. Белая Холуница л/с 079020300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30033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У ДОД ДШИ пгт.Кумены л/с 044030087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140041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У ДОД Советская ДШИ л/с 07936301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300041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У ДОД ЦДОД пгт. Уни л/с 070933316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33003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У НОШ д.Моряны л/с 044030087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140040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У СОШ д.Желны л/с 044030087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14003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Администрация Нем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08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Администрация Унин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06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Пижанское районное управление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250008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Управление культуры Администрации Унинского района л/с 049023317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330020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казенное учреждение администрация Ильин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5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ние Администрация Нолинского муниципального района Киров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22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учреждение администрация Архангельского сельского поселения Нем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4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учреждение Администрация Пижан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28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 "Куменские Т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51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Водоканал" (г. Кир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002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Гаран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44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Коммунальное хозяйство (г. Б. Холуниц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67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Коммунсервис" (пгт. Лебяжь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25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Ле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Теплосерви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75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Топли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9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Униохо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31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ЖКХ "Благоустройст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69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ЖКХ "Водоканал" Омутни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76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ЖКХ "Газтепложилсерви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53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ЖКХ Омутни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04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ЖЭУ №6 г. Кирово - Чепец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340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УК "Север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2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 Фонд капитального ремонта общего имущества многоквартирных до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9823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линское МОВО - филиал ФГКУ "УВО ВНГ России по Киров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 "Белохолуницкая автошко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59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"Жиль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62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"Коммунэнерг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111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"Немская ПМК-28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"Советские коммунальные систе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80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"Советское РТП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03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врор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89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р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39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зимут-Плю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87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лмаз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97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льтернати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410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ОН+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43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Базис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106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Базис 1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86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Биоканал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90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Благоусройст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42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аш ЕРЦ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258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иел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Газпром межрегионгаз Кир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105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Газпром теплоэнерго Кир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689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ГазСтро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24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Газэнергосеть Кир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629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Гарант" (коммунальные платеж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523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Гарант" (услуг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523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виже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6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омофон-Серви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70298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Жилищное хозяйст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79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Жилищные услуг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87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Жилкоммунсерви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5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ЖК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18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ЖК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76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ЖКХ" (г. Малмыж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1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ЖКХ-Ремстройсерви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44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ЖЭК систе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98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ЖЭК-2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335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ЖЭК-4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335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ЖЭКооператив - 2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484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ЖЭКооператив - 4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484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ЖЭКооператив - 7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484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ЖЭУ "Апрел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988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уевский механический завод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01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Ири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7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вартал 43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171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ильмезьводоканал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4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ильмезский лесхоз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34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ировский РИЦ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566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КРЦ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551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оммунальщи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40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омпаньон" (г. Кир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920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омплектац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740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омте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6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омфор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22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орпорация "Мегаполи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77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ристалл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55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ристалл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28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уменское ВК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43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е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23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еспро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4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есстройкомплек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796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уч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0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Малмыжская автошко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72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Межевая компания Азиму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93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Мер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30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аш до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57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емская ПМ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9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олинские коммунальные систе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9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артнер Плю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6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О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44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ОК" (г. Орл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3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рактик" (г. Зуевк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65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асчётная комп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311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асчётно-консультационный центр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749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асчётный центр" (г. Котельни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109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есур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477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ечные коммунальные системы-Плю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52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КЦ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72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одни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3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одни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90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анчурский коммунсерви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4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БО- плю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19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лободской вторчерме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69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лужба охраны тру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дружест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75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юз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53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тимул" (пгт. Кильмезь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41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тимул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6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траховая компания "Соглас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61960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еплоЭнергоСерви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6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ехконтрол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60031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ехноТрейд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К Ресур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6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орговые ря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34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К Альтернати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48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К Жилсерви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446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К ЖКХ Апрель-2005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7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К ЖКХ г.Котельнича №1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73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К ЖКХ г.Котельнича №2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73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К ЖКХ г.Котельнича №3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73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К Забо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660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К Куме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6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нисон-3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7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правление дом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618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правление недвижимостью и дом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329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правляющая компания  ЖКХ Зуев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7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ютный До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6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ютСерви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6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Фаленский водоканал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4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Феми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574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Центр расчетов с потребителями города Зуев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986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Центр расчетов с потребителями" города Ноли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236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Центр-Серви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51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Чистая энерг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64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Энергосерви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2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Мурашинский лесхоз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43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Техконтроль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861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Жилищно-Строительная комп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41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ЖЭК-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33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УК "Почи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710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УК "Флагм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420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УК "Шан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98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ЭКРАН-СЕРВИ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963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ЭКФ "ЭКСК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504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Танде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41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Центр расчетов с потребителями города Совет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99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имущественных и земельных отношений Администрации Мурашинского р-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09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ПК "Немск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К - колхоз "Заря" (Даровской район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03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2., 3.2.1.14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нское районное управление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310008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Ж "Авангард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62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Ж "Зар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85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Ж "Кедр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85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Ж "Коммунар" (текущее обслуживание жиль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260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Ж "Луч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100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Ж "Меч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5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Ж "Надежда-2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19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Ж "Наш до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59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Ж "Содружест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6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Ж "Форту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106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Ж "Чапаевец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85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Ж №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69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Ж Воровского 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114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1., 3.2.2.6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  "Наш До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66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2.17.1., 3.2.1.14.1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администрации Верхнекамского р-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50714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Администрации Подосиновского района Кировской области л/с 04403014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260008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Белохолуницкого района Киров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12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и социальной работы адмминистрации Мурашинского ройона Киров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180013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Кикнурского муниципаль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11001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по имуществу и земельным ресурсам  администрации Санчурского муниципального района Киров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4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Федеральной службы госуд.регистрации,кадастра и кар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934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жумское МОВО - филиал ФГКУ "УВО ВНГ России по Киров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ФК по Кировской области (Администрация Даровского 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80002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ФК по Кировской области (Администрация Нолинского района МОУ ДО "Школа искусст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210022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ФК по Кировской области (МКДОУ детский сад "Сказка" пгт. Тужа Кировской обл., л/с 04403Р5011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32002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ФК по Кировской области (МКДОУ Детский сад "Тополек" л/с 04403D0213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29018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ФК по Кировской области (МКДОУ детский сад №3 "Колосок", л/сч 0440303659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7004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ФК по Кировской области (МКДОУ детский сад №4 "Аленький цветочек", л/сч 0440303786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70061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ФК по Кировской области (МКДОУ детский сад №6 "Рябинка", л/сч 0440303769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70045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ФК по Кировской области (МКДОУ детский сад №7 "Сокол", л/сч 0440303770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7006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ФК по Кировской области (МКДОУ детский сад №8, л/сч 0440303771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70061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ФК по Кировской области (МКОУ СОШ д. Денисовы л/с 0440303297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290006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ФК по Кировской области (МКОУ СОШ с. Ныр л/с 04403Р5015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320019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ФК по Кировской области (МКУ ДО ДМШ с. Архангельское л/с 03902200222) (Администрации Немского 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200008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ФК по Кировской области (МОУ ДОД "ДМШ" пгт. Нема л/с 03902200212) (Администрации Немского райо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200008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ФК по Кировской области (МУ "Финансовое управление администрации Унинского района" МБДОУ д/с "Радуга" д. Канахинцы, л/с 0790333272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33002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ФК по Кировской области (МУ Управление образования Арбажского района л/с 0790301105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01000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ФК по Кировской области (Управление образования Омутнинского района МКДОУ ЦРР -д/с № 18 г. Омутнинска л/с 0440301213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220015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ФК по Кировской области (Управление образования Омутнинского района, л/с 04403012130) МКДОУ д/с №17 "Чебураш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220057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ФК по Кировской области (ФУ администрации Лебяжского района (МБОУ СОШ с.Лаж Лебяжского района Кировской области л/сч 0790315027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150020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ГБОУ ВО Вятская ГСХ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3460127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ГКУ "Управление вневедомственной охраны войск национальной гвардии РФ по К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илиал АО "Газпром газораспределение Киров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065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</w:t>
            </w:r>
          </w:p>
        </w:tc>
        <w:tc>
          <w:tcPr>
            <w:tcW w:w="6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КУ "Центр ГИМС МЧС России по Кировской области", госпошлина - бесплат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035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3.9.2., 3.2.2.6.2.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1-07-27T05:06:00Z</dcterms:modified>
  <cp:revision>214</cp:revision>
  <dc:subject/>
  <dc:title>                                                                 </dc:title>
</cp:coreProperties>
</file>