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4210415491"/>
      <w:bookmarkStart w:id="9" w:name="__Fieldmark__0_4210415491"/>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4210415491"/>
            <w:bookmarkStart w:id="11" w:name="__Fieldmark__1_4210415491"/>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