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1228998064"/>
      <w:bookmarkStart w:id="9" w:name="__Fieldmark__0_1228998064"/>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1228998064"/>
            <w:bookmarkStart w:id="11" w:name="__Fieldmark__1_1228998064"/>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