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1"/>
        <w:ind w:left="4536" w:right="43" w:hanging="0"/>
        <w:jc w:val="left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1"/>
        <w:ind w:left="4536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, использования и обслуживания систе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Банк-Клиент»/«Интернет-Клиент» в АО «Россельхозбан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й Регламент устанавливает порядок подключения Клиента к ЦС ДБО, порядок обращения с СКЗИ, ключами ЭП и паролями, а также порядок </w:t>
      </w:r>
      <w:r>
        <w:rPr>
          <w:rFonts w:cs="Times New Roman" w:ascii="Times New Roman" w:hAnsi="Times New Roman"/>
          <w:sz w:val="24"/>
          <w:szCs w:val="24"/>
        </w:rPr>
        <w:t>передачи и обработки электронных сообщений, виды которых перечислены в Приложении 3 к Условия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язательства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рием от Клиента, на основе настоящего Регламента, по электронным каналам связи должным образом оформленные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к исполнению ЭД только с подлинной ЭП, сформированной с использованием ключей ЭП, действующих на момент подписания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к исполнению только те ЭД, которые подписаны подлинной ЭП лиц, заявленных в карточке с образцами подписей и оттиска печати Клиента и/или в Соглашении о количестве и сочетании подписей в соответствии с Договором банковского счета (или иным договором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в карточке с образцами подписей и оттиска печати Клиента более двух подписей, или отсутствии в Банке карточки с образцами подписей и оттиска печати, принимать к исполнению только те ЭД, которые подписаны определенным сочетанием ЭП Уполномоченных лиц Клиента в соответствии с Соглашением о количестве и сочетании подписе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держащим информацию о количестве подписей и возможном сочетании подписей Уполномоченных лиц Клиент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обработку и исполнение полученных ЭД Клиента в строгом соответствии с настоящим Регламентом, установленными нормами, техническими требованиями, стандартами, инструкциями Банка России и Банк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Информировать Клиента о результатах проверки, обработки (ил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отказе в приеме на обработку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го ЭД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, исполнении его распоряжений, предусмотренных нормативными актами Банка России, путем присво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Ц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С ДБО соответствующих статусов обработки указан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ЭД и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распоряжений («ЭП не верна», «Ошибка реквизитов», «Ожидает визирования», «В обработке», «Принят»/«Не принят», «Исполнен»/«Не исполнен»/«Отозван», «Принят ВК/Отказан ВК</w:t>
      </w:r>
      <w:r>
        <w:rPr>
          <w:rFonts w:cs="Times New Roman" w:ascii="Times New Roman" w:hAnsi="Times New Roman"/>
          <w:sz w:val="24"/>
          <w:szCs w:val="24"/>
          <w:lang w:eastAsia="ru-RU"/>
        </w:rPr>
        <w:t>/Отказан ВК частично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», «Закрыт», «Получен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б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анком плательщика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en-US" w:eastAsia="ru-RU"/>
        </w:rPr>
        <w:footnoteReference w:id="3"/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домлять Клиента о частичном исполнении распоряжений о переводе денежных средств путем присвоения статуса обработки платежного документа «Исполнен частично» в ЦС ДБО и представления Клиенту по его требованию выписки из его счета с приложением платежного ордера на зачисление суммы частично списанных денежных средств со счета плательщика не позднее следующего рабочего дня после совершения опер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авливать и представлять Клиенту выписки по счету, содержащие сведения о совершенных по результатам обработки и исполнения ЭД Клиента операциях, а также об иных операциях, в срок до 10:00 часов (по местному времени) следующего рабочего дня в виде надлежащим образом оформленных ЭД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 информировать Клиента об изменениях порядка осуществления приема/передачи ЭД и другой информации по ЦС ДБ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регистрацию уполномоченных лиц Клиента в УЦ РСХБ и управление СКП ЭП уполномоченных лиц Клиента в соответствии с Регламентом УЦ РСХБ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ть и утвердить руководством организации специальные документы, в которых должны быть отражены вопросы обеспечения функционирования и безопасности СКЗИ с учетом эксплуатационной документации на СКЗ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защиту конфиденциальности ключей ЭП, составляющих коммерческую тайну Клиента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размещению, специальному оборудованию, охране и режиму в помещениях, в которых размещены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, специальное оборудование, охрана и режим в помещениях, в которых размещены СКЗИ (далее – помещения), должны обеспечивать безопасность информации, СКЗИ и ключей ЭП, невозможность неконтролируемого доступа к СКЗИ, просмотра процедур работы с СКЗИ посторонними лиц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рядок допуска в помещения определяется внутренней инструкцией, которая разрабатывается с учетом специфики и условий функционирования конкретной структуры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 расположении помещений на первых и последних этажах зданий, а также при наличии рядом с окнами балконов, пожарных лестниц и т.п. окна помещений оборудуются металлическими решетками, ставнями, охранной сигнализацией или другими средствами, препятствующими несанкционированному доступу в помещения. Эти помещения должны иметь прочные входные двери, на которые устанавливаются надежные зам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для хранения ключей ЭП, эксплуатационной документации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, помещения обеспечиваются металлическими шкафами (хранилищами, сейфами), оборудованными внутренними замками с двумя экземплярами ключей. Дубликаты ключей от хранилищ и входных дверей должны храниться в сейфе ответственного лица, назначаемого руководством орган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емый руководителем организации порядок охраны помещений должен предусматривать периодический контроль технического состояния средств охранной и пожарной сигнализации и соблюдения режима охран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змещение и установка СКЗИ осуществляется в соответствии с требованиями документации на СКЗ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истемные блоки ЭВМ с СКЗИ должны быть оборудованы средствами контроля их вскрыт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ать следующие требования по обеспечению безопасности ключей ЭП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се отчуждаемые КН (для хранения ключей ЭП) и инсталляционные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иски должны учитываться поэкземплярно в выделенных для этих целей журнал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ет и хранение инсталляционных дисков, учет КН должны быть поручены специально выделенным работникам. Каждый владелец ключа ЭП несет персональную ответственность за его использование и сохран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экземплярный учет сформированных уполномоченными лицами Клиента ключей ЭП и их уничтожение осуществляется Клиент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хранение КН с ключами ЭП, инсталляционных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-дисков допускается в одном хранилище с другими документами при условии, исключающем их непреднамеренное разрушение или уничтожение. Использование КН и инсталляционных дисков для записи какой-либо другой информации категорически запреща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лючи ЭП каждого уполномоченного лица Клиента должны храниться на отдельном К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 случае отсутствия у работника (уполномоченного лица Клиента) индивидуального хранилища, КН с ключами ЭП (в виде, исключающем несанкционированный доступ к ним) по окончании рабочего дня должны сдаваться лицу, ответственному за их хран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полномоченными лицами Клиента или</w:t>
      </w:r>
      <w:r>
        <w:rPr>
          <w:sz w:val="24"/>
          <w:szCs w:val="24"/>
        </w:rPr>
        <w:t>, по поручению руководителя организации, одним из работников из числа допущенных к эксплуатации СКЗИ,</w:t>
      </w:r>
      <w:r>
        <w:rPr>
          <w:rFonts w:cs="Times New Roman" w:ascii="Times New Roman" w:hAnsi="Times New Roman"/>
          <w:sz w:val="24"/>
          <w:szCs w:val="24"/>
        </w:rPr>
        <w:t xml:space="preserve"> должен проводиться периодический контроль сохранности входящего в состав СКЗИ оборудования, а также всего используемого программного обеспечения для предотвращения внесения программно-аппаратных закладок и вредоносного программного обеспечения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ть следующие требования, предъявляемые к работникам, осуществляющим эксплуатацию и установку (инсталляцию) СКЗ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 работе с СКЗИ допускаются решением руководства организации только работники, знающие правила эксплуатации СКЗИ, владеющие практическими навыками работы на ПЭВМ, ознакомленные с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ники, осуществляющие эксплуатацию СКЗИ, должны иметь представление о возможных угрозах информации при ее обработке, передаче, хранении, а также о методах и средствах защиты информации; руководителю организации рекомендуется организовать контроль над эксплуатацией СКЗ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ввод расчетных документов (и осуществлять контроль введенной информации на соответствие ее первичным расчетным документам и формирование записей) в электронный файл, соблюдая порядок подготовки документов, обеспечивая заполнение форм в соответствии с банковскими требованиями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по защите ключей ЭП, паролей доступа, оформлению и защите передаваемой и получаемой по Ц</w:t>
      </w:r>
      <w:r>
        <w:rPr>
          <w:rFonts w:cs="Times New Roman" w:ascii="Times New Roman" w:hAnsi="Times New Roman"/>
          <w:color w:val="000000"/>
          <w:sz w:val="24"/>
          <w:szCs w:val="24"/>
        </w:rPr>
        <w:t>С ДБО</w:t>
      </w:r>
      <w:r>
        <w:rPr>
          <w:rFonts w:cs="Times New Roman" w:ascii="Times New Roman" w:hAnsi="Times New Roman"/>
          <w:sz w:val="24"/>
          <w:szCs w:val="24"/>
        </w:rPr>
        <w:t xml:space="preserve"> информации в виде ЭД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орядок осуществления приема и передачи ЭД и обеспечивать передачу только надлежащим образом оформленных документов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правлять в Банк только те ЭД, которые подписаны ЭП лиц, заявленных в карточке с образцами подписей и оттиска печати Клиента,</w:t>
      </w:r>
      <w:r>
        <w:rPr>
          <w:rFonts w:cs="Times New Roman" w:ascii="Times New Roman" w:hAnsi="Times New Roman"/>
          <w:sz w:val="24"/>
          <w:szCs w:val="24"/>
        </w:rPr>
        <w:t xml:space="preserve"> с соблюдением условий количества и сочетания подписей, или заявленных в Соглашении о количестве и сочетании подписей в случае отсутствия в Банке карточки с образцами подписей и оттиска печати Уполномоченных лиц Клиента в соответствии с Соглашением о количестве и сочетании подписей.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несения изменений в карточку с образцами подписей и оттиска печати и/или Соглашение о количестве и сочетании подписей, своевременно представлять в Банк сведения, подтверждающие полномочия лиц Клиента по подписанию ЭД и способные повлиять на исполнение расчетных документов. Замена карточки и/или Соглашения о количестве и сочетании подписей, а также истечение сроков полномочий по подписанию расчетных документов у всех/одного из уполномоченных лиц Клиента, имеющих право подписи, согласно Соглашению о количестве и сочетании подписей, являются основаниями для приостановки обмена информацией с помощью ЦС ДБО и смены ключей ЭП. Смена уполномоченных лиц Клиента должна сопровождаться аннулированием СКП ЭП лиц, ранее имевших право подписи, а также регистрацией в УЦ РСХБ, с последующей выдачей СКП ЭП, новых уполномоченных лиц Клиента, в соответствии с порядком, установленным Регламентом УЦ РСХБ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смены уполномоченных лиц Клиента, не имеющих права подписи расчетных документов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прос на аннулирование СКП ЭП Субъекта информационного обмена (Приложение 10 к Регламенту УЦ РСХБ) и заявление о предоставлении/закрытии доступа к ЦС ДБО уполномоченному лицу Клиента без права подписи расчетных документов (Приложение 15 к настоящим Условиям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мены уполномоченных лиц Клиента с правом акцептующей (визирующей) подписи платежных документов Контролируемой организации, своевременно </w:t>
      </w:r>
      <w:r>
        <w:rPr>
          <w:rFonts w:cs="Times New Roman" w:ascii="Times New Roman" w:hAnsi="Times New Roman"/>
          <w:iCs/>
          <w:sz w:val="24"/>
          <w:szCs w:val="24"/>
        </w:rPr>
        <w:t>представлять в Подразделение Банка</w:t>
      </w:r>
      <w:r>
        <w:rPr>
          <w:rFonts w:cs="Times New Roman" w:ascii="Times New Roman" w:hAnsi="Times New Roman"/>
          <w:sz w:val="24"/>
          <w:szCs w:val="24"/>
        </w:rPr>
        <w:t xml:space="preserve"> запрос на аннулирование СКП ЭП Субъекта информационного обмена (Приложение 10 к Регламенту УЦ РСХБ) и Заявление об установлении/отключении функции контроля за платежами Контролируемой организации в ЦС ДБО (Приложение 17 к Условиям)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ть защиту клиентского модуля ЦС ДБО от несанкционированного доступа, а также заражения вредоносным кодом (вирусами). В случае обнаружения неработоспособности ЦС ДБО, признаков несанкционированного доступа к системе, а также признаков заражения клиентского модуля ЦС ДБО вредоносным кодом (вирус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роны взаимно обязуются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ть действий, наносящих ущерб другой Стороне вследствие использования ЦС ДБО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держивать системное время ПЭВМ своего абонентского пункта ЦС ДБО по местному времени с точностью до 5 минут. При обработке документов, полученных по ЦС ДБО, определяющим временем является текущее время по системным часам аппаратных средств Банка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операций, выполняемых на основании полученных по ЦС ДБО ЭД, руководствоваться требованиями законодательства Российской Федерации и соглашений между Банком и Клиентом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защиту ключей ЭП, паролей доступа, целостность и сохранность программных средств, ЭД и другой информации, передаваемой и получаемой по ЦС ДБО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сти архивы документов в электронном виде и бумажных носителях, хранить их в соответствии с порядком и сроками, установленными для хранения ЭД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по запросам другой Стороны подтверждения о получении ЭД, а также надлежащим образом оформленные бумажные копии ЭД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бственный счет поддерживать в рабочем состоянии и при необходимости самостоятельно модернизировать свои помещения и технические средства, обеспечивать работоспособность вычислительной техники, средств связи, автоматизированного рабочего места, на котором установлено программное обеспечение ЦС ДБО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и порядок осуществления электронных платеже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одписания Сторонами Заявления о присоединении к Единому сервисному договору/Заявления о присоединении к Условиям Стороны осуществляют необходимые технические и организационные мероприятия для организации и осуществления электронного документооборота в соответствии с требованиями настоящего Регламента, Регламента установки и сопровождения клиентского модуля систем дистанционного банковского обслуживания АО «Россельхозбанк» (Приложение 2 к Условиям) и Регламента УЦ РСХБ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Д представляют собой электронные бланки документов, заполняемые Клиентом в соответствии с банковскими требованиями и пересылаемые в Банк по каналам связи с использованием ЦС ДБО для исполнения. Для удобства подготовки ЭД на экран ПЭВМ Клиента выводится электронный бланк, который заполняется согласно наименованиям полей и правилам, описанным в документации на клиентский модуль. Некоторые поля заполняются автоматически в соответствии со встроенными справочниками реквизитов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лняемые в клиентском модуле документы проходят предварительную автоматическую проверку (на дату документа, на присутствие обязательной информации в полях документа, на соответствие вводимых данных – реквизитам, записанным во встроенном справочнике, а также другую проверку в соответствии с принятой технологией)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этапе обработки документов банковским модулем осуществляется автоматический контроль (на соответствие ЭП содержимому документа, на правильность указанного номера счета Клиента, на соответствие реквизитов Банка и БИК/наименование Банка получателя, установленным Банком России, а также другой контроль в соответствии с принятой технологие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том числе получение дополнительного подтверждения </w:t>
      </w:r>
      <w:r>
        <w:rPr>
          <w:rFonts w:cs="Courier New" w:ascii="Times New Roman" w:hAnsi="Times New Roman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sz w:val="24"/>
          <w:szCs w:val="24"/>
          <w:lang w:eastAsia="ru-RU"/>
        </w:rPr>
        <w:t>авторства ЭД</w:t>
      </w:r>
      <w:r>
        <w:rPr>
          <w:rFonts w:cs="Times New Roman" w:ascii="Times New Roman" w:hAnsi="Times New Roman"/>
          <w:sz w:val="24"/>
          <w:szCs w:val="24"/>
        </w:rPr>
        <w:t>). В случае выявления вышеуказанных несоответствий</w:t>
      </w:r>
      <w:r>
        <w:rPr>
          <w:rFonts w:cs="Times New Roman" w:ascii="Times New Roman" w:hAnsi="Times New Roman"/>
          <w:sz w:val="24"/>
          <w:szCs w:val="24"/>
          <w:lang w:eastAsia="ru-RU"/>
        </w:rPr>
        <w:t>/компрометации, подозрения на компрометацию ключа ЭП Клиента</w:t>
      </w:r>
      <w:r>
        <w:rPr>
          <w:rFonts w:cs="Times New Roman" w:ascii="Times New Roman" w:hAnsi="Times New Roman"/>
          <w:sz w:val="24"/>
          <w:szCs w:val="24"/>
        </w:rPr>
        <w:t xml:space="preserve"> в ходе проверки документа операции по документу не проводятся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этом документу в 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С ДБО присваивается статус «Не принят»/«Ошибка реквизитов»/«ЭП не верна» (в зависимости от вида ошибки)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отказа в приеме ЭД на обработку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электронной формы документа Клиентом осуществляется подписание документа ЭП и отправка ЭД в Банк с использованием ЦС ДБО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Контролирующей организацией осуществляется контроль за платежами Контролируемой организации посредством визирования (акцепта) документов в электронной форме (на основании заявления по форме Приложения 17 к Условиям): Контролируемой организацией после заполнения электронной формы документа осуществляется подписание документа ЭП и отправка ЭД в адрес Банка с использованием ЦС ДБ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1.</w:t>
        <w:tab/>
        <w:t>Документ автоматически поступает на одобрение (акцепт) в Контролирующую организацию Клиента. После одобрения (акцепта)/отклонения Контролирующей организацией Клиента, документ принимается Банком к исполнению либо Контролируемой организации направляется уведомление об отказе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й стороной при установлении связи является Клиент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отказа Банка от исполнения ЭД служа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ицательный результат проверки подлинности Э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П под документами, наличие ЭП неуполномоченного лиц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денежных средств для проведения операции на счете Клиен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даты документа требуем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рно указанные реквизиты;</w:t>
      </w:r>
    </w:p>
    <w:p>
      <w:pPr>
        <w:pStyle w:val="Normal"/>
        <w:tabs>
          <w:tab w:val="clear" w:pos="708"/>
          <w:tab w:val="left" w:pos="-1418" w:leader="none"/>
          <w:tab w:val="left" w:pos="1134" w:leader="none"/>
        </w:tabs>
        <w:spacing w:before="40" w:after="0"/>
        <w:ind w:left="709" w:hanging="0"/>
        <w:jc w:val="both"/>
        <w:rPr>
          <w:rFonts w:ascii="Calibri" w:hAnsi="Calibri" w:cs="Calibri"/>
          <w:bCs/>
        </w:rPr>
      </w:pPr>
      <w:r>
        <w:rPr>
          <w:bCs/>
        </w:rPr>
        <w:t>-</w:t>
      </w:r>
      <w:r>
        <w:rPr>
          <w:rFonts w:cs="Calibri" w:ascii="Calibri" w:hAnsi="Calibri"/>
          <w:b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ведение Клиентом сомнительных/подозрительных операц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акцептующей подписи Контролирующей организации (в случае предоставления услуги по контролю за платежами Контролируемой организации в ЦС ДБ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плата Клиентом в установленный срок услуг Банка по установке и обслуживанию ЦС ДБО в соответствии с Тарифами Банка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имеет право отозвать ЭД, переданные Банку путем создания и отправки в Банк ЭД «Запрос на отзыв документа» с указанием реквизитов отзываемого ЭД и основания отзыва. ЭД может быть отозван только в случае, если на момент поступления запроса на отзыв ЭД в Банк указанный ЭД принят, но не исполнен Банком, и у Банка имеется техническая возможность отменить его исполне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 информации, поступившей в Банк от Клиента в электронном виде, ЭД, направленные Клиентом и еще не принятые Банком для обработки, были направлены ошибочно и/или подлежат отзыву Клиентом, Банк производит обработку ЭД по факту поступления от Клиента скорректированных ЭД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обработки платежей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18" w:leader="none"/>
          <w:tab w:val="left" w:pos="269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ЦС ДБО обеспечивается Банк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течение времени, установленного Банком для обслуживания Клиентов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времени обслуживания Клиентов и порядке приема расчетных документов доводится до сведения Клиента путем размещения на информационных стендах в офисах Банка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sz w:val="24"/>
          <w:szCs w:val="24"/>
        </w:rPr>
        <w:t>-сайте Банка в сети Интернет по адресу: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rshb.ru</w:t>
        </w:r>
        <w:r>
          <w:rPr>
            <w:rStyle w:val="FootnoteCharacters"/>
            <w:rStyle w:val="FootnoteAnchor"/>
            <w:rFonts w:cs="Times New Roman" w:ascii="Times New Roman" w:hAnsi="Times New Roman"/>
            <w:bCs/>
            <w:sz w:val="24"/>
            <w:szCs w:val="24"/>
          </w:rPr>
          <w:footnoteReference w:id="6"/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560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Клиента производится в соответствии с условиями заключенного с Клиентом Договора банковского счета и Заявления о присоединении к Единому сервисному договору/Заявления о присоединении к Условиям на основании электронных расчетных документов Клиента, переданных им по каналам связи в Банк с использованием ЦС ДБ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сле проведения процедур проверки ЭД в соответствии с положениями настоящего Регламента и Условий и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-1560" w:leader="none"/>
        </w:tabs>
        <w:ind w:left="0" w:firstLine="7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ание средств на телеграфные расходы (если они указаны в соответствующих реквизитах документа) производится Банком в соответствии с действующими тарифами Центрального банка Российской Федераци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арийный режим работы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неисправности технических или программных средств Клиента или других внештатных ситуаций Клиент незамедлительно (но не позднее 18:00 часов по местному времени) должен предупредить уполномоченных работников Банка и осуществить действия по доставке в Банк надлежащим образом оформленных документов на бумажном носителе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расчетных и иных документов, оформленных на бумажных носителях, осуществляется работниками операционного подразделения в соответствии с принятой в Банке технологией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Порядок распространения, учета, утилизации программных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криптографических средств, действий в случае компрометации ключей ЭП и пароля оповещения, плановой и внеплановой смены ключей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134" w:leader="none"/>
          <w:tab w:val="left" w:pos="1276" w:leader="none"/>
        </w:tabs>
        <w:spacing w:before="120" w:after="0"/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ент обязан назначить не менее одного администратора безопасности, обязанности которого связаны с контролем за обеспечением конфиденциальности ключей ЭП. Сведения об Администраторах безопасности Клиента указываются в </w:t>
      </w:r>
      <w:r>
        <w:rPr>
          <w:rFonts w:cs="Times New Roman" w:ascii="Times New Roman" w:hAnsi="Times New Roman"/>
          <w:sz w:val="24"/>
          <w:szCs w:val="24"/>
        </w:rPr>
        <w:t>Заявления о присоединении к Единому сервисному договору/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и о присоединении к Условиям. При смене работников из числа Администраторов безопасности Клиента в Банк должно быть направлено письменное уведомление в произвольной форме с указанием сведений об исключенных и вновь назначенных Администраторах безопасности Клиента, подписанное руководителем Клиента. Совмещение одним работником Клиента обязанностей Администратора безопасности и обязанностей, связанных с применением ключей ЭП и СКП ЭП в ЦС ДБО, Клиенту не рекоменду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ередачи, установки, хранения и утилизации программных средств, СКЗИ и криптографических ключей ЭП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/>
      </w:pPr>
      <w:r>
        <w:rPr>
          <w:sz w:val="24"/>
          <w:szCs w:val="24"/>
        </w:rPr>
        <w:t>Ответственный работник Банка передает Клиенту/представителю Клиента</w:t>
      </w:r>
      <w:r>
        <w:rPr>
          <w:rFonts w:cs="Calibri" w:ascii="Calibri" w:hAnsi="Calibri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Уполномоченному лицу Клиента</w:t>
      </w:r>
      <w:r>
        <w:rPr>
          <w:sz w:val="24"/>
          <w:szCs w:val="24"/>
        </w:rPr>
        <w:t xml:space="preserve"> пакет программных средств и документов, включающий: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омпакт-диск</w:t>
      </w:r>
      <w:r>
        <w:rPr>
          <w:rStyle w:val="FootnoteCharacters"/>
          <w:rStyle w:val="FootnoteAnchor"/>
        </w:rPr>
        <w:footnoteReference w:id="7"/>
      </w:r>
      <w:r>
        <w:rPr/>
        <w:t>, содержащий дистрибутив клиентской части программных средств, СКЗИ, рабочие и резервные СКП ЭП уполномоченных лиц Банка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КН</w:t>
      </w:r>
      <w:r>
        <w:rPr>
          <w:lang w:val="en-US"/>
        </w:rPr>
        <w:t>;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лицензию на использование СКЗИ,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временную ключевую пару и временный СКП ЭП уполномоченных лиц Клиента, записанные на КН</w:t>
      </w:r>
      <w:r>
        <w:rPr>
          <w:rStyle w:val="FootnoteCharacters"/>
          <w:rStyle w:val="FootnoteAnchor"/>
        </w:rPr>
        <w:footnoteReference w:id="8"/>
      </w:r>
      <w:r>
        <w:rPr/>
        <w:t xml:space="preserve">; </w:t>
      </w:r>
    </w:p>
    <w:p>
      <w:pPr>
        <w:pStyle w:val="TextBody"/>
        <w:tabs>
          <w:tab w:val="clear" w:pos="3600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/>
        <w:t>-</w:t>
        <w:tab/>
        <w:t>документацию по работе с системой «Банк-Клиент»/«Интернет-Клиент»</w:t>
      </w:r>
      <w:r>
        <w:rPr>
          <w:kern w:val="2"/>
        </w:rPr>
        <w:t xml:space="preserve"> и СКЗИ; </w:t>
      </w:r>
    </w:p>
    <w:p>
      <w:pPr>
        <w:pStyle w:val="TextBody"/>
        <w:numPr>
          <w:ilvl w:val="0"/>
          <w:numId w:val="16"/>
        </w:numPr>
        <w:tabs>
          <w:tab w:val="clear" w:pos="3600"/>
          <w:tab w:val="left" w:pos="-1843" w:leader="none"/>
          <w:tab w:val="left" w:pos="142" w:leader="none"/>
          <w:tab w:val="left" w:pos="284" w:leader="none"/>
          <w:tab w:val="left" w:pos="1134" w:leader="none"/>
          <w:tab w:val="left" w:pos="1418" w:leader="none"/>
        </w:tabs>
        <w:spacing w:before="0" w:after="0"/>
        <w:ind w:left="0" w:firstLine="709"/>
        <w:rPr>
          <w:rFonts w:cs="TimesET;Times New Roman"/>
          <w:i/>
          <w:i/>
          <w:iCs/>
        </w:rPr>
      </w:pPr>
      <w:r>
        <w:rPr>
          <w:kern w:val="2"/>
        </w:rPr>
        <w:t>логин и пароль для аутентификации в Личном кабинете Клиента</w:t>
      </w:r>
      <w:r>
        <w:rPr>
          <w:rStyle w:val="FootnoteCharacters"/>
          <w:rStyle w:val="FootnoteAnchor"/>
          <w:kern w:val="2"/>
        </w:rPr>
        <w:footnoteReference w:id="9"/>
      </w:r>
      <w:r>
        <w:rPr>
          <w:kern w:val="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1843" w:leader="none"/>
          <w:tab w:val="left" w:pos="1418" w:leader="none"/>
        </w:tabs>
        <w:ind w:left="0" w:firstLine="7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программных средств и документов ЦС ДБО передаются Клиенту/представителю Клиента/Уполномоченному лицу Клиента на основании полученных от Клиента доверенностей на их получение (Приложения 11.1 и 11.2 к Условиям) в зависимости от выбранной Клиентом ЦС ДБО. СКП ЭП на КН передаются Клиенту/уполномоченному лицу Клиента в упаковке с голографической наклейкой (в случае подключения к Системе «Банк-Клиент»/ «Интернет-Клиент» без использования ЛК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 передачи Клиенту/представителю Клиента/Уполномоченному лицу Клиента КН и пакета средств и документов для подключения Клиента к Системе «Интернет-Клиент» с использованием Личного кабинета подтверждается подписанием Сторонами Актов приема-передачи средств для подключения к Системе «Интернет-Клиент» с использованием Личного кабинета (по форме Приложения 5.1 к настоящим Условиям)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ередачи Клиенту/представителю Клиента/Уполномоченному лицу Клиента пакета программных средств и документов Системы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истемы «Интернет-Клиент» без использования ЛК подтверждается подписанием Сторонами Акта приема-передачи программных средств и документов Системы «Банк-Клиент»/«Интернет-Клиент» без использования Личного кабинета (по форме Приложения 5.2 к настоящим Условиям). Факт передачи Клиенту/уполномоченному лицу Клиента КН при подключении Клиента к Системе «Банк-Клиент»/«Интернет-Клиент» без использования Личного кабинета подтверждается распиской, подписанной Клиентом/Уполномоченным лицом Клиента по форме Приложения 8 к Регламенту УЦ РСХБ.</w:t>
      </w:r>
    </w:p>
    <w:p>
      <w:pPr>
        <w:pStyle w:val="Normal"/>
        <w:tabs>
          <w:tab w:val="clear" w:pos="708"/>
          <w:tab w:val="left" w:pos="1976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4. После установки у Клиента ЦС ДБ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1.</w:t>
        <w:tab/>
        <w:t>Каждое Уполномоченное лицо Клиента должно создать основные ключи ЭП и запрос на выдачу СКП ЭП (с использованием своих временной ключевой пары и временного СКП ЭП – при подключении к Системе «Банк-Клиент»/«Интернет-Клиент» без использования ЛК; с использованием функционала ЛК – при подключении к Системе «Интернет-Клиент» с использованием ЛК) и передать в Банк Запрос на изготовление СКП ЭП в электронном виде и на бумажном носителе по форме Приложения 9 к Регламенту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2.</w:t>
        <w:tab/>
        <w:t>Выдача владельцу СКП ЭП осуществляется Банком в соответствии Регламентом УЦ РСХБ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3.</w:t>
        <w:tab/>
        <w:t>Банк осуществляет консультационную поддержку работников Клиента по работе с клиентской частью ЦС ДБО. Клиент и Банк переходят к эксплуатации своих ключей ЭП после внесения соответствующих СКП ЭП в реестр выданных и аннулированных СКП ЭП УЦ РСХБ.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/>
      </w:pPr>
      <w:bookmarkStart w:id="0" w:name="_Ref99251664"/>
      <w:bookmarkEnd w:id="0"/>
      <w:r>
        <w:rPr>
          <w:rFonts w:cs="Times New Roman" w:ascii="Times New Roman" w:hAnsi="Times New Roman"/>
          <w:sz w:val="24"/>
          <w:szCs w:val="24"/>
        </w:rPr>
        <w:t>4.2.5. Инсталлированные криптографические средства, используемые Клиентом, должны утилизироваться в течение одного рабочего дня после минования надобности использования таких средств в ЦС ДБО путем деинсталляции с компьютеров, на которых установлена ЦС ДБО.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6. Утилизация основных ключей ЭП производится Клиентом самостоятельно в течение одного рабочего дня после истечения срока его действия. Утилизация ключа ЭП, записанного на КН, выполняется путем надежного стирания значения ключа ЭП. </w:t>
      </w:r>
    </w:p>
    <w:p>
      <w:pPr>
        <w:pStyle w:val="Normal"/>
        <w:tabs>
          <w:tab w:val="clear" w:pos="708"/>
          <w:tab w:val="left" w:pos="1976" w:leader="none"/>
        </w:tabs>
        <w:ind w:firstLine="709"/>
        <w:jc w:val="both"/>
        <w:rPr/>
      </w:pPr>
      <w:bookmarkStart w:id="1" w:name="_Ref99251664"/>
      <w:bookmarkEnd w:id="1"/>
      <w:r>
        <w:rPr>
          <w:rFonts w:cs="Times New Roman" w:ascii="Times New Roman" w:hAnsi="Times New Roman"/>
          <w:sz w:val="24"/>
          <w:szCs w:val="24"/>
        </w:rPr>
        <w:t>4.2.7. Дистрибутив клиентской части программных средств, используемый Клиентом, утилизируется Клиентом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действий в случаях компрометации криптографических ключей, их плановой и внеплановой смены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bookmarkStart w:id="2" w:name="_Ref99188242"/>
      <w:r>
        <w:rPr>
          <w:rFonts w:cs="Times New Roman" w:ascii="Times New Roman" w:hAnsi="Times New Roman"/>
          <w:sz w:val="24"/>
          <w:szCs w:val="24"/>
        </w:rPr>
        <w:t>Ключ ЭП считается скомпрометированным в следующих случаях:</w:t>
      </w:r>
      <w:bookmarkEnd w:id="2"/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(или) к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, установленных в соответствии с пунктом 2.2.4 настоящего Регла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ключей Э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КН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чаи, когда нельзя достоверно установить, что произошло с КН (в том числе, случаи, когда физический носитель вышел из строя и доказательно не опровергнута возможность того, что данный факт произошел в результате несанкционированных действий злоумышленник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рабочих ключевых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Н неуполномоченных лиц. В случае компрометации ключа ЭП владелец СКП ЭП самостоятельно принимает решение о наличии или отсутствии факта компрометации принадлежащего ему ключа ЭП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омпрометации ключа ЭП Клиент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Клиента, выявившее факт компрометации, подозрение на компрометацию своего ключа ЭП, незамедлительно сообщает о факте компрометации и необходимости приостановления действия или аннулирования СКП ЭП, соответствующего скомпрометированному ключу ЭП, Администратору Центра регистрации по контактному телефону, указанному в Заявлении о присоединении к Единому сервисному договору/Заявлении о присоединении к Условиям, либо работнику операционного подразделения при личном обращении в порядке, установленном Регламентом УЦ РСХБ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Представитель Клиента, выявивший факт компрометации, подозрение на компрометацию рабочего ключа ЭП уполномоченного лица Клиента/субъекта информационного обмена, в том числе после обращения работника Банка для дополнительного подтверждения </w:t>
      </w:r>
      <w:r>
        <w:rPr>
          <w:rFonts w:cs="Courier New" w:ascii="Times New Roman" w:hAnsi="Times New Roman"/>
          <w:color w:val="000000"/>
          <w:sz w:val="24"/>
          <w:szCs w:val="24"/>
        </w:rPr>
        <w:t xml:space="preserve">подлинности 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вторства ЭД, незамедлительно сообщает уполномоченному лицу Клиента о факте компрометации ключа ЭП и необходимости приостановления действия или аннулирования СКП ЭП, соответствующего скомпрометированному ключу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полномоченное лицо Банка, выявившее факт компрометации, подозрения на компрометацию ключа ЭП Клиента, выполняет операцию отказа в приеме ЭД, аналогично пункту 3.1.4 настоящего Регламен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улирование/приостановление действия СКП ЭП, а также его внеплановая смена осуществляются в соответствии с Регламентом УЦ РСХБ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немедленно прекращает использование скомпрометированного ключа ЭП (блокирует соответствующий СКП ЭП). При этом документы на бумажных носителях Клиент может представлять в Банк в полном объеме без огранич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обновление действия СКП ЭП, выпущенного УЦ РСХБ, возможно только в течение срока, на который ранее было приостановлено действие этого СКП ЭП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обновление действия СКП ЭП осуществляется в соответствии с Регламентом УЦ РСХБ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.3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случае компрометации ключа ЭП Банка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723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уполномоченное лицо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, выявившее факт компрометации, подозрение на компрометацию своего рабочего ключа ЭП, незамедлительно прекращает использование скомпрометированного ключа ЭП и рассылает с использованием ЦС ДБО извещение Уполномоченным лицам Клиентов о факте компрометации ключа ЭП Банка, используя в целях идентификации скомпрометированного ключа ЭП Банка идентификатор СКП ЭП Банка соответствующего ключа ЭП Банка, а также инициирует процедуру внеплановой смены СКП ЭП Банка в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извещение о факте компрометации ключа ЭП Банка подписывается резервным ключом ЭП Банка. Аннулирование СКП ЭП Банка, а также внеплановая смена ключей ЭП Банка и соответствующего им СКП ЭП осуществляются в соответствии с Регламентом УЦ РСХБ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в случае если на момент получения извещения сведения о СКП ЭП Банка, соответствующем скомпрометированному ключу ЭП Банка, не содержатся в актуальном списке отозванных СКП ЭП УЦ РСХБ, Клиент должен немедленно вывести из обращения СКП ЭП Банка (заблокировать соответствующий СКП ЭП Бан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для обмена информацией с Клиентом Банк переходит на резервные ключи ЭП и соответствующий им СКП ЭП, которые переводится в разряд рабочей, и формирует новые резервные ключи ЭП и соответствующий им СКП ЭП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4.</w:t>
        <w:tab/>
      </w:r>
      <w:r>
        <w:rPr>
          <w:rFonts w:cs="Times New Roman" w:ascii="Times New Roman" w:hAnsi="Times New Roman"/>
          <w:sz w:val="24"/>
          <w:szCs w:val="24"/>
        </w:rPr>
        <w:t>Плановая и внеплановая смена ключей ЭП и соответствующего им СКП ЭП осуществляется в соответствии Регламентом УЦ РСХБ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орядок проведения смены логина и пароля для системы «Интернет-Клиент» при их компрометаци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логина и пароля для системы «Интернет-Клиент» производится при их компрометации по заявлению Клиента (по форме Приложения 6 к настоящим Условиям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н и/или пароль доступа к системе «Интернет-Клиент» считаются скомпрометированными в следующих случая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лашение содержания логина и/или па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глашения логина и/или парол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, хищение, несанкционированное копирование или подозрение на несанкционированное копировани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резервных коп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а, имеющего доступ к логину и/или па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логина и/или парол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Логин и пароль передаются Банком Клиенту/представителю Клиента/Уполномоченному лицу Клиента в запечатанном конверте. Факт передачи логина и пароля Клиенту/представителю Клиента/Уполномоченному лицу Клиента подтверждается подписанием Сторонами акта приема-передачи по форме Приложения 7 к настоящим Условия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</w:t>
        <w:tab/>
        <w:t xml:space="preserve">Смена логина и пароля производится Банком в течение 4 рабочих дней после представления Клиентом заявления, указанного в пункте 5.1 настоящего Регламента.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851" w:gutter="0" w:header="567" w:top="1134" w:footer="289" w:bottom="1134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Инструкцией Банка России от 30</w:t>
      </w:r>
      <w:r>
        <w:rPr>
          <w:rFonts w:cs="Times New Roman" w:ascii="Times New Roman" w:hAnsi="Times New Roman"/>
          <w:lang w:val="ru-RU"/>
        </w:rPr>
        <w:t xml:space="preserve">.05.2014 </w:t>
      </w:r>
      <w:r>
        <w:rPr>
          <w:rFonts w:cs="Times New Roman" w:ascii="Times New Roman" w:hAnsi="Times New Roman"/>
        </w:rPr>
        <w:t>№ 153-И «Об открытии и закрытии банковских счетов, счетов по вкладам (депозитам), депозитных счетов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сваиваемые в Системе ДБО статусы обработки платежных документов «ЭП не верна», «Ошибка реквизитов», «Не принят», «Не исполнен» означают возврат Банком распоряжений Клиента без исполнения в соответствии с Положением Банка России от 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9.06.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762</w:t>
      </w:r>
      <w:r>
        <w:rPr>
          <w:rFonts w:cs="Times New Roman" w:ascii="Times New Roman" w:hAnsi="Times New Roman"/>
        </w:rPr>
        <w:t>-П «О правилах осуществления перевода денежных средств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Клиента к Системе «Банк-Клиен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>/«Интернет-Клиент» без использования ЛК</w:t>
      </w:r>
      <w:r>
        <w:rPr>
          <w:rFonts w:cs="Calibri" w:ascii="Calibri" w:hAnsi="Calibri"/>
          <w:lang w:val="ru-RU"/>
        </w:rPr>
        <w:t>.</w:t>
      </w:r>
      <w:r>
        <w:rPr>
          <w:lang w:val="ru-RU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ункция контроля платежей возможна при наличии системы «Интернет-Клиент» у Контролирующей организац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rFonts w:cs="Times New Roman" w:ascii="Times New Roman" w:hAnsi="Times New Roman"/>
          <w:bCs/>
          <w:lang w:val="en-US"/>
        </w:rPr>
        <w:t>web</w:t>
      </w:r>
      <w:r>
        <w:rPr>
          <w:rFonts w:cs="Times New Roman" w:ascii="Times New Roman" w:hAnsi="Times New Roman"/>
          <w:bCs/>
        </w:rPr>
        <w:t>-сайте Банка в сети Интернет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При подключении Клиента к Системе «</w:t>
      </w:r>
      <w:r>
        <w:rPr>
          <w:rFonts w:cs="Times New Roman" w:ascii="Times New Roman" w:hAnsi="Times New Roman"/>
          <w:bCs/>
          <w:lang w:val="ru-RU"/>
        </w:rPr>
        <w:t>Банк</w:t>
      </w:r>
      <w:r>
        <w:rPr>
          <w:rFonts w:cs="Times New Roman" w:ascii="Times New Roman" w:hAnsi="Times New Roman"/>
          <w:bCs/>
        </w:rPr>
        <w:t>-Клиент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</w:rPr>
        <w:t>Временная ключевая пара и временный СКП ЭП выдаются только и при подключении Клиента к Системе «Банк-Клиент»/«Интернет-Клиент» без использования ЛК и при личном присутствии уполномоченного лица Клиента</w:t>
      </w:r>
      <w:r>
        <w:rPr>
          <w:bCs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lang w:val="ru-RU"/>
        </w:rPr>
        <w:t>В</w:t>
      </w:r>
      <w:r>
        <w:rPr/>
        <w:t xml:space="preserve"> случае использования Клиентом системы «Интернет-Клиент» с использованием ЛК</w:t>
      </w:r>
      <w:r>
        <w:rPr>
          <w:rFonts w:cs="Calibri" w:ascii="Calibri" w:hAnsi="Calibri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4670"/>
        </w:tabs>
        <w:ind w:left="4670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554"/>
        </w:tabs>
        <w:ind w:left="15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2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3"/>
      <w:numFmt w:val="decimal"/>
      <w:lvlText w:val="%1.%2."/>
      <w:lvlJc w:val="left"/>
      <w:pPr>
        <w:tabs>
          <w:tab w:val="num" w:pos="1834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3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52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61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7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before="240" w:after="60"/>
      <w:ind w:left="340" w:hanging="34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rFonts w:ascii="Times New Roman" w:hAnsi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Верхний колонтитул Знак"/>
    <w:qFormat/>
    <w:rPr>
      <w:rFonts w:ascii="TimesET;Times New Roman" w:hAnsi="TimesET;Times New Roman" w:cs="TimesET;Times New Roman"/>
      <w:sz w:val="22"/>
      <w:szCs w:val="22"/>
    </w:rPr>
  </w:style>
  <w:style w:type="character" w:styleId="Style8">
    <w:name w:val="Основной текст с отступом Знак"/>
    <w:qFormat/>
    <w:rPr>
      <w:rFonts w:ascii="TimesET;Times New Roman" w:hAnsi="TimesET;Times New Roman" w:cs="TimesET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rFonts w:ascii="TimesET;Times New Roman" w:hAnsi="TimesET;Times New Roman" w:cs="TimesET;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Текст примечания Знак"/>
    <w:qFormat/>
    <w:rPr>
      <w:rFonts w:ascii="TimesET;Times New Roman" w:hAnsi="TimesET;Times New Roman" w:cs="TimesET;Times New Roman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spacing w:before="120" w:after="12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">
    <w:name w:val="Subhead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ормальный"/>
    <w:qFormat/>
    <w:pPr>
      <w:widowControl/>
      <w:bidi w:val="0"/>
    </w:pPr>
    <w:rPr>
      <w:rFonts w:ascii="Kudriashov;Times New Roman" w:hAnsi="Kudriashov;Times New Roman" w:eastAsia="Times New Roman" w:cs="Kudriashov;Times New Roman"/>
      <w:color w:val="auto"/>
      <w:sz w:val="22"/>
      <w:szCs w:val="22"/>
      <w:lang w:val="ru-RU" w:bidi="ar-SA" w:eastAsia="zh-CN"/>
    </w:rPr>
  </w:style>
  <w:style w:type="paragraph" w:styleId="Bullet11">
    <w:name w:val="Bullet-1"/>
    <w:basedOn w:val="Normal"/>
    <w:qFormat/>
    <w:pPr>
      <w:numPr>
        <w:ilvl w:val="0"/>
        <w:numId w:val="19"/>
      </w:numPr>
      <w:tabs>
        <w:tab w:val="clear" w:pos="708"/>
        <w:tab w:val="center" w:pos="720" w:leader="none"/>
        <w:tab w:val="left" w:pos="1134" w:leader="none"/>
        <w:tab w:val="left" w:pos="3600" w:leader="none"/>
      </w:tabs>
      <w:spacing w:before="0" w:after="80"/>
      <w:ind w:left="738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64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Stext">
    <w:name w:val="s_text"/>
    <w:basedOn w:val="Normal"/>
    <w:qFormat/>
    <w:pPr>
      <w:numPr>
        <w:ilvl w:val="0"/>
        <w:numId w:val="20"/>
      </w:numPr>
      <w:spacing w:before="0" w:after="120"/>
      <w:ind w:left="738" w:hanging="170"/>
    </w:pPr>
    <w:rPr>
      <w:rFonts w:ascii="Arial" w:hAnsi="Arial" w:cs="Arial"/>
    </w:rPr>
  </w:style>
  <w:style w:type="paragraph" w:styleId="Text">
    <w:name w:val="text"/>
    <w:basedOn w:val="Normal"/>
    <w:qFormat/>
    <w:pPr>
      <w:spacing w:before="0" w:after="120"/>
      <w:ind w:left="567" w:hanging="283"/>
    </w:pPr>
    <w:rPr>
      <w:rFonts w:ascii="Arial" w:hAnsi="Arial" w:cs="Arial"/>
      <w:lang w:val="en-GB"/>
    </w:rPr>
  </w:style>
  <w:style w:type="paragraph" w:styleId="Otstup">
    <w:name w:val="Otstup"/>
    <w:basedOn w:val="Normal"/>
    <w:qFormat/>
    <w:pPr>
      <w:spacing w:before="80" w:after="80"/>
      <w:ind w:left="1440" w:hanging="158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64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р2"/>
    <w:basedOn w:val="Heading2"/>
    <w:qFormat/>
    <w:pPr>
      <w:numPr>
        <w:ilvl w:val="0"/>
        <w:numId w:val="0"/>
      </w:numPr>
      <w:spacing w:before="100" w:after="100"/>
      <w:ind w:hanging="0"/>
      <w:outlineLvl w:val="9"/>
    </w:pPr>
    <w:rPr>
      <w:b w:val="false"/>
      <w:bCs w:val="false"/>
    </w:rPr>
  </w:style>
  <w:style w:type="paragraph" w:styleId="H2">
    <w:name w:val="h2"/>
    <w:basedOn w:val="23"/>
    <w:qFormat/>
    <w:pPr>
      <w:jc w:val="both"/>
    </w:pPr>
    <w:rPr/>
  </w:style>
  <w:style w:type="paragraph" w:styleId="H3">
    <w:name w:val="h3"/>
    <w:basedOn w:val="Heading3"/>
    <w:qFormat/>
    <w:pPr>
      <w:numPr>
        <w:ilvl w:val="0"/>
        <w:numId w:val="0"/>
      </w:numPr>
      <w:outlineLvl w:val="1"/>
    </w:pPr>
    <w:rPr/>
  </w:style>
  <w:style w:type="paragraph" w:styleId="24">
    <w:name w:val="Маркированный список 2"/>
    <w:basedOn w:val="Normal"/>
    <w:qFormat/>
    <w:pPr>
      <w:jc w:val="both"/>
    </w:pPr>
    <w:rPr/>
  </w:style>
  <w:style w:type="paragraph" w:styleId="32">
    <w:name w:val="Маркированный список 3"/>
    <w:basedOn w:val="Normal"/>
    <w:qFormat/>
    <w:pPr>
      <w:ind w:left="567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9">
    <w:name w:val="НормАбзац9"/>
    <w:basedOn w:val="Normal"/>
    <w:qFormat/>
    <w:pPr>
      <w:spacing w:before="0" w:after="120"/>
      <w:ind w:firstLine="567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33">
    <w:name w:val="заголовок 3"/>
    <w:basedOn w:val="Normal"/>
    <w:next w:val="Normal"/>
    <w:qFormat/>
    <w:pPr>
      <w:keepNext w:val="true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7">
    <w:name w:val="Тема примечания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5:00Z</dcterms:created>
  <dc:creator>Sergo</dc:creator>
  <dc:description/>
  <cp:keywords/>
  <dc:language>en-US</dc:language>
  <cp:lastModifiedBy>Станко Ольга Геннадьевна</cp:lastModifiedBy>
  <cp:lastPrinted>2013-01-21T10:45:00Z</cp:lastPrinted>
  <dcterms:modified xsi:type="dcterms:W3CDTF">2022-12-27T18:42:00Z</dcterms:modified>
  <cp:revision>372</cp:revision>
  <dc:subject>регламент системы клиент-банк</dc:subject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