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11819732"/>
      <w:bookmarkStart w:id="1" w:name="__Fieldmark__0_381181973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11819732"/>
      <w:bookmarkStart w:id="3" w:name="__Fieldmark__1_381181973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11819732"/>
      <w:bookmarkStart w:id="5" w:name="__Fieldmark__2_381181973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