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507"/>
        <w:gridCol w:w="1719"/>
        <w:gridCol w:w="2409"/>
      </w:tblGrid>
      <w:tr>
        <w:trPr>
          <w:trHeight w:val="5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емякин Валерий Калинов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0366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Орловская детская школа искусств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Елизарово Лебяжского района, л/с 02403009420:03903150342 (Управление образования Алминистрации Лебяжского района Кировской области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066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Индыгойка Лебяжского района, л/с 02403009420:03903150292 (Управление образования Алминистрации Лебяжского района Кировской области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066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Кокорево Лебяжского района, л/с 02403009420:03903150332 (Управление образования Алминистрации Лебяжского района Кировской области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066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рутой Лог  Нагор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Окунево Лебяжского района, л/с 02403009420:03903150312 (Управление образования Алминистрации Лебяжского района Кировской области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066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Ветошкино Лебяжского района, л/с 02403009420:03903150282 (Управление образования Алминистрации Лебяжского района Кировской области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066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РЦО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11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РЦО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11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Жилье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2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азис 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1060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азис 1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6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76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3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дружество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94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Центр расчетов с потребителями города Советск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98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дежда-2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19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Верхнекамского р-н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50714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ФУ администрации Лебяжского района (МБОУ СОШ с.Лаж Лебяжского района Кировской области л/сч 07903150273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0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, госпошлина - бесплатно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09-02T10:14:00Z</dcterms:modified>
  <cp:revision>215</cp:revision>
  <dc:subject/>
  <dc:title>                                                                 </dc:title>
</cp:coreProperties>
</file>