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094132241"/>
            <w:bookmarkStart w:id="1" w:name="__Fieldmark__0_4094132241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094132241"/>
            <w:bookmarkStart w:id="3" w:name="__Fieldmark__1_4094132241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094132241"/>
            <w:bookmarkStart w:id="5" w:name="__Fieldmark__2_4094132241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40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40:00Z</dcterms:modified>
  <cp:revision>2</cp:revision>
  <dc:subject/>
  <dc:title/>
</cp:coreProperties>
</file>