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 Условиям эквайрингового обслуживания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right="462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3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ind w:right="4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ind w:right="46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440395860"/>
            <w:bookmarkStart w:id="1" w:name="__Fieldmark__0_1440395860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440395860"/>
            <w:bookmarkStart w:id="3" w:name="__Fieldmark__1_1440395860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440395860"/>
            <w:bookmarkStart w:id="5" w:name="__Fieldmark__2_1440395860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237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