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831731505"/>
            <w:bookmarkStart w:id="1" w:name="__Fieldmark__0_283173150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831731505"/>
            <w:bookmarkStart w:id="3" w:name="__Fieldmark__1_283173150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831731505"/>
            <w:bookmarkStart w:id="5" w:name="__Fieldmark__2_283173150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7-09T09:39:00Z</dcterms:modified>
  <cp:revision>2</cp:revision>
  <dc:subject/>
  <dc:title/>
</cp:coreProperties>
</file>