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893358420"/>
            <w:bookmarkStart w:id="1" w:name="__Fieldmark__0_189335842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893358420"/>
            <w:bookmarkStart w:id="3" w:name="__Fieldmark__1_189335842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893358420"/>
            <w:bookmarkStart w:id="5" w:name="__Fieldmark__2_1893358420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