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633732227"/>
            <w:bookmarkStart w:id="1" w:name="__Fieldmark__0_263373222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633732227"/>
            <w:bookmarkStart w:id="3" w:name="__Fieldmark__1_263373222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633732227"/>
            <w:bookmarkStart w:id="5" w:name="__Fieldmark__2_2633732227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