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Единого сервисн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им/прошу расторгнуть Единый сервисный договор № ____от ___.___.20___ 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рыть счет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чета), открытые в рамках Единого сервисно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таток средств на вышеуказанном счете по состоянию на ___.___.20___ г.  подтверждаем </w:t>
        <w:br/>
        <w:t>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 ________ </w:t>
              <w:br/>
              <w:t>с № _________ по № __________ 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_________ </w:t>
              <w:br/>
              <w:t>с №_________ по  № __________ прилагаем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таток средств на вышеуказанном счете по состоянию на ___.___.20___ г.  подтверждаем </w:t>
        <w:br/>
        <w:t>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 </w:t>
              <w:br/>
              <w:t>с №_________ по № __________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  <w:p>
            <w:pPr>
              <w:pStyle w:val="Normal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ждаю, что за 30 (Тридцать) календарных дней до представления в Банк настоящего Заявления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 Бизнес-карты, выпущенные к счету (счетам), сданы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явление об утрате Бизнес-карты (карт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Подтверждаю, что на день представления в Банк настоящего Заявления срок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озитной(ых) сделки(ок) и сделки(ок) о начислении процентов на остаток денежных средств на счете(ах), заключенных в рамках Единого сервисного договора истек, обязательство сторон по данным сделкам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нк подтверждает факт расторжения «___»____________ 20__ года Единого сервисного договора № ________, в 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Счет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ры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 наличии)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Настоящее заявление предоставляется при условии отсутствия действующих продуктов/услуг, предоставляемых в рамках Единого сервисного договора. </w:t>
      </w:r>
    </w:p>
    <w:p>
      <w:pPr>
        <w:pStyle w:val="Footnote"/>
        <w:jc w:val="both"/>
        <w:rPr/>
      </w:pPr>
      <w:r>
        <w:rPr>
          <w:lang w:val="ru-RU"/>
        </w:rPr>
        <w:t xml:space="preserve">В случае наличия выпущенных к счету(ам) Бизнес-карт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</w:t>
      </w:r>
      <w:r>
        <w:rPr/>
        <w:t xml:space="preserve">Заявления о расторжении Договора о выпуске и обслуживании Бизнес-карты </w:t>
      </w:r>
      <w:r>
        <w:rPr>
          <w:lang w:val="ru-RU"/>
        </w:rPr>
        <w:br/>
      </w:r>
      <w:r>
        <w:rPr/>
        <w:t>к расчетному счету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выпущенных к счету(ам) Бизнес-карт закрытие счета(ов)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left="467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0:00Z</dcterms:created>
  <dc:creator>Ковтун Елена Владимировна</dc:creator>
  <dc:description/>
  <cp:keywords/>
  <dc:language>en-US</dc:language>
  <cp:lastModifiedBy>Станко Ольга Геннадьевна</cp:lastModifiedBy>
  <cp:lastPrinted>2017-07-07T16:26:00Z</cp:lastPrinted>
  <dcterms:modified xsi:type="dcterms:W3CDTF">2022-07-22T09:39:00Z</dcterms:modified>
  <cp:revision>4</cp:revision>
  <dc:subject/>
  <dc:title/>
</cp:coreProperties>
</file>