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111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>Приложение 15</w:t>
      </w:r>
    </w:p>
    <w:p>
      <w:pPr>
        <w:pStyle w:val="Normal"/>
        <w:spacing w:lineRule="atLeast" w:line="240" w:before="0" w:after="0"/>
        <w:ind w:left="4111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1"/>
        <w:ind w:left="4111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</w:rPr>
        <w:t xml:space="preserve">в АО «Россельхозбанк» с использованием </w:t>
      </w:r>
      <w:r>
        <w:rPr>
          <w:b w:val="false"/>
          <w:bCs w:val="false"/>
          <w:iCs/>
          <w:sz w:val="20"/>
          <w:u w:val="none"/>
        </w:rPr>
        <w:t xml:space="preserve">информационной системы «Цифровой канал обслуживания юридических лиц «Свой бизнес» </w:t>
      </w:r>
      <w:r>
        <w:rPr>
          <w:b w:val="false"/>
          <w:bCs w:val="false"/>
          <w:sz w:val="20"/>
          <w:u w:val="none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985"/>
        <w:jc w:val="right"/>
        <w:rPr>
          <w:b/>
          <w:b/>
          <w:bCs/>
          <w:i/>
          <w:i/>
          <w:sz w:val="20"/>
          <w:szCs w:val="20"/>
          <w:u w:val="none"/>
          <w:lang w:eastAsia="en-US"/>
        </w:rPr>
      </w:pPr>
      <w:r>
        <w:rPr>
          <w:b/>
          <w:bCs/>
          <w:i/>
          <w:sz w:val="20"/>
          <w:szCs w:val="20"/>
          <w:u w:val="none"/>
          <w:lang w:eastAsia="en-US"/>
        </w:rPr>
      </w:r>
    </w:p>
    <w:p>
      <w:pPr>
        <w:pStyle w:val="21"/>
        <w:ind w:left="4536" w:hanging="0"/>
        <w:jc w:val="left"/>
        <w:rPr>
          <w:b w:val="false"/>
          <w:b w:val="false"/>
          <w:bCs w:val="false"/>
          <w:i/>
          <w:i/>
          <w:sz w:val="20"/>
          <w:szCs w:val="20"/>
          <w:u w:val="none"/>
          <w:lang w:eastAsia="en-US"/>
        </w:rPr>
      </w:pPr>
      <w:r>
        <w:rPr>
          <w:b w:val="false"/>
          <w:bCs w:val="false"/>
          <w:i/>
          <w:sz w:val="20"/>
          <w:szCs w:val="20"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u w:val="none"/>
          <w:lang w:eastAsia="en-US"/>
        </w:rPr>
      </w:pPr>
      <w:r>
        <w:rPr>
          <w:b/>
          <w:bCs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клиентов АО «Россельхозбанк» при использовании системы </w:t>
      </w:r>
    </w:p>
    <w:p>
      <w:pPr>
        <w:pStyle w:val="Normal"/>
        <w:jc w:val="center"/>
        <w:rPr/>
      </w:pPr>
      <w:r>
        <w:rPr>
          <w:b/>
        </w:rPr>
        <w:t xml:space="preserve">дистанционного банковского обслуживания ИС Свой Бизне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Единого сервисного догово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ИС Свой Бизнес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ИС Свой Бизнес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</w:t>
        <w:br/>
        <w:t xml:space="preserve">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/мобильным устройствам, на которых реализована работа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КН или компьютерам/мобильным устройствам, на которых реализована работа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 xml:space="preserve">-специалистами, вызываемыми для выполнения профилактических работ и подключения компьютеров/мобильных устройст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/мобильных устройствах Клиента, </w:t>
        <w:br/>
        <w:t>на которых реализована работа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</w:t>
        <w:br/>
        <w:t xml:space="preserve">на компьютеры/мобильные устройства Клиента через сеть Интернет с последующим дистанционным хищением ключей ЭП Клиентов, логинов, паролей и PIN-кодов доступа </w:t>
        <w:br/>
        <w:t>к ИС Свой Бизнес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ИС Свой Бизнес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/мобильные устройства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доступ к компьютерам/мобильным устройствам, использующимся </w:t>
        <w:br/>
        <w:t>в ИС Свой Бизнес, персонала, не имеющего отношения к работе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/мобильных устройств, подключенных к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 ключи ЭП каждого уполномоченного лица Клиента должны храниться на отдельном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замедлительно сообщать Уполномоченным работникам Банка о фактах компрометации или подозрения в компрометации ключей ЭП, в том числе, о переводе </w:t>
        <w:br/>
        <w:t>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КН с ключами ЭП в надежном хранилище (сейф, металлический шкаф), допуская их извлечение только на период непосредственной работы </w:t>
        <w:br/>
        <w:t xml:space="preserve">с ключами ЭП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КН с ключами ЭП при их нахождении вне хранилища </w:t>
        <w:br/>
        <w:t xml:space="preserve">(в случае даже кратковременного отсутствия на рабочем месте работника, ответственного </w:t>
        <w:br/>
        <w:t>за ключи ЭП, КН ключей ЭП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Интернет-банк Свой Бизнес с УНЭП устанавливать в компьютер КН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передавать ключи ЭП/КН, а также логин и пароль/</w:t>
      </w:r>
      <w:r>
        <w:rPr>
          <w:lang w:val="en-US"/>
        </w:rPr>
        <w:t>PIN</w:t>
      </w:r>
      <w:r>
        <w:rPr/>
        <w:t xml:space="preserve">-код доступа к ИС Свой Бизнес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ИС Свой Бизнес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аходясь в общественном месте, </w:t>
      </w:r>
      <w:r>
        <w:rPr>
          <w:sz w:val="23"/>
          <w:szCs w:val="23"/>
        </w:rPr>
        <w:t>где услуги Интернета являются общедоступными, и/или предоставляются с использованием публичных беспроводных сетей</w:t>
      </w:r>
      <w:r>
        <w:rPr/>
        <w:t xml:space="preserve"> (выставка, библиотека, магазин, интернет-кафе и др.) по возможности исключить какие-либо действия </w:t>
        <w:br/>
        <w:t>с ключами ЭП/КН, логином и паролем/</w:t>
      </w:r>
      <w:r>
        <w:rPr>
          <w:lang w:val="en-US"/>
        </w:rPr>
        <w:t>PIN</w:t>
      </w:r>
      <w:r>
        <w:rPr/>
        <w:t>-кодом доступа к ИС Свой Бизнес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компьютере/мобильном устройстве Клиента, на которых реализована работа в ИС Свой Бизнес,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посещение интернет-сайтов сомнительного содержания (в первую очередь, игровых, спортивных, сайтов развлекательного характера) </w:t>
        <w:br/>
        <w:t>с компьютеров/мобильных устройств, подключенных к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одозрительные письма </w:t>
        <w:br/>
        <w:t xml:space="preserve">и вложения к ним, поступившие от неизвестных отправителей, в том числе сообщения </w:t>
        <w:br/>
        <w:t xml:space="preserve">в мессенджерах или социальных сетях и не переходить по содержащимся в таких письмах/сообщения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 или в которых запрашивается конфиденциальная информация (логин, пароль, иная конфиденциальная информация Клиен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необходимое программное обеспечение для функционирования ИС Свой Бизнес, предоставленное Банк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 xml:space="preserve">- устанавливать «Мобильный банк» на мобильном устройстве Клиента только из доверенных источников размещенных в «Play Маркет» </w:t>
      </w:r>
      <w:hyperlink r:id="rId2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и «App Store» </w:t>
      </w:r>
      <w:hyperlink r:id="rId3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/мобильное устройство Клиента, предназначенные для работы </w:t>
        <w:br/>
        <w:t xml:space="preserve">в ИС Свой Бизнес, неожиданно перестали запускаться или выдают непонятные сообщения, необходимо незамедлительно проинформировать об этом Уполномоченных лиц Банка </w:t>
        <w:br/>
        <w:t xml:space="preserve">и исключить использование ключей ЭП (извлечь КН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/мобильных устройств Клиента, используемых для работы в ИС Свой Бизнес, </w:t>
        <w:br/>
        <w:t xml:space="preserve">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/мобильными устройствами Клиента, предназначенными для работы в ИС Свой Бизнес, провести проверку компьютеров/мобильных устройств Клиента на отсутствие вредоносных программ (вирус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 (вирусов), незамедлительно исключить использование ключей ЭП (извлечь КН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/</w:t>
      </w:r>
      <w:r>
        <w:rPr/>
        <w:t>мобильном устройстве Клиента</w:t>
      </w:r>
      <w:r>
        <w:rPr>
          <w:bCs/>
        </w:rPr>
        <w:t xml:space="preserve">, подключенного к </w:t>
      </w:r>
      <w:r>
        <w:rPr/>
        <w:t>ИС Свой Бизнес</w:t>
      </w:r>
      <w:r>
        <w:rPr>
          <w:bCs/>
        </w:rPr>
        <w:t>. Если на компьютере/</w:t>
      </w:r>
      <w:r>
        <w:rPr/>
        <w:t xml:space="preserve">мобильном устройстве </w:t>
      </w:r>
      <w:r>
        <w:rPr>
          <w:bCs/>
        </w:rPr>
        <w:t xml:space="preserve">Клиента, с которого осуществляется взаимодействие с </w:t>
      </w:r>
      <w:r>
        <w:rPr/>
        <w:t>ИС Свой Бизнес</w:t>
      </w:r>
      <w:r>
        <w:rPr>
          <w:bCs/>
        </w:rPr>
        <w:t>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взаимодействии с контрагентами и получении по электронной почте реквизитов на перевод денежных средств необходимо дополнительно проверить и подтвердить </w:t>
        <w:br/>
        <w:t xml:space="preserve">у контрагента реквизиты по альтернативным каналам передачи данных. После перевода денежных средств получить информацию от контрагента об успешном получении денежных средст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ИС Свой Бизнес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 xml:space="preserve"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</w:t>
        <w:br/>
        <w:t>и пароле/</w:t>
      </w:r>
      <w:r>
        <w:rPr>
          <w:lang w:val="en-US"/>
        </w:rPr>
        <w:t>PIN</w:t>
      </w:r>
      <w:r>
        <w:rPr/>
        <w:t xml:space="preserve">-коде доступа к ИС Свой Бизнес. При поступлении таких запросов, не отвечая </w:t>
        <w:br/>
        <w:t>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ИС Свой Бизнес, требования по использованию, хранению, уничтожению криптографических ключей ЭП, СКЗИ, логинов, паролей/</w:t>
      </w:r>
      <w:r>
        <w:rPr>
          <w:lang w:val="en-US"/>
        </w:rPr>
        <w:t>PIN</w:t>
      </w:r>
      <w:r>
        <w:rPr/>
        <w:t>-кодов, а также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ИС Свой Бизнес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8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ru.rshb.dboul&amp;hl=ru" TargetMode="External"/><Relationship Id="rId3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Levkin</dc:creator>
  <dc:description/>
  <cp:keywords/>
  <dc:language>en-US</dc:language>
  <cp:lastModifiedBy>Станко Ольга Геннадьевна</cp:lastModifiedBy>
  <cp:lastPrinted>2020-08-05T13:19:00Z</cp:lastPrinted>
  <dcterms:modified xsi:type="dcterms:W3CDTF">2023-07-26T14:52:00Z</dcterms:modified>
  <cp:revision>14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