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91358265"/>
      <w:bookmarkStart w:id="1" w:name="__Fieldmark__0_309135826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91358265"/>
      <w:bookmarkStart w:id="3" w:name="__Fieldmark__1_309135826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91358265"/>
      <w:bookmarkStart w:id="5" w:name="__Fieldmark__2_309135826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