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ПИТОВ ВСЕВОЛОД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ДЖИ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ОЛЬШЕВИСТ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ОВОНДА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УР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К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ТЕЛЬНИЧ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УРЧУ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БЯЖ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И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ОШКА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ОКИЛЬМЕЗ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Л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РАШИ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ОЛИНСКОГО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КТЯБР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МУТ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АС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ИЖА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ЯБ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ВАЛ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НЧ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ТАРОИРЮ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ТУЖ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ФАЛЕ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СТА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ХРЕНЬГ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 СЕРГЕЙ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А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ВТОКОЛОННА 158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ХМ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ВЯТСКО-ПОЛЯНСКАЯ ПТИЦЕ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ГМ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ЖИЛЬЁ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ЗЫ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Ж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МЕНИ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ВВ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ЗП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ИКНУР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ОТЕЛЬНИЧСКОЕ Х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РАСНОЕ ЗНА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КТ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С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ЕПС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МО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ЛЕМЗАВОД МУ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ИБИРЬ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ЛОБОДСКОЕ ОСХ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УНСКИЙ МАСЛО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ФАЛЁНСКАЯ МЕЖРАЙОННАЯ СТАНЦИЯ ПО ТРАВ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ЧИМБУЛАТСКИЙ КАРЬ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КОМБИНАТ ПЛЕМЗАВОД "КРАСН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ФИРМА "СМА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НПП "ЗНА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ПЛЕМЗАВОД "СОКОЛ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"МАЙСК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АРТУР ТЕЛМ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ТЕВОС СМБАТ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АЖ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ЕНОВСКИЙ ВЯЧЕСЛАВ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ИЧ ВАЛЕРИ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АНОВ ВАЛЕРИЙ КУЗЬМ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ЛАНОВ ЮР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БЯКИН МАКСИМ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АНДР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ГДАНОВ НИКОЛАЙ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АРЕВ Ю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ДИНА ЕЛЕНА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ЗУРТАНОВ БАШИР СУЛАМБЕ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КОВА ГАЛИ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УЕВ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КОВА СВЕТЛАНА ПАВ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ЙСМАН ВЛАДИМИ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АЛЕКСАНДР ИВА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МИХАИЛ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ХРУШЕВА АНАСТАСИЯ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ЩАГИН КОНСТАНТИН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ЫЙ КОМИССАРИАТ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БЬЕВ НИКОЛАЙ МИХАЙЛ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ЧИХИНА ЕЛЕ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ЛЕГЖАНИН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ЗОВ ФАНИЛ ФАНИС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ВОРКОВ СЕРГ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МУЛЛИНА ЭЛЬВИРА ГАФИФУЛ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Е УПРАВЛЕНИЕ МЧС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БЕНЕВ МИХАИЛ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АРОВ КАМИЛЬ ИЛЬДА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А НИНА ИВ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ЩЕВАРОВА ВАЛЕНТИН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ОВ АНАТОЛ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РО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ЯТКИНА ЕКАТЕРИ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Д Г. КИРОВО-ЧЕПЕЦ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ПОЛОВ АНДР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НСКИХ ВЛАДИМИ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РОВСКИХ АЛЕКСАНДР АФО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РОВСКИХ НАТАЛЬЯ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 КОНСТАНТИ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ОВ МИХАИЛ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ИАЗАРЯН АРТУР АЙКАРА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АЛЕКСАНД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ГАНСКИЙ СОВХОЗРАБКО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ШАНОВ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ЛОБОВ СЕРГЕ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АГРОФИРМА СРЕДНЕИВ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ВЯТСКИЙ СУВЕН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ДАРОВСКОЙ МАСЛОЗАВОД" (ЗАО "ДМЗ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ПИЩЕ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КФ "БИ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ЛЕМЗАВОД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А СВЕТЛАНА ЕВГЕН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РИН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ИНА СВЕТЛАНА ТИМОФ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ОВА ОЛЬГА СТЕП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БРАГИМОВ ЭЛЬДАР ИБРАГИМ ОГЛЫ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СЛАВ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ХАРИН И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УГИНА СВЕТЛА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ШИН МИХАИЛ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ЕВ ДМИТРИЙ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ЁВА ЮЛИЯ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ОО И 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ОБЛАСТНОЙ С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ПАО "САК "ЭНЕРГО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ЦГМС-ФИЛИАЛ ФГБУ "ВЕРХНЕ-ВОЛЖСК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Т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ИЦЫН ЮРИЙ ТИХО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ПЦОВ ВЛАДИМИР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БЕЛОХОЛУНИЦКАЯ 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МАЛМЫЖ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СУ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ЯРА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ВЕРХНЕК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ДАРО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ЛЬМЕЗ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РОВО-ЧЕПЕЦ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ЛЕБЯ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АГОР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ПИЖ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АНЧУРСКАЯ ЦРБ ИМ. А.И.ПРОХО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ТАНЦИЯ СКОРОЙ МЕДИЦИНСКОЙ ПОМОЩИ Г.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У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ТУЖ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ЯР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МАЛМЫЖ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ПОДОСИНОВСКИЙ ПСИХОНЕВРОЛОГИЧЕСКИЙ 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СОВЕТ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ЯРАНСКИЙ ДОМ-ИНТЕРНАТ ДЛЯ ПРЕСТАРЕЛЫХ И 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БТ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ЗН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АУ СШ Г.ЛУ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 МАЛМЫЖ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ОШ Д.ПЕРВЫЕ БОБРОВЫ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Г.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КИКН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ВЕРХОСУНЬЕ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НЫР ТУЖ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1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2 Г.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СШ С УИОП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"САВАЛЬСКИЙ ПОЛИТЕХНИК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ВТ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Н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ТПИНП Г.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НТМС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ОВСХ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Я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УП "МЕЖРАЙОННАЯ АПТЕКА N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ОУЛИН СЕРГЕЙ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УПАЕВ ВЛАДИМИР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ОНОВ СЕРГ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ДМИТР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НИКОЛА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ЩЕЕ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СЕЛЬСК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ИН ВИТАЛИ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ЕН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ШИН ЮРИЙ ЕВГЕН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Х "Р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ОМЦЕВА ЕЛЕ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ОВИКОВ ВАСИЛ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ТЕВ КОНСТАНТИН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ЛИН Ю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ЖИДОВ МАЖИД ЮСУ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АРОВ СТЕПАН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ЫЛОВ АНДР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ЫНОВ НИКОЛАЙ АЛЕКС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ИЕВСКАЯ НАДЕЖД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"СШ УРЖУ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ЦКД "ФЕНИ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КД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МВ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ДОУ "ДЕТСКИЙ САД N 1 ПГТ. ЛЕБЯЖ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ДО ДДТ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Д.КАНАХИН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С.САРД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N 55 Г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Д.МАЛЫЙ ПОЛ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УИОП Г.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К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ДС ГП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ЕНТР КУЛЬТУРЫ И ДОСУГА ОРЛОВ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КК "ЗДОРОВЬЕ" ИМЕНИ О.В. КУЛ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Ш ГОРОДА 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КРАЕВЕДЧЕСКИЙ МУЗ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ТУЖИН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"ЧЕБУРАШКА"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N 1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N 2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№14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ЮКОВ ИГОРЬ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ОБРАЗОВАНИЯ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В ВЛАДИМИ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ДЮЙМОВОЧ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С.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УЛЫБ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ЯГО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N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РОДНИЧОК"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ТЕРЕМОК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 2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1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3 "СКАЗКА" П.ВОСТ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ОВ "СКАЗКА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N2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ОРВ N 3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КОЛОСОК" П.БОЛЬШЕВ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ДЕР.КОКУ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ПОДСНЕЖ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Д.КРАСНОПОЛ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УЧЕЕК" С.ВЕРХОСУН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ВЕТЛЯЧО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КАЗКА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ОЛНЫШКО" С.КУРЧ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ТЕРЕМОК" ПГТ.САНЧУ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0 "ТЕРЕМОК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"РАДУГ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"СКАЗК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Г.МАЛМЫ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7 "ЧЕБУРАШКА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3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С.СИНЕГОРЬЕ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1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4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"КАЛ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N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О ДО ДЮЦ "ФАКЕЛ"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УРЖУМС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ИЮТ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"МОЗА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ЕТСКИЙ ЦЕНТР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МШ ПГТ 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Т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ЮСШ ПГТ ЛЕБЯЖЬЕ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МАЛМЫЖСКАЯ ДЕТСКАЯ ШКОЛА ИСКУССТ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ОРЛОВ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Д.ГРЕХ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1 ИМ.Н.Ф.ЗОНОВА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4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 ЦЕП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ВОРОБЬЕВА 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ЗУ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ЕСНИ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ОШК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Ч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П.КОРДЯ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БЕРЕЗ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ПЕТРОВ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К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ОКТ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СТАРАЯ Т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Ш М.ОПЫТНОЕ ПО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"ОБРАЗОВАТЕЛЬНЫЙ ЦЕНТР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 6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2 Г.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 СОКО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N2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ИМ. В.И. ДЕСЯТКОВА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ПГТ. САНЧУРСК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БУЙ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ЛОЙ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АВАЛИ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ИНЕГОР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ТАРЫЙ ИРЮК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УТМА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ШЕСТА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Ш С УИОП N2 ИМ. А.ЖАРКОВА Г. 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ЦДОД Г. УРЖ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УНИВЕРС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ЧИСТОГРАД" Г.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АДМИНИСТРАТИВНО-ХОЗЯЙСТВЕННАЯ СЛ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ДОМ КУЛЬТУРЫ С.ШЕСТАКО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ИЛЬМЕЗСКАЯ М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РЦ ОБРАЗОВАНИЯ ПИЖ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МАТЕРИАЛЬНО-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ФОК"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И РС МУРАШ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А ПОДОСИНОВ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ИМ И БО ОО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КИД ЛАЛЬСКОГО Г.П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АДМИНИСТРАЦИЯ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"РОВЕС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МШ С. 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Ц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МЦ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ЛЕБЯЖСКАЯ М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ПО ХОЗ.ОБСЛУЖИ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Ш Г. 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О УРЖУ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БУО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"ДД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ДДТ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БОЛЬШЕРОЙСКИЙ СЕЛЬС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ЛЬМЕЗ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Ц" Б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НЕМ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РЦ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КС" НО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ЯХРЕНЬГСКИЙ С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БОЛЬШЕРОЙСКАЯ СЕЛЬСКАЯ БИБЛИО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ВЕРХОВОНДАН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КОБР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КРАЕВЕДЧЕСКИЙ МУЗ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РАЙОННЫЙ ЦЕНТР КУЛЬТУРЫ И ДОС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ПАСЕГОВСКИЙ П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АЯ М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И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РЦ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ЦНК "ПОДОСИНОВСКИЙ 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ИСЕЕВ АЛЕКС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РЕЦОВ МИХАИЛ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ДОД ДДТ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ДОД ДМ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ООШ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ИМ.С.С.РАКИТИНОЙ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НИКОЛА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ЖКХ П. ВАХРУ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ЕСНИКОВ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ОШКАРИН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ДАР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ИКНУРСКАЯ ЛТ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УМЕНСКИЕ 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ОРЛ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СТАРОВЕРЧЕСКОЕ ТЗ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НИНСКАЯ М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РЖУМСКОЕ П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ОРЛ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ЖИНОВ ЭДУАРД АРХИ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ХИН АНДР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ОР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О "КАРЬЕР "ПРИВЕР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ЛАРИСА ВАЛЕР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КШОНОВ ВАСИЛИЙ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АЯ РО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ОЕ ДУ N27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 АЛЕКС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А ДАРИНА ОЛЕГ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КИРКА БОГДА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ГРОФИРМА "ГОРД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ЛИНСКАЯ ЗАВОДСКАЯ КОНЮШН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ЛОВАГР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СНОВСКИЙ СУДОСТРОИТЕЛЬНЫ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ГРОФИРМА "МАЯ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СЯННИКОВ АЛЕКСАНД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 Ю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 СС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 КОТЕЛЬНИЧСКИЙ РЫН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18 МА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КСТИН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ЧУВА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ГУСТ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ПРОМЫШЛЕННАЯ КОМПАНИЯ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СЕМПЛА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ДВУ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М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ПОДГОРЦ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СТРОИТ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Х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ЗС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И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КВАТОР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АРГ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К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ФА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К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Х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ЛЬДХАУ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ТАЖ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Ш ВЫБ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РХОБЫСТР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КИН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ХАРЕ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ТЧ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СЕ ДЛЯ КОСМЕТОЛОГ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АЯ ФАБРИКА ДВЕР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ЕРЦЕНА 1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.А.Г. ВУ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ЕМЕТ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ЗЕЛЬ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СПЕТЧЕР.ТАКС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КТОР Д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М ГУР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У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ВИ ВКУС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ЭК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ЛЕС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ДОРОВЫЕ ЛЮ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ОО ЛОГИС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АЯ 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ОЕ ЛЮБИМ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МИДЖ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ЙЛАН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И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ВАССБЕРР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СКАЯ МОЛОЧ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ЛАССИК-КАПИТ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ИТ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ОР-202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ЫП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ЛИН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МЕНСКОЕ В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А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ЧУ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БЯЖ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НОЙ 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ПРО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 ШАХМ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МЭС ТРА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ЕТАЛЛОПРОК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УРАШИН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Ц-ВЯТ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ГОР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-ХЛЕБ 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РОДНЫЙ ВЕСТНИК ВЯТ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А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СКИЙ ПИЩ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КА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Л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АПТЕ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СИ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МЕДЯ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ТРОИЦ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ДС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КОНДИТЕРСКАЯ 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ИЙ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РД ХАУС ПРОФ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Т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Э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ЛИМ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ПТ 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-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ВОР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ОСИНОВСКИЙ АГРО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ЛЯНЫ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ГОРОД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ОР"+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ОИЗВОДСТВЕННЫЙ 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ДУГА ПЛЮС 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ТЕКС УЮТ И 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САНТЕХ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КС-ДИЗАЙ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ЖИЛСЕРВИС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ОНТНАЯ МАСТЕР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ИТМ-Б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Ж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К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Н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И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СКИЙ СВЕ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ЕТЛООЗЁ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Д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И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АРМ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ЛАДКАЯ СЛОБ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АЯ АГРОФИ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ИЙ МЯС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ГЛАСИЕ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 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КО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РВИЖИ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СН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ИЦЫ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НА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ПУШ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ИМУ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ВЫСОК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ЕЛГ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ЗАКАРИН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СИБИ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"СРЕТЕ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ЕЖ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МА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ТВЕРДЫЕ СПЛА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МА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ПАР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И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ПЛИВ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ЫЙ ДОМ "ПРАВ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РАНС-ХОЛДИНГ-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К КУМЁ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ПРАВЛЯЮЩАЯ КОМПАНИЯ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ХИМ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ЖУМСКАЯ ПМК-16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СЛ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АЛЁ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ЛАМИН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Е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 БЕЛОХОЛУНИЦКОГО РАЙП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ЗУЕ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КОТЕЛЬНИЧ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ЫЙ ГО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ЛАГ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ВАРИ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ИШ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КО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ЙЦО.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З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РАНСКИЙ ОХОТ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КОЛХОЗ "ПУТЬ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НОВЫЙ ПУ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ОС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ПРИГОРОДН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САВА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"ЧУДИНОВ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В.И. ЧАП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КЗ "РОС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ЛЗК "ЛУНВО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ЕХОВАЯ ФАБРИКА "Б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Ц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НПП "АВИАИНСТРУМ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ОО "ЛИДЕР-ОХР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КФ "ЗОД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ЛЕМХОЗ "ИЗВАИЛЬСКИЙ-9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НАГО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ОВОЩЕ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ПОЛО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ГРО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КА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УК "АЗБУКА БЫ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ФИРМА "КИРОВСНАБ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ХОЛДИНГОВАЯ КОМПАНИЯ "КИЛЬМЕЗЬ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АР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ВЯТКА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ЗУЕВКА-НОВО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З МЕТТЭ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ТС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РЕМ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СТРОЙ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ООО "ЖЛПК" В ПГТ.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ПОВЫХ ОЛЬГА ВЛАДИ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АПКИНА НАТАЛИЯ ВЛАДИ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ЫНКО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ТОРОНИН СЕРГЕЙ ВЕНИАМ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 АЛЕКСАНДР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А ИРИНА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ЖА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Г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 "АГРО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ИНА ТАТЬЯ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ОМАРЁВ АНДРЕЙ ВИКЕНТ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УРАТУР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К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ПК "КРАСНОПО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ШЕВ ДМИТРИ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КАРЕВ ИГОРЬ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ЕЛИНА ГАЛИНА ДМИТРИ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УМОВ ПАВЕЛ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ИН МИХАИЛ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ОЖИН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ОВ РОМАН ОЛЕГ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В ДМИТРИ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ОМЁТО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О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КОВ СЕРГЕЙ ВЕНИАМИ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ИНОВ АНДР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КОВА СВЕТЛ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ОВ АЛЕКСАНДР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ВИН НИКОЛА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Ч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ВЕРН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ЕВ КИРИЛЛ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ЗИХИН ДМИТ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ОРЦОВ ВАЛЕ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МОРОХОВ АЛЕКСАНДР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ПК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РЯБИНА ЕЛЕ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ЖАНИН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ИДОНОВ РОМАН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БЕРЕЗНИ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ВЕКТ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ЕМЛЕДЕЛ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НАМЯ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РЮГ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РАСНАЯ ТАЛ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"СОВЬ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ИМЕНИ КОМИНТЕ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БОЛЬШ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АША 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ПЛЕ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УС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ИМЕНИ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ЛЕМЗАВОД "КРАСНЫЙ ОКТЯБ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А КОЛХОЗ "ЗЕРНОВ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 (КОЛХОЗ) "ЛЕКМ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(КОЛХОЗ) ИМ. МИЧУ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(КОЛХОЗ)"ЛУДЯ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ДЫМ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ЛЕНИН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ПО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К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СК "КОНЫП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СК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БОТИН ВАСИЛ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ТАНАХМЕДОВ МАГОМЕД АБ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АЯ РАЙОННАЯ ОРГАНИЗАЦИЯ 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ЦО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ЕКОВ ИГОРЬ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ПАРОВ НИКОЛА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(КОЛХОЗ)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ЗАО "ТОХ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(КОЛХОЗ) "ЗАОЗЕ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ИМ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-СА(КОЛХОЗ) "ЛОШКАР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МАРОВ ЮР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ВЛАДИМИР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ИЦЫН ЕВГЕН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УНОВ СЕРГЕЙ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ЕРИН ИВАН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ХОМИРОВ ЕВГЕН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МАЧЁВ ОЛЕГ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ОО "КИРОВСКОЕ 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ГТ.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И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М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ФД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АНСКИЙ АНТОН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С АДМИНИСТРАЦИИ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НСКОЕ ДУ N 39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 И 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 ПОДОСИНО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ВЕТЕРИНАРИИ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ИНЮСТА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ГВАРД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ПОТРЕБНАДЗОРА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ФПС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У ЦЕНТР РЕАБИЛИТАЦИИ ФСС РФ "ВЯТСКИЕ УВАЛ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УЗ "ЦЕНТР ГИГИЕНЫ И ЭПИДЕМИОЛОГИИ В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ДПО "КИППКК АП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КИРОВСКАЯ М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УПРАВЛЕНИЕ "КИРОВМЕЛИОВОДХО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ГЦАС "КИР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Н КНИИГИПК ФМБ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КУ КОМБИНАТ "УДАРНИК" РОС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ЯЕВА НАТАЛИЯ ВЕНИАМИН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РОССЕЛЬХОЗЦЕНТР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ФКП РОСРЕЕСТРА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МОНОВ ЕВГЕНИЙ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КИЛЬМЕ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П ОБРАЗОВАТЕЛЬНОЕ УЧРЕЖДЕНИЕ N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"ГБ МСЭ ПО КИРОВСКОЙ ОБЛАСТИ" МИНТРУД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ИК-6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КП-2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ЛИУ-12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СИЗО-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МИНЫХ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ЯВИН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МУК СЕРГЕЙ ВИКТОРОВИЧ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ДЯЕВА ЮЛИЯ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ЩИН АЛЕКСАНД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ВЛАДИМИР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ИРИ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КИШЕВ СЕРГЕ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ДИНОВ ВЛАДИМИ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АЛИН ВАСИЛИ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ДРИНА ГАЛИ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КИРЗЯНОВА ЕЛЕНА НАИ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ЬПЯКОВА ОКС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СТАКОВ НИКИТА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БАЕВ ВЯЧЕСЛАВ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ХОВ АЛЕКСАНДР ВИКТО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РНИЁЗОВ СОБИР МАЛИ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ДРОШНИКОВА ОЛЬГ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ДУ N 45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2-13T07:57:00Z</dcterms:modified>
  <cp:revision>233</cp:revision>
  <dc:subject/>
  <dc:title>                                                                 </dc:title>
</cp:coreProperties>
</file>