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2.1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417"/>
        <w:gridCol w:w="1842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РАМОВ ВЯЧЕСЛАВ АНАТОЛЬЕВИЧ (ИП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ПИТОВ ВСЕВОЛОД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ДЖИ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40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ОЛЬШЕВИСТ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ОВОНДА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ЯТСКОПОЛЯ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УРЕ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ДАР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К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НЫП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23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УРЧУМ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БЯЖ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СНИ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ОШКАР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ОКИЛЬМЕЗ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НОЛИНСКОЕ ГОРОДСКОЕ ПОСЕ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Л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ЛИНСКОГО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МУТНИ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АСЕГ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ИЖА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РЯБИН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ВАЛЬ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НЧУР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ИРЮК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ТУШК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ТУЖИН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ФАЛЕ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АБАЛИН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0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ВАРИХИН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ХРЕНЬГ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 СЕРГЕ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ОЩУК ОЛЬГ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500605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ЫШЕВА АЛЁ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659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ВТОКОЛОННА 1581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ХМАН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ВЯТСКО-ПОЛЯНСКАЯ ПТИЦЕ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Г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ЖИЛЬЁ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ЗЫК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Ж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МЕНИ 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А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ВВ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ЗП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ИКНУР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ОТЕЛЬНИЧСКОЕ Х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РАСНОЕ ЗНАМ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КТ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С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ЕПС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МОК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ОМ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0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ЛЕМЗАВОД МУ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ИБИРЬ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ЛОБОДСКОЕ ОСХ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ОВЕТСКОЕ Р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УНСКИЙ МАСЛО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ФАЛЁНСКАЯ МЕЖРАЙОННАЯ СТАНЦИЯ ПО ТРАВА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ЧИМБУЛАТСКИЙ КАРЬ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КОМБИНАТ ПЛЕМЗАВОД "КРАСН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ФИРМА "СМА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НПП "ЗНА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ПЛЕМЗАВОД "СОКОЛ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"МАЙСК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АРТУР ТЕ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ТЕВОС СМБ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 СЕРГЕЙ РАФАИ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А НАДЕЖД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АЖ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АДУЛЛАЕВА НАТАЛЬЯ АНДРАНИК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911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ХАТЗЯНОВА РАВИЛЯ МАДУ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84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МЕТОВА РАМЗИЯ ВАС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ЕНОВСКИЙ ВЯЧЕСЛАВ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Ч ВАЛЕРИ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ГАУТДИНОВ ЭРНЕСТ ХАМ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9031764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АНОВ ВАЛЕРИЙ КУЗЬМ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ЙРАМЗАДЕ ОСМАН МАЛИК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9666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ЛАНОВ ЮР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ШАЕ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60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НИКОЛАЙ АРКАД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01761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БЯКИН МАКСИМ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УС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СНЕВ РОМАН ДМИТРИ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372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СНЕВА АННА ГАВР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3125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11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 ОЛЕГ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 НИКОЛАЙ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ОВА НАТАЛЬЯ СЕРГ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398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ДАРЕВ Ю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ДИНА ЕЛЕНА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АМБЕ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Т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СУЛАМБЕК СУЛТ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ДАКОВ АЛЕКСЕ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153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КОВА ГАЛИ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УЕВ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КОВА СВЕТЛАНА ПАВ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ВИЛИН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ЙСМАН ВЛАДИМИ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АЛЕКСАНДР ИВА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МИХАИЛ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РУШЕВА АНАСТАС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ЩАГИН КОНСТАНТИН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ШИНИН ОЛЕГ ВАСИЛ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465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КОВ ДЕНИС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НИКОЛАЙ МИХАЙЛ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ЧИ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ЛЕГЖАНИН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ЗОВ ФАНИЛ ФАН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Н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УШКО НАТАЛЬЯ ВЯЧЕ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2228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ПТЕРАХМАНОВА ЕЛЕ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ВОРК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МУЛЛИНА ЭЛЬВИРА ГАФИФУЛ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РЖЕ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636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Е УПРАВЛЕНИЕ МЧС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КОВ ВИКТО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ИЛОВ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БЕНЕВ МИХАИЛ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НЕВИЧ ЕЛЕ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ЯЗЕВА НАДЕЖД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БИН ПАВЕЛ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5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МАРОВ КАМИЛЬ ИЛЬДА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А НИНА ИВ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ЕВАРОВА ВАЛЕНТИН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ИН ВИТАЛ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 АНАТОЛ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О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ЯТЫХ ВЯЧЕСЛАВ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5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АКОВ АЛЕКС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233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ЮК ИНГ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Д Г. КИРОВО-ЧЕПЕЦ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ПОЛОВ АНДР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ИХ ВЛАДИМИ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СКИХ АЛЕКСАНДР АФО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 КОНСТАНТИ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ОВ МИХАИЛ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СЕЕВА НАТАЛЬЯ СЕРГ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ГОР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ГАНСКИЙ СОВХОЗРАБКОО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РОВА АНАСТАСИЯ СЕРГ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261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КИНА ЕВГЕНИЯ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ШАНОВ СЕРГЕ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ВОРОНКОВ АЛЕКСАНДР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5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ОЛОБОВ СЕРГЕ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 ВЯЧЕСЛАВ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4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ИЕВА ФИРАЯ ХАМ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56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АГРОФИРМА СРЕДНЕИВ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ВЯТСКИЙ СУВЕН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ДАРОВСКОЙ МАСЛОЗАВОД" (ЗАО "ДМЗ"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ПИЩЕ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КФ "БИС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ЛЕМЗАВОД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А СВЕТЛАНА ЕВГЕН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ШИХИНА ВАЛЕНТИН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3787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ИН АЛЕКСАНД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ИНА СВЕТЛАНА ТИМОФ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ОВА ОЛЬГА СТЕПА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 ЭЛЬДАР ИБРАГИМ ОГЛЫ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МИ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СЛАВ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БИРАТЕЛЬНАЯ КОМИСС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17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НАЙМУШИН ГЕННАДИЙ НИКОЛАЕВИЧ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ХАРИН И.Н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УПО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10748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УПОВ ПЕТР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143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РОВ РАФАЭЛЬ ГАБДУЛФАТ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00049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ШЕВ ДЕНИС ИРК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 ИГОРЬ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УГИНА СВЕТЛ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ИНА ВАЛЕНТИНА ПЕТР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ЕВ ДМИТРИЙ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ЁВА ЮЛИЯ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ОО И 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ОБЛАСТНОЙ СУ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ПАО "САК "ЭНЕРГО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ФГБУ "УПРАВЛЕНИЕ "ПРИВОЛЖСКМЕЛИОВОДХО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6010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Т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ИЦЫН ЮРИЙ ТИХО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БУКОВА Я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ПЦОВ ВЛАДИМИР АЛЕКСАНД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ЗЕВ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078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47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300242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01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9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30022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295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1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БЕЛОХОЛУНИ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К-ЧЕПЕЦКАЯ 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8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МАЛМЫЖ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СУ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ЯРАНСКАЯ МЕЖРАЙСББ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ЕРХНЕКАМСКАЯ ЦЕНТРАЛЬНАЯ РАЙОННАЯ БОЛЬН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168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ДАРО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ЛЬМЕЗ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РОВО-ЧЕПЕЦ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ЛЕБЯ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АГОР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АТОРИЙ ДЛЯ ДЕТЕЙ С РОДИТЕЛЯМИ "СОЛНЕЧН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ЧУРСКАЯ ЦРБ ИМ. А.И.ПРОХО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ТАНЦИЯ СКОРОЙ МЕДИЦИНСКОЙ ПОМОЩИ Г.КИР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У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ТУЖ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ШАБАЛИНСКАЯ ЦЕНТРАЛЬНАЯ РАЙОННАЯ БОЛЬНИЦА", КОГБУЗ "ШАБАЛИ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1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ЯРАНСКАЯ ЦР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МАЛМЫЖ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ПОДОСИНОВСКИЙ ПСИХОНЕВРОЛОГИЧЕСКИЙ 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РУБЛЕВ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СОВЕТСКИЙ ДОМ-ИНТЕР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ЯРАНСКИЙ ДОМ-ИНТЕРНАТ ДЛЯ ПРЕСТАРЕЛЫХ И ИНВАЛИД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ИНФОРМАЦИОННО-АНАЛИТИЧЕСКИЙ ЦЕНТ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3323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1137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БТ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ЗН МУРАШ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"ГИМНАЗИЯ Г. УРЖУ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СШ Г.ЛУЗ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 МАЛМЫЖ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СОВЕТС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ОШ Д.ПЕРВЫЕ БОБРОВЫ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ЛЕБЯЖ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ИЖНЕИВКИНО КУМЕ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ОРИЧ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6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Г.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КИК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6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УН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ВЕРХОСУНЬЕ СУ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НЫР ТУЖ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1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2 Г.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СШ С УИОП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"САВАЛЬСКИЙ ПОЛИТЕХНИКУ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ВТ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НП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ТПИНП Г. 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УАТ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ЯТ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9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НТМС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ОВСХ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Я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УП "МЕЖРАЙОННАЯ АПТЕКА N 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РЕВ ВЛАДИСЛАВ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9242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УЛИН СЕРГЕЙ ВАЛЕ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УПАЕВ ВЛАДИМИР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ОНОВ СЕРГЕЙ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ДМИТР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НИКОЛА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 ВЯЧЕСЛАВ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СЕЛЬСКОЕ 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ИН ВИТАЛ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МАТВЕЙ ВЯЧЕСЛАВ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405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ИМОВА ЕЛЕНА ВЕНИАМ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43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ЕН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ШИН ЮРИЙ ЕВГЕНЬ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"Р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ЛУКОЯНОВА Ю.В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ПТЕВ ЕВГЕНИ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002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РИОНОВА МА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9021428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ОЕ УПРАВЛЕНИ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ОМЦЕВА ЕЛЕНА ВАЛЕНТ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ТЯГИН АНДРЕЙ БОРИС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31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УХИНА ЕЛЕ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23720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ОВИКОВ ВАСИЛИ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ПТЕВ КОНСТАНТИН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ЛИН Ю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ОМЕДОВ САИД САЛМ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3465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ЖИДОВ МАЖИД ЮСУ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 СТЕПАН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ЫЛОВ АНДР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ДАНОВА ЛЯЙСАН МАРАТ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 НИКОЛАЙ АЛЕКС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ИЕВСКАЯ НАДЕЖД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"СШ УРЖУМ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ЦКД "ФЕНИ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КД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МВ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N 1 ПГТ. ЛЕБЯЖ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Д/С N 5 "КОЛОКОЛЬЧ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46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 ДДТ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Д.КАНАХИНЦ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С.САРДЫ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N 55 Г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Д.МАЛЫЙ ПО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КУГ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ДС ГП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ЕНТР КУЛЬТУРЫ И ДОСУГА ОРЛОВСКОГО ГОРОД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"БЕЛОХОЛУНИЦ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"ЦД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4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КК "ЗДОРОВЬЕ" ИМЕНИ О.В. КУЛАК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Ш ГОРОДА 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КРАЕВЕДЧЕСКИЙ МУЗ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ТУЖИН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"ЧЕБУРАШКА"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N 1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А ГАЛИНА АЛЕКСАНДР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N 2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№14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РИНА ЕЛЕ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КУЧЕ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10548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ЮКОВ ИГОРЬ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ГАЗОВА ФАНЗИЛЯ МИННУРАХМА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Н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525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ОБРАЗОВАНИЯ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 ВЛАДИМИР АРК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ЕЕВ АНТО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УШ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ДЮЙМОВОЧ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С.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УЛЫБКА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ЯГОД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N 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КОЛОКОЛЬЧИК" ПГТ КУМЕ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РОДНИЧОК"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ТЕРЕМОК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 2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1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3 "СКАЗКА" П.ВОСТОЧНЫ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ОВ "СКАЗКА"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N2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ОРВ N 3 ГОРОДА УРЖУМ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БЕРЕЗКА" ПГТ КУМЕ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КОЛОСОК" П.БОЛЬШЕВ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ДЕР.КОКУ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ПОДСНЕЖ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Д.КРАСНОПОЛ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УЧЕЕК" С.ВЕРХОСУН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КАЗКА" ПГТ ТУ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ОЛНЫШКО" С.КУРЧУ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ТЕРЕМОК" ПГТ.САНЧУ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0 "ТЕРЕМОК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"РАДУГ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"СКАЗКА" ПГТ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Г.МАЛМЫ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7 "ЧЕБУРАШКА"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3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НОЛИНСК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С.СИНЕГОРЬЕ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1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3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4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"КАЛ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N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О ДО ДЮЦ "ФАКЕЛ" ПГТ НАГОРС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ДЕТСКАЯ ШКОЛА ИСКУССТ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УРЖУМСКАЯ Д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ИЮТ ПГТ ПИЖ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"МОЗА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ЕТСКИЙ ЦЕНТР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МШ ПГТ 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Т ПГТ АРБАЖ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ЮСШ ПГТ ЛЕБЯЖЬЕ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КИЛЬМЕЗСКАЯ ДЮСШ Д. МАЛАЯ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МАЛМЫЖСКАЯ ДЕТСКАЯ ШКОЛА ИСКУССТВ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ОРЛОВСКАЯ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Д. ГРЕХ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1 ИМ.Н.Ф.ЗОНОВА Г.ОР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4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 ЦЕПЕЛ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ВОРОБЬЕВА Г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ЗУ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КИНЕРЬ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ЕСНИ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ОШКА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ЧЕЛ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КОРДЯ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БЕРЕЗ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КОЛЯ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ПЕТРОВ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К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ОКТЯБР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СТАРАЯ ТУШ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Ш М.ОПЫТНОЕ ПОЛ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"ОБРАЗОВАТЕЛЬНЫЙ ЦЕНТР" Г.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 6 Г. ОМУТН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2 Г.МАЛМЫЖ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8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СОКОЛ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КОС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РЛЕЦЫ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N2 Г.СОВЕТ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ИМ. В.И. ДЕСЯТКОВА Г. БЕЛАЯ ХОЛУНИ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ПГТ. САНЧУРСК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 ЗАЕВО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БУЙСКОГО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ЛОЙ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МУХИН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АВАЛИ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ИНЕГОРЬ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ТАРЫЙ ИРЮК МАЛМЫЖ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УТМА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ШЕСТАК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Ш С УИОП N2 ИМ. А.ЖАРКОВА Г. ЯРА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ЦДОД Г. УРЖУ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УНИВЕРС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ЧИСТОГРАД" Г. НОЛИНС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АДМИНИСТРАТИВНО-ХОЗЯЙСТВЕННАЯ СЛ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ДОМ КУЛЬТУРЫ С.ШЕСТАК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ИЛЬМЕЗСКАЯ МЦ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7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РЦ ОБРАЗОВАНИЯ ПИЖАНСКОГО ОКР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МАТЕРИАЛЬНО-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ХОЗЯЙСТВЕННОГО И ТЕХНИЧЕСКОГО ОБЕСПЕЧ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ОК" С.ЯХРЕНЬ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И РС МУРАШИ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УЧРЕЖДЕНИЙ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А ПОДОСИНОВСКОГО РАЙОНА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МУ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ИМ И БО ОО КУМЕ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06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КИД ЛАЛЬСКОГО Г.П.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ПТИЭ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3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"РОВЕСНИК"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ПГТ ТУЖ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МШ С. АРХАНГЕЛЬСКО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 ПГТ КИЛЬМЕ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ДАР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Ц ПГТ СУ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ОРИЧЕВСКИЙ ДОМ ТВОРЧЕ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5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ИМЦ ПГТ ПОДОСИНОВЕ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ЛЕБЯЖСКАЯ М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Л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ПО ХОЗ.ОБСЛУЖИ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СШ Г. ЗУЕ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О УРЖУМ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БУО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О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"ДД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ДДТ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4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БОЛЬШЕРОЙСКИЙ СЕЛЬСКИЙ ДОМ КУЛЬТУР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ЛЬМЕЗ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Ц" БУЙ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ЕМ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ОЛИНСКАЯ 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АЯ М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ИЙ 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РЦ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Б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КС" НО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ЯХРЕНЬГСКИЙ С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БОЛЬШЕРОЙСКАЯ СЕЛЬСКАЯ БИБЛИОТЕ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ВЕРХОВОНДАН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КОБРСКИЙ Ц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АЯ Ц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КРАЕВЕДЧЕСКИЙ МУЗ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РАЙОННЫЙ ЦЕНТР КУЛЬТУРЫ И ДОС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ПАСЕГОВСКИЙ П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АЯ МБ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ИК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РЦ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ЦНК "ПОДОСИНОВСКИЙ 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У ДО ДМШ Г. 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 АЛЕКСЕ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ЕЦОВ МИХАИЛ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ДОД ДДТ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ООШ П. СТАРОВЕРЧЕ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ИМ.С.С.РАКИТИНОЙ Г.МУРА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П.ОКТЯБРЬСК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 НИКОЛА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ЖКХ П. ВАХРУШ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75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72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КИЛЬМЕЗСКОГО ГОРОД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64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ФИНАНСОВОЕ УПРАВЛЕНИЕ АДМИНИСТРАЦИИ КУМЕ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ЕСНИКОВ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ОШКАРИНСКИЙ СД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58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ГАЗ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ДАР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ИКНУРСКАЯ ЛТ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УМЕНСКИЕ 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МУЛИНСКОЕ Ж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ОРЛОВСКОЕ 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СТАРОВЕРЧЕСКОЕ ТЗ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НИНСКАЯ МТ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РЖУМСКОЕ ПА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ГАЗТЕПЛО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ОРЛО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ЖИНОВ ЭДУАРД АРХИП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ИЕВА АЛЬБИНА РАФИС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139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О "КАРЬЕР "ПРИВЕР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4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ЧАЕВ ДЕНИС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ЙЧУК АЛЕКСЕЙ АДА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14256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КО КПК "Ф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ЛАРИСА ВАЛЕР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ШОНОВ ВАСИЛИЙ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АЯ РО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ОЕ ДУ N27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 АЛЕКСЕЙ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А ДАРИНА ОЛЕГ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КИРКА БОГДАН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АГРОФИРМА "ГОРД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ВОЖГАЛЬСКИЙ МАСЛОСЫР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НОЛИНСКАЯ ЗАВОДСКАЯ КОНЮШН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ОРЛОВАГР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СОСНОВСКИЙ СУДОСТРОИТЕЛЬНЫЙ ЗА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ЯНТА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АГРОФИРМА "МАЯ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ЧКИН АНДР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НИКОВ АЛЕКСАНД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ЧИННИКОВ Ю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ГОВА ОКСАНА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, С И М АДМИНИСТРАЦИИ ШАБАЛ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СКОЕ СЕЛЬ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6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НОВ ВЛАДИМИР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86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 СС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 КОТЕЛЬНИЧСКИЙ РЫН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18 МА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КСТИН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ЧУВАШ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ВГУСТИ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ПРОМЫШЛЕННАЯ КОМПАНИЯ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СЕМПЛА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МУХ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ПОДГОРЦ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СТРОИТЕ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ЗС 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И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КВАТОР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АРГ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БИОЙ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К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ФА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К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Х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АЗИС 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ЕЗОПАСНЫЙ БИЗН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ЕРЕ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73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ЕРКУ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РИ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УХГАЛТЕР ММ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ЛЬДХА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ТАЖ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Ш ВЫБ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РХОБЫСТР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С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КИН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ХАРЕ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ЛАДИМ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ЖГАЛЬСКОЕ ДОМОУПРАВЛ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ЗРОЖД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ТЧ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СЕ ДЛЯ КОСМЕТОЛОГИ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6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 ИМП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7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П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АЯ ФАБРИКА ДВЕР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Р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ЕРМ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6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ЕРЦЕНА 15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ИГА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РИН ВЕЙЛИ ДЕВЕЛОП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559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УРМ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.А.Г. ВУ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ВИЖ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ЕМЕТ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ЗЕЛЬ-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СПЕТЧЕР.ТАКС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КТОР Д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М ГУРМ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УР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ВИ ВКУС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МУН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ЛЕС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ЫЕ ЛЮД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ЬЕ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ЕР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00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ОО ЛОГИС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АЯ 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ОЕ ЛЮБИМ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МИДЖ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НЖЕНЕРНАЯ КОМПАНИЯ "МЕХАН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79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НТЕК 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9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ЙЛАН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ЛИ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ВАССБЕРР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СКАЯ МОЛОЧ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АССИК-КАПИТ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ЕНОВ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МУНАЛЬЩ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ИТ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ОР-2020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ЫП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МЕНСКОЕ ВК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А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ЧУ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АНДА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БЯЖ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3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НОЙ ДВ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46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НОЙ 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ПРО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СТРОЙКОМПЛЕК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 ШАХМ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КР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249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ЛМЫЖСКАЯ АВТОШКО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МЭС ТРА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ЕТАЛЛОПРО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УРАШИН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Ц-ВЯТ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ГОРСКИЙ ХЛЕБ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-ХЛЕБ 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РОДНЫЙ ВЕСТНИК ВЯТ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А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СКИЙ ПИЩ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ИКА+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Л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АПТЕ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СИ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МЕДЯ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ТРОИЦ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ДСПМ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КОНДИТЕРСКАЯ ФАБРИ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ИЙ 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РД ХАУС ПРОФИЛ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Т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Э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 "ПРОГРЕ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ТЯБР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ЛИМ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ПТ 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ОЕ КОО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108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-ГРУП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ЛАНЕ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ВО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ОСИНОВСКИЙ АГРОКОМПЛЕК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ЛЯНЫ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ГОРОДН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ОЗЕР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0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ОР"+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ИЗВОДСТВЕННЫЙ 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М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ДУГА ПЛЮС Т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ТЕКС УЮТ И КОМФО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САНТЕХ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КС-ДИЗАЙ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ДОР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ЖИЛСЕРВИС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ОНТНАЯ МАСТЕР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И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8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ИТМ-Б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Ж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КО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Н-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И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ЕТЛООЗЁ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И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МЕ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9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ИНАПТ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ИП 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3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АРМ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И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ЛАДКАЯ СЛОБО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РТЕХ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АЯ АГРОФИР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ИЙ МЯСОКОМБИН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ГЛАСИЕ-2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 +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КО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РВИЖИ-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СН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ЮЗ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ИЦЫ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НАГОРС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ПУШ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АТУ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2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ИМУ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ГРА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1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АГРО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ВЫСОКОГО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ДВУРЕЧ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ЕЛГАН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ЗАКАРИНЬ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СИБИ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"СРЕТ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ЕЖ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МА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ВЯТСКОЕ 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ТВЕРДЫЕ СПЛА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МАР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ТРАЭД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148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ПАР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ТРЕЙ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ИА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ПЛИВНАЯ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 "ПРАВ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РАНС-ХОЛДИНГ-43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"ЖЭУ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КУМЁНСКОГО РАЙО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НАША КОМП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1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ЯЮЩАЯ КОМПАНИЯ "НАШ 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ХИМ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ЖУМСКАЯ ПМК-16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СЛУГ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ЮТ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АЛЕНСКИЙ ВОДОКАНАЛ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ЕМИ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96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ИЛЕЙ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06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ЛАМИНГ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ОРЕС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РЕШ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 БЕЛОХОЛУНИЦКОГО РАЙП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ТОРГ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4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ЗУЕВК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КОТЕЛЬНИЧА 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АЯ ЭНЕРГ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ЫЙ ГОР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ЛАГ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ВАРИХ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ИШОВ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КОД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5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КОСТР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СМЕРАЛЬ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ЙЦО.РФ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МЗ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РАНСКИЙ ОХОТН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КОЛХОЗ "ПУТЬ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НОВЫЙ ПУ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ОСОК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ПРИГОРОДН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САВА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"ЧУДИНОВСКА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В.И. ЧАПАЕ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СЦ "ДЕЛОВОЙ М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38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З "РОСИН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ЧЗ "АГРОХИМИКА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ЛЗК "ЛУНВОЖ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ЕХОВАЯ ФАБРИКА "БЕЛК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Ц "ДОРОНИЧ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НПП "АВИАИНСТРУМЕН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ОО "ЛИДЕР-ОХРА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ЛЕМХОЗ "ИЗВАИЛЬСКИЙ-97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РЕДПРИЯТИЕ "ДОМ ТОРГОВЛ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НАГОР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ОВОЩЕВ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ПОЛОМ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ГРОС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КА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АЗБУКА БЫ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ХОЛДИНГОВАЯ КОМПАНИЯ "КИЛЬМЕЗЬ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АР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ВЯТКА-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ЗУЕВКА-НОВОТРАН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ЛЕСКО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З МЕТТЭ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ТС-АГР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РЕМЖИЛ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СТРОЙСНАБ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ДЕМ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НЕРГОСЕРВ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 ООО "ЖЛПК" В ПГТ.ДЕМЬЯНО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ЫХ ОЛЬГА ВЛАДИ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БРАЗОВАНИЯ АДМИНИСТРАЦИИ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ЫНКОВА СВЕТЛАНА НИКОЛА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ТОРОНИН СЕРГЕЙ ВЕНИАМ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 АЛЕКСАНДР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А ИРИНА ВЛАДИМИ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ЖА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ОГ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"АГРОЛЕ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НКИНА ТАТЬЯ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ОВ ВЛАДИМИ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 ЕВГЕН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 НИКОЛА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 МИХАИЛ ВЛАДИСЛАВ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А НАДЕЖД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УРАТУР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ПК "КРАСНОПО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ПЫШЕВ ДМИТРИЙ ВАСИ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РТОВА КСЕНИЯ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2009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АРЕВ ИГОРЬ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ЕЛИНА ГАЛИНА ДМИТРИ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АЛЕКСАНДР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СЕРГЕ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МОВ ПАВЕ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ГОЖИН АНДРЕЙ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РОМАН ОЛЕГ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В ДМИТРИ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ОМЁТОВ ДМИТР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ЯКОВА НАДЕЖД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О ДАР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 СЕРГЕЙ ВЕНИАМИН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АНДР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МАРИНА ГЕННАД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СВЕТЛ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 НИКОЛАЙ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ЫХ СЕРГЕЙ ПАВ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063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ЗОНОВ МИХАИЛ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1849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МАТОВА ГЮЗЕЛИЯ НУРДИН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ЧУР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ЫХ СЕРГЕЙ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ое потребительское об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ЕНЕВА МАРИЯ ВЯЧЕСЛАВ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НЕВ КИРИЛЛ АНДР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ЗИХИН ДМИТРИЙ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ОРЦОВ ВАЛЕРИЙ ГЕННАД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МОРОХОВ АЛЕКСАНДР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ПК "НЕ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РЯБИНА ЕЛЕ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ИН ВАСИЛИЙ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67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ЖАНИНОВ МИХАИЛ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ЯНОВ АЛЕКСАНДР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ИДОНОВ РОМАН ВИТА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БЕРЕЗНИ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ЕКТ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ВЕЗ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ЕМЛЕДЕЛ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НАМЯ ЛЕН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НЫП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РЮГИН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РАСНАЯ ТАЛИЦ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"СОВЬ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ИМЕНИ КОМИНТЕР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БОЛЬШЕВИ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ДРУЖБ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КОЛО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ЛУЧ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АША РОДИН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ПЛЕЛЬ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АСС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УС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ИМЕНИ СВЕРД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З "НОВЫ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ЛЕМЗАВОД "КРАСНЫЙ ОКТЯБР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(КОЛХОЗ) "ВЕРХОУСЛ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КОЛХОЗ "ЗЕРНОВО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ХА (КОЛХОЗ) "ЛЕКМ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(КОЛХОЗ)"ЛУДЯ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ДЫМК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ЗАР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ЛЕНИНЕЦ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ПОЛОМ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ИМЕНИ ЛЕН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СХА (КОЛХОЗ) ИМЕНИ МИЧУР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ИСТО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СЕМЬ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АГРО-РОС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СВОЁ ДЕРЕВЕ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БЕЛАЯ НЕФ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МОЛОК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ЦЕВА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1165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 СК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ВАСИЛ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АХМЕДОВ МАГОМЕД АБИД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АЯ РАЙОННАЯ ОРГАНИЗАЦИЯ ОО "К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АЙП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У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АЛЕКСАНДР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ДЕНИС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ЕКОВ ИГОРЬ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ЛОПАРОВ НИКОЛА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(КОЛХОЗ) "НАДЕЖД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КОЛХОЗ "ВОСХ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ЗАО "ТОХТИНСКО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(КОЛХОЗ) "ЗАОЗЕР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ИМ. КИР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-СА(КОЛХОЗ) "ЛОШКАРИН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МАРОВ ЮРИЙ АФАНАС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СОВ ВЛАДИМИР ГРИГО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БЕНЬКОВ ВЯЧЕСЛАВ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ИЦЫН ЕВГЕНИЙ НИКОЛА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ГУНОВ СЕРГЕЙ ПЕТ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ЕРИН ИВАН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МИРОВ ЕВГЕНИ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МАЛАЕВ ВАЛЕНТИН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509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ЁВ ОЛЕГ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ОПОВА НАТАЛЬЯ АЛЕКСАНД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ОО "КИРОВСКОЕ ОООИ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ПГТ. Н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МП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ФД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АНСКИЙ АНТОН ИГОР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 АДМИНИСТРАЦИИ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НСКОЕ ДУ N 39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 ПОДОСИНОВСКОГО РАЙОНА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ВЕТЕРИНАРИИ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620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БЕЛОХОЛУНИЦ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ИНЮСТА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Г. ВЯТСКИЕ ПОЛЯ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ВЕРХНЕКАМСКОГО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МУТНИ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ЯРАН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ГВАРД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ПОТРЕБНАДЗОРА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44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ЮПИН АЛЕКСАНДР РЕМ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ПС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УЗ "ЦЕНТР ГИГИЕНЫ И ЭПИДЕМИОЛОГИИ В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ВО ВЯТСКИЙ ГА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"КИРОВСКАЯ МИ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ГЦАС "КИРОВСК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Н КНИИГИПК ФМБ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ЯЕВА НАТАЛИЯ ВЕНИАМИНОВНА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ОКТИСТОВ ВЯЧЕСЛАВ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42590633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РОССЕЛЬХОЗЦЕНТР"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МОНОВ ЕВГЕНИЙ СЕРГЕ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АГОР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КИЛЬМЕЗ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МУНИЦИПАЛЬ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ПОДОСИН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П ОБРАЗОВАТЕЛЬНОЕ УЧРЕЖДЕНИЕ N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"ГБ МСЭ ПО КИРОВСКОЙ ОБЛАСТИ" МИНТРУДА РО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ИК-6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КП-2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ЛИУ-12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СИЗО-1 УФСИН РОССИИ ПО КИРОВ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МИНЫХ ОЛЬГ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ЛЯВИН АЛЕКСАНДР АНАТОЛ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К СЕРГЕЙ ВИКТОРОВИЧ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ДЯЕВА ЮЛИЯ АНДРЕ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ЩИН АЛЕКСАНДР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ВЛАДИМИР НИКОЛАЕ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ИРИНА ВИКТОР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ИШЕВ СЕРГЕЙ ЮРЬЕ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ДИНОВ ВЛАДИМИР ВИКТО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АЛИН ВАСИЛИЙ ВАЛЕНТИ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ДРИНА ГАЛИНА ЛЕОНИД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КИРЗЯНОВА ЕЛЕНА НАИЛО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 СЕРГЕЙ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ТОВА СВЕТЛАНА АНАТО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377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ЬПЯКОВА ОКСАНА ВИТА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АКОВ НИКИТА МИХАЙЛ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БАЕВ ВЯЧЕСЛАВ ИВАН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ИЦЫН АЛЕКСЕЙ АЛЕКСАНД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57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НИН НИКОЛАЙ ЛЕОНИД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ОВ АЛЕКСАНДР ВИКТОРОВИЧ (ИП ГКФ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МБУ "АВТОМАТИК-СЕРВИС ПЛЮС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51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МБУК "РДК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3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НИЁЗОВ СОБИР МАЛИК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ФЕРЕВ ЭДУАРД ВЛАДИМИРОВИЧ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ДРОШНИКОВА ОЛЬГА ВАСИЛЬЕВНА (ИП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ДУ N 45 АО "ВЯТАВТОДОР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8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МОВО-ФИЛИАЛ ФГКУ "УВО ВНГ РОССИИ ПО КИРОВСКОЙ ОБЛА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11-08T13:15:00Z</dcterms:modified>
  <cp:revision>253</cp:revision>
  <dc:subject/>
  <dc:title>                                                                 </dc:title>
</cp:coreProperties>
</file>