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1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2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Договору банковского счета (для осуществления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четов, связанных с деятельностью по доверительному управлению имуществом паевых инвестиционных фондов) №_____ от _____</w:t>
      </w:r>
    </w:p>
    <w:p>
      <w:pPr>
        <w:pStyle w:val="Style23"/>
        <w:tabs>
          <w:tab w:val="clear" w:pos="709"/>
          <w:tab w:val="left" w:pos="426" w:leader="none"/>
        </w:tabs>
        <w:autoSpaceDE w:val="false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инимает к исполнению следующие формы документов (далее – Распоряжения)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поручение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платежные поручения на общую сумму с реестром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кассовое поручение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требование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заявл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еревод, используемое для перевода денежных средств в иностранной валюте, а также для перевода денежных средств в валюте Российской Федерации в случае если получатель средств обслуживается в иностранном банке за пределами Российской Федерации (по формам Приложения 1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иложения 1.1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Порядку).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4"/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я действительны для представления в Подразделение Банка в течение 10 календарных дней со дня, следующего за днем их составле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орядок приема к исполнению, отзыва, возврата (аннулирования) Распоряжений включает в себя следующие процедур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к исполнению Распоряжений Клиента, который в свою очередь включает в себя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Клиента, содержащимися в переданной Банку Карточке. При предъявлении в Подразделение Банка Распоряжений представителем Клиента осуществляется проверка документа, удостоверяющего личность представителя Клиента. В случае если представитель не является единоличным исполнительным органом Клиента или лицом, образец подписи которого включен в Карточку, осуществляется проверка доверенности представителя Клиента, выявление наличия полномочий в доверенности на представление в Банк Распоряжений Клиент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.</w:t>
      </w:r>
    </w:p>
    <w:p>
      <w:pPr>
        <w:pStyle w:val="Style22"/>
        <w:tabs>
          <w:tab w:val="clear" w:pos="709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(далее – ЭП) лиц, имеющих право распоряжаться денежными средствами по Счету.</w:t>
      </w:r>
    </w:p>
    <w:p>
      <w:pPr>
        <w:pStyle w:val="Style22"/>
        <w:tabs>
          <w:tab w:val="clear" w:pos="709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на бумажном носител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с Клиентом, в том числе посредством проверки наличия подписей лиц, обладающих правом подписания таких распоряжений в соответствии с договором.</w:t>
      </w:r>
    </w:p>
    <w:p>
      <w:pPr>
        <w:pStyle w:val="Style22"/>
        <w:tabs>
          <w:tab w:val="clear" w:pos="709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в электронном вид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, в том числе посредством проверки наличия и подлинности ЭП лиц, обладающих правом подписания таких распоряжений.</w:t>
      </w:r>
    </w:p>
    <w:p>
      <w:pPr>
        <w:pStyle w:val="Style22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Распоряжения считаются подписанными, а действия Банка считаются правомерными, если для Распоряжений в электронном виде подтверждена подлинность ЭП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, установленным Положением Банка России от 29.06.2021 № 762-П «О правилах осуществления перевода денежных средств» (далее – Положение Банка России № 762-П).</w:t>
      </w:r>
    </w:p>
    <w:p>
      <w:pPr>
        <w:pStyle w:val="Normal"/>
        <w:widowControl w:val="false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№ 762-П реквизитов и максимального количества символов в реквизитах Распоряжений. </w:t>
      </w:r>
    </w:p>
    <w:p>
      <w:pPr>
        <w:pStyle w:val="Style22"/>
        <w:numPr>
          <w:ilvl w:val="2"/>
          <w:numId w:val="5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на соответствие требованиям Положения Банка России № 762-П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</w:t>
        <w:tab/>
        <w:t>Контроль достаточности денежных средств для исполнения Распоря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достаточности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на Счете осуществляется многократно при приеме каждого Распоряжения в течение времени, установленного Банком для приема Распоряжений Кли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достаточности денежных средств на Счете Клиента Распоряжения подлежат исполнению в последовательности поступ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й в банк, получения акцепта от плательщика, если законодательством или договором не предусмотрено изменение указанной последовательности. При приостановлении операций по Счету плательщика в соответствии с федеральным законом указанные распоряжения помещаются в очередь распоряжений, ожидающих разрешения на проведение опер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Счете Клиента в валюте Российской Федерации после осуществления контроля достаточности денежных средств (многократно или однократно) Распоряжения не принимаются Банком к исполнению и возвращаются (аннулируются) отправителям распоряжений не позднее рабочего дня, следующего за днем поступления распоряжения либо за днем получения акцепта плательщика, за исключ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1-4 группы очеред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5 группы очередности на перечисление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й о получении наличных денег с банковского счета юридического лица при недостаточности денежных средств на его банковском сче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требований получателей средств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>инкассовых поручений взыскателей средств, при наличии у Получателя средств права предъявлять распоряжение к банковскому счету плательщика, предусмотренного законодательством Российской Федерации или договором между плательщиком и банком плательщик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 xml:space="preserve">банковские орде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ежные поручения 5 группы очередности (за исключением  сумм перечислений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) в случае отрицательного результата проверки, проведенной однократно в течение операционного дня, к исполн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ринимают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я Клиента по формам Приложения 1, Приложения 1.1 к настоящему Порядку при недостаточности/отсутствии денежных средств на Счете(ах) Клиента </w:t>
        <w:br/>
        <w:t>к исполнению не принимаются и возвращаются Кли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ограничения на распоряжение денежными средствами на Счете Клиента Распоряжения Клиента исполняются Банком в сумме доступного остат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достаточности (отсутствии) денежных средств на Счете(ах) Клиента для оплаты комиссионного вознаграждения Банка </w:t>
      </w:r>
      <w:r>
        <w:rPr>
          <w:rFonts w:cs="Times New Roman" w:ascii="Times New Roman" w:hAnsi="Times New Roman"/>
          <w:bCs/>
          <w:sz w:val="24"/>
          <w:szCs w:val="24"/>
        </w:rPr>
        <w:t>в момент совершения операции</w:t>
      </w:r>
      <w:r>
        <w:rPr>
          <w:rFonts w:cs="Times New Roman" w:ascii="Times New Roman" w:hAnsi="Times New Roman"/>
          <w:sz w:val="24"/>
          <w:szCs w:val="24"/>
        </w:rPr>
        <w:t>, после осуществления контроля достаточности денежных средств (многократно или однократно), Банк вправе отказать в приеме к исполнению расчетного документа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й Получателей средств Банк осуществляет контроль наличия заранее данного акцепта Клиента. В случае наличия в Банке заранее данного акцепта Клиента и соответствии Распоряжения Получателя средств условиям заранее данного акцепта Банк осуществляет перевод денежных средств в пользу Получателя средств в порядке, установленном пунктом 5.1.2 Услов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в Банке заранее данного акцепта Клиента или несоответствии Распоряжения Получателя средств условиям заранее данного акцепта Банк получает акцепт Клиента в следующем порядке: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1560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акцепта Клиента Банк уведомляет Клиента о поступлении Распоряжения Получателя средств путем передачи ему последнего экземпляра Распоряжения в порядке, установленном для передачи Клиенту выписок из Счета и приложений к ним. Датой уведомления Клиента считается дата передачи Клиенту последнего экземпляра Распоряжения. Банк не несет ответственность за несвоевременное получение Клиентом последнего экземпляра Распоряжения для акцепта.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2.</w:t>
        <w:tab/>
        <w:t>Акцепт для осуществления Банком перевода денежных средств представляется Клиентом в течение 5 рабочих дней, следующих за датой уведомления Клиента о поступлении Распоряжения Получателя средств по форме, установленной Банком (Приложение 2 к настоящему Порядку), подписанное лицами, заявленными Клиентом в Карточке. В случае непоступления в Банк акцепта Клиента в установленный срок Распоряжения возвращаются Получателю средств без исполнения.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заявления об акцепте (отказе от акцепта) плательщика банк плательщика выполняет такие процедуры приема к исполнению, как удостоверение права распоряжения денежными средствами, контроль целостности, структурный контроль и контроль значений реквизитов распоряжений, а также осуществляет действия в соответствии с пунктом 2.12 Положения Банка России № 762-П по результатам указанных процедур приема к исполнению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я Клиента Банк осуществляет проверку актуальности сведений о Клиенте (отсутствии необходимости обновления сведений по Клиенту) и отсутствия ограничений в отношении Клиента, в том числе в рамках Федерального закона № 115-ФЗ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я Клиента/при осуществлении безналичных расчетов по поручению Клиента, Банк, в соответствии с требованиями пункта 1 статьи 7.2 Федерального закона № 115-ФЗ, осуществляет контроль за наличием, полноту и передачу в составе расчетного документа сведений о плательщике, а также обеспечивает их соответствие сведениям, имеющимся в распоряжении Ба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9.</w:t>
        <w:tab/>
        <w:t>В целях подтверждения исполнения распоряжений Клиенту выдается выписка из лицевого счета (в валюте Российской Федерации и иностранной валюте) с приложением необходимых документов, уведомлений о помещении в очередь не исполненных в срок распоряжений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0.</w:t>
        <w:tab/>
        <w:t>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. На бумажных носителях проставляется штамп с указанием даты и подпись в реквизите «Отметки банка». Экземпляр распоряжения на бумажном носителе с отметками Банка передается/направляется клиенту не позднее рабочего дня, следующего за днем исполнения распоряжения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, возврат (аннулирование) Распоряжений осуществляется в следующем порядке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й возможен до момента списания денежных средств со Счета Клиента (безотзывности перевода)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зыва Распоряжений Клиент представляет в Подразделение Банка Заявление об отзыве распоряжения (Приложение 3 к настоящему Порядку), подписанное лицами, заявленными Клиентом в Карточке с образцами подписей и оттиска печати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праве отказать в приеме Заявления об отзыве распоряжения в случае если Заявление об отзыве распоряжения подписано лицами, не заявленными Клиентом в Карточке и/или реквизиты Распоряжения указаны неверно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озврате (аннулировании) распоряжений в электронном виде автоматически отражается посредством программного обеспечения Банка с указанием даты и причины возврата (аннулирования) распоряжения (счет закрыт, возврат по просьбе Клиента, отказ Клиента от акцепта, неполучение акцепта от Клиента в установленный срок)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распоряжений на бумажном носителе осуществляется Банком 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в Банк распоряж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формировании Клиентом в ИС «Свой Бизнес» электронного платежного документа в валюте Российской Федерации, получателем по которому является нерезидент, Клиенту доступна возможность заполнения информации об операции для валютного контроля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форме приложения 4 к настоящему Порядку. Заполнение информации </w:t>
        <w:br/>
        <w:t>об операции для валютного контроля осуществляется в порядке, установленном Регламентом взаимодействия клиентов с АО «Россельхозбанк» при осуществлении операций, подлежащих валютному контролю. При этом поле «Сумма контракта (кредитного договора) не превышает 600 000 рублей или ее эквивалент в иностранной валюте» заполняется отметкой «V» только в случае если сумма контракта (кредитного договора), по которому осуществляется платеж, не превышает 600 000 рублей или ее эквивалент в иностранной валю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536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53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4253"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к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Порядку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приема к исполнению, отзыва, возврата (аннулирования) распоряжений о переводе денежных средств в валюте Российской Федерации и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в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иностранной валют</w:t>
      </w:r>
      <w:r>
        <w:rPr>
          <w:rFonts w:eastAsia="Times New Roman" w:cs="Times New Roman" w:ascii="Times New Roman" w:hAnsi="Times New Roman"/>
          <w:sz w:val="20"/>
          <w:szCs w:val="20"/>
        </w:rPr>
        <w:t>е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4253" w:right="-1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в редакции приказа АО «Россельхозбанк» от 11.12.2023 </w:t>
        <w:br/>
        <w:t>№ 2301-ОД)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4536" w:right="-1" w:hanging="0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4536" w:right="-1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 «__» ______________ 20___ год (</w:t>
      </w:r>
      <w:r>
        <w:rPr>
          <w:rFonts w:cs="Times New Roman" w:ascii="Times New Roman" w:hAnsi="Times New Roman"/>
          <w:sz w:val="16"/>
          <w:szCs w:val="16"/>
          <w:lang w:val="en-US"/>
        </w:rPr>
        <w:t>year</w:t>
      </w:r>
      <w:r>
        <w:rPr>
          <w:rFonts w:cs="Times New Roman" w:ascii="Times New Roman" w:hAnsi="Times New Roman"/>
          <w:sz w:val="16"/>
          <w:szCs w:val="16"/>
        </w:rPr>
        <w:t>)</w:t>
      </w:r>
    </w:p>
    <w:tbl>
      <w:tblPr>
        <w:tblW w:w="9691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709"/>
        <w:gridCol w:w="1186"/>
        <w:gridCol w:w="1507"/>
        <w:gridCol w:w="477"/>
        <w:gridCol w:w="992"/>
        <w:gridCol w:w="993"/>
        <w:gridCol w:w="992"/>
        <w:gridCol w:w="1134"/>
        <w:gridCol w:w="142"/>
        <w:gridCol w:w="708"/>
      </w:tblGrid>
      <w:tr>
        <w:trPr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прошу связаться по телеф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H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сать комиссию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LLPAY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20</wp:posOffset>
                      </wp:positionV>
                      <wp:extent cx="132715" cy="99695"/>
                      <wp:effectExtent l="6985" t="6985" r="5715" b="5715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t" style="position:absolute;margin-left:0.1pt;margin-top:0.6pt;width:10.4pt;height:7.8pt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рантированный платеж</w:t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 списать со счет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д валюты контракта (кредитного договора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мма в валюте контракта (кредитного  догово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контракта (кредитного договора) не превышает 600 000 рублей или ее эквивалент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возврата аванса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и уполномоченных лиц           </w:t>
      </w:r>
    </w:p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Руководитель</w:t>
        <w:tab/>
        <w:t>ФИО</w:t>
        <w:tab/>
        <w:t xml:space="preserve"> </w:t>
      </w:r>
    </w:p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Главный бухгалтер       ФИО        </w:t>
        <w:tab/>
      </w:r>
    </w:p>
    <w:tbl>
      <w:tblPr>
        <w:tblW w:w="97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690"/>
        <w:gridCol w:w="2223"/>
        <w:gridCol w:w="2578"/>
      </w:tblGrid>
      <w:tr>
        <w:trPr>
          <w:trHeight w:val="162" w:hRule="atLeast"/>
          <w:cantSplit w:val="true"/>
        </w:trPr>
        <w:tc>
          <w:tcPr>
            <w:tcW w:w="9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14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231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left="4536" w:right="-284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М.П. </w:t>
        <w:tab/>
        <w:tab/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53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.1 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4253" w:right="-1" w:hanging="0"/>
        <w:rPr>
          <w:rFonts w:ascii="Times New Roman" w:hAnsi="Times New Roman" w:eastAsia="Times New Roman" w:cs="Times New Roman"/>
          <w:sz w:val="20"/>
          <w:szCs w:val="20"/>
          <w:highlight w:val="yellow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>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  <w:r>
        <w:rPr>
          <w:rFonts w:eastAsia="Times New Roman" w:cs="Times New Roman" w:ascii="Times New Roman" w:hAnsi="Times New Roman"/>
          <w:sz w:val="20"/>
          <w:szCs w:val="20"/>
          <w:highlight w:val="yellow"/>
          <w:lang w:val="en-US"/>
        </w:rPr>
        <w:t xml:space="preserve"> 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4253" w:right="-1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в редакции приказа АО «Россельхозбанк» от 24.01.2022 </w:t>
        <w:br/>
        <w:t>№ 105-ОД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 «__»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______________ 20___ год</w:t>
      </w:r>
      <w:r>
        <w:rPr/>
        <w:t xml:space="preserve"> (year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28"/>
        <w:gridCol w:w="851"/>
        <w:gridCol w:w="1932"/>
        <w:gridCol w:w="336"/>
        <w:gridCol w:w="373"/>
        <w:gridCol w:w="2552"/>
        <w:gridCol w:w="766"/>
        <w:gridCol w:w="509"/>
        <w:gridCol w:w="1276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прошу связаться по телефону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H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сать комиссию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LLPA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20</wp:posOffset>
                      </wp:positionV>
                      <wp:extent cx="132715" cy="99695"/>
                      <wp:effectExtent l="6985" t="6985" r="5715" b="5715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t" style="position:absolute;margin-left:0.1pt;margin-top:0.6pt;width:10.4pt;height:7.8pt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рантированный платеж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 списать со сч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8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 возврата аванса</w:t>
            </w:r>
            <w:r>
              <w:rPr>
                <w:rStyle w:val="FootnoteAnchor"/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footnoteReference w:id="9"/>
            </w:r>
          </w:p>
        </w:tc>
      </w:tr>
      <w:tr>
        <w:trPr>
          <w:trHeight w:val="7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и уполномоченных лиц           </w:t>
      </w:r>
    </w:p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Руководитель</w:t>
        <w:tab/>
        <w:tab/>
        <w:t xml:space="preserve"> </w:t>
      </w:r>
    </w:p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Главный бухгалтер                </w:t>
        <w:tab/>
        <w:t xml:space="preserve">М.П.                                    </w:t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980"/>
        <w:gridCol w:w="2340"/>
        <w:gridCol w:w="2401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256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pStyle w:val="Normal"/>
        <w:spacing w:lineRule="auto" w:line="240" w:before="0" w:after="0"/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35"/>
        <w:gridCol w:w="3196"/>
      </w:tblGrid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и реквизиты плательщика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наименование подразделения Банка-плательщика, реквизиты Банка-плательщика)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480" w:after="0"/>
        <w:jc w:val="center"/>
        <w:rPr/>
      </w:pPr>
      <w:r>
        <w:rPr/>
        <w:t>ЗАЯВЛЕНИЕ</w:t>
        <w:br/>
        <w:t>об акцепте, отказе от акцепта</w:t>
      </w:r>
    </w:p>
    <w:tbl>
      <w:tblPr>
        <w:tblW w:w="43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84"/>
        <w:gridCol w:w="1985"/>
        <w:gridCol w:w="567"/>
        <w:gridCol w:w="283"/>
        <w:gridCol w:w="6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lineRule="auto" w:line="240" w:before="4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 об акцепте, отказе от акцепта платежного требования (нужное подчеркнуть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510"/>
        <w:gridCol w:w="454"/>
        <w:gridCol w:w="284"/>
        <w:gridCol w:w="1956"/>
        <w:gridCol w:w="454"/>
        <w:gridCol w:w="283"/>
        <w:gridCol w:w="1418"/>
        <w:gridCol w:w="2777"/>
      </w:tblGrid>
      <w:tr>
        <w:trPr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 сумму</w:t>
            </w:r>
          </w:p>
        </w:tc>
        <w:tc>
          <w:tcPr>
            <w:tcW w:w="2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блей, копеек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7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tbl>
      <w:tblPr>
        <w:tblW w:w="6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467"/>
        <w:gridCol w:w="292"/>
        <w:gridCol w:w="2040"/>
        <w:gridCol w:w="467"/>
        <w:gridCol w:w="291"/>
        <w:gridCol w:w="350"/>
      </w:tblGrid>
      <w:tr>
        <w:trPr>
          <w:tblHeader w:val="true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. срока акцепта “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3912"/>
        <w:gridCol w:w="992"/>
        <w:gridCol w:w="3827"/>
      </w:tblGrid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</w:t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нке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банка получ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260"/>
        <w:gridCol w:w="709"/>
        <w:gridCol w:w="1984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банка №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ептовано в сумме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от акцепта (полный или частичный) в сумме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3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 отказа (пункт, №, дата договора)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402"/>
        <w:gridCol w:w="992"/>
        <w:gridCol w:w="2835"/>
      </w:tblGrid>
      <w:tr>
        <w:trPr>
          <w:trHeight w:val="279" w:hRule="atLeast"/>
          <w:cantSplit w:val="true"/>
        </w:trPr>
        <w:tc>
          <w:tcPr>
            <w:tcW w:w="300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Отметки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 подразделение №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дразделения Бан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зыве распоря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493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л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можен выбор только ОДНОГО значения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 с Реестром</w:t>
            </w:r>
          </w:p>
          <w:p>
            <w:pPr>
              <w:pStyle w:val="Normal"/>
              <w:spacing w:lineRule="auto" w:line="240" w:before="0" w:after="0"/>
              <w:ind w:left="460" w:hanging="4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о получении наличных   денег с банковского счета юридического лица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споряжения (при наличии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КИО)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зыв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указаны неверные реквизиты получателя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споряжении указана неверная сум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неверно заполнен реквизит «назначение платеж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недействительно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уполномоченны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0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4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4253" w:right="-1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в редакции приказа АО «Россельхозбанк» от 11.12.2023</w:t>
        <w:br/>
        <w:t>№ 2301-ОД)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б операции для валютного контроля по документу № ___ </w:t>
        <w:br/>
        <w:t>от ДД.ММ.ГГГГ на сумму _____рубля(ей)_____ копеек(йки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91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21"/>
        <w:gridCol w:w="686"/>
        <w:gridCol w:w="1317"/>
        <w:gridCol w:w="1216"/>
        <w:gridCol w:w="1100"/>
        <w:gridCol w:w="1159"/>
        <w:gridCol w:w="1592"/>
        <w:gridCol w:w="1100"/>
        <w:gridCol w:w="700"/>
      </w:tblGrid>
      <w:tr>
        <w:trPr>
          <w:trHeight w:val="10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 контракта (кредитного договора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валюте контракта (кредитного договора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контракта (кредитного договора) не превышает 600 000 рублей или ее эквивалент в иностранной валю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возврата аванса</w:t>
            </w:r>
          </w:p>
        </w:tc>
      </w:tr>
      <w:tr>
        <w:trPr>
          <w:trHeight w:val="10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М.П.                                    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спользуется в случае представления клиентом заявления с использованием ИС «Свой бизнес».  Заполнение раздела «Информация об операции для валютного контроля» осуществляется в порядке, установленном Регламентом взаимодействия клиентов с АО «Россельхозбанк» при осуществлении операций, подлежащих валютному контролю. Поле «Сумма контракта (кредитного договора) не превышает 600 000 рублей или ее эквивалент в иностранной валюте» заполняется при наличии технической возможности отметкой «V» только в случае если сумма контракта (кредитного договора), по которому осуществляется платеж, не превышает 600 000 рублей или ее эквивалент в иностранной валюте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спользуется в случае представления клиентом заявления с использованием Централизованной системы дистанционного банковского обслуживания «Банк-Клиент»/«Интернет-Клиент» (ЦС ДБО ЮЛ) или на бумажном носителе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явления для перевода денежных средств в валюте Российской Федерации в случае если получатель средств обслуживается в иностранном банке за пределами Российской Федерации принимаются Банком к исполнению только при предоставлении клиентом заявления с использованием ИС «Свой бизнес» (посредством заполнения формализованных полей в ИС «Свой бизнес») или на бумажном носителе и при наличии технической возможности Банка осуществить такой перевод денеж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домление клиента о технической возможности Банка осуществить перевод денежных средств в валюте Российской Федерации в случае если получатель средств обслуживается в иностранном банке за пределами Российской Федерации осуществляется перед приемом заявления. В случае отсутствия технической возможности осуществить такой перевод – заявление к исполнению не принимается.</w:t>
      </w:r>
    </w:p>
  </w:footnote>
  <w:footnote w:id="5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окументы 5 группы очередности (на перечисление средств в уплату товаров, услуг и т.п.) могут приниматься к исполнению Банком в случае, если это предусмотрено дополнительным соглашением, заключенным к договору банковского счета с Клиентом.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словия открытия банковск</w:t>
      </w:r>
      <w:r>
        <w:rPr>
          <w:rFonts w:cs="Times New Roman" w:ascii="Times New Roman" w:hAnsi="Times New Roman"/>
          <w:sz w:val="18"/>
          <w:szCs w:val="18"/>
          <w:lang w:val="ru-RU"/>
        </w:rPr>
        <w:t>их</w:t>
      </w:r>
      <w:r>
        <w:rPr>
          <w:rFonts w:cs="Times New Roman" w:ascii="Times New Roman" w:hAnsi="Times New Roman"/>
          <w:sz w:val="18"/>
          <w:szCs w:val="18"/>
        </w:rPr>
        <w:t xml:space="preserve"> счет</w:t>
      </w:r>
      <w:r>
        <w:rPr>
          <w:rFonts w:cs="Times New Roman" w:ascii="Times New Roman" w:hAnsi="Times New Roman"/>
          <w:sz w:val="18"/>
          <w:szCs w:val="18"/>
          <w:lang w:val="ru-RU"/>
        </w:rPr>
        <w:t>ов</w:t>
      </w:r>
      <w:r>
        <w:rPr>
          <w:rFonts w:cs="Times New Roman" w:ascii="Times New Roman" w:hAnsi="Times New Roman"/>
          <w:sz w:val="18"/>
          <w:szCs w:val="18"/>
        </w:rPr>
        <w:t xml:space="preserve"> и расчетно-кассового обслуживания </w:t>
      </w:r>
      <w:r>
        <w:rPr>
          <w:rFonts w:cs="Times New Roman" w:ascii="Times New Roman" w:hAnsi="Times New Roman"/>
          <w:sz w:val="18"/>
          <w:szCs w:val="18"/>
          <w:lang w:val="ru-RU"/>
        </w:rPr>
        <w:t>клиента</w:t>
      </w:r>
      <w:r>
        <w:rPr>
          <w:rFonts w:cs="Times New Roman" w:ascii="Times New Roman" w:hAnsi="Times New Roman"/>
          <w:sz w:val="18"/>
          <w:szCs w:val="18"/>
        </w:rPr>
        <w:t xml:space="preserve"> в АО «Россельхозбанк»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здел «Информация об операции для валютного контроля» заполняется при наличии технической возможности. В случае заполнения данного раздела направление в Банк Информации о валютной операции по форме Приложения 1 к Регламенту взаимодействия клиентов с АО «Россельхозбанк» при осуществлении операций, подлежащих валютному контролю, не требуется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казать информацию об ожидаемых сроках репатриации иностранной валюты и (или) валюты Российской Федерации, представляемую резидентом в Банк в соответствии с Инструкцией Банка России от 16.08.2017 № 181-И «О порядке представления резидентами и нерезидентами уполномоченным банкам подтверждающих документов и информации </w:t>
        <w:br/>
        <w:t xml:space="preserve">при осуществлении валютных операций, о единых формах учета и отчетности по валютным операциям, порядке и сроках </w:t>
        <w:br/>
        <w:t>их представления».</w:t>
      </w:r>
    </w:p>
  </w:footnote>
  <w:footnote w:id="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казать информацию о сроке возврата авансовых платежей в соответствии с условиями внешнеторговых договоров (контрактов), представляемую резидентом в Банк в соответствии с Инструкцией Банка России от 16.08.2017 № 181-И </w:t>
        <w:br/>
        <w:t xml:space="preserve">«О порядке представления резидентами и нерезидентами уполномоченным банкам подтверждающих документов </w:t>
        <w:br/>
        <w:t>и информации при осуществлении валютных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пераций, о единых формах учета и отчетности по валютным операциям, порядке и сроках их представления».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исьмо подписывается лицом/лицами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Style21">
    <w:name w:val="Основной текст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120" w:after="0"/>
      <w:ind w:left="5760" w:hanging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52:00Z</dcterms:created>
  <dc:creator>Avanesyan-SG</dc:creator>
  <dc:description/>
  <cp:keywords/>
  <dc:language>en-US</dc:language>
  <cp:lastModifiedBy>Станко Ольга Геннадьевна</cp:lastModifiedBy>
  <cp:lastPrinted>2014-12-01T16:02:00Z</cp:lastPrinted>
  <dcterms:modified xsi:type="dcterms:W3CDTF">2023-12-22T17:30:00Z</dcterms:modified>
  <cp:revision>57</cp:revision>
  <dc:subject/>
  <dc:title/>
</cp:coreProperties>
</file>