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3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701"/>
        <w:gridCol w:w="2976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. Ныр Туж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ангар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ртика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канал" (г. Вятские Поля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6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ий квартал" (ЖК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6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ий квартал" (кап. ремон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6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полянское жилищное управл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полянское жилищное управление" (кап. ремон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З 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7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мр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163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011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ку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66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верный бере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05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Парит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03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ад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92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18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ра Водоле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97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йсбер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57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Надежн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2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лиораторов 28/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43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"ЦЖКУ" Минобороны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93147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4-12-03T06:49:00Z</dcterms:modified>
  <cp:revision>283</cp:revision>
  <dc:subject/>
  <dc:title>                                                                 </dc:title>
</cp:coreProperties>
</file>