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к Тарифам 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иссионного </w:t>
      </w:r>
      <w:r>
        <w:rPr>
          <w:rFonts w:cs="Times New Roman" w:ascii="Times New Roman" w:hAnsi="Times New Roman"/>
          <w:bCs/>
          <w:sz w:val="20"/>
          <w:szCs w:val="20"/>
        </w:rPr>
        <w:t xml:space="preserve">вознаграждения на услуги 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АО «Россельхозбанк» физическим лицам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еречень организаций и индивидуальных предпринимателей в соответствии с п.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3.1.2.9, 3.12.11, 3.1.3.6, 3.1.3.9, 3.2.1.8, 3.2.1.10, 3.2.2.2, 3.2.2.6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Тарифов комиссионного вознаграждения на услуги АО «Россельхозбанк» физическим лицам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72"/>
        <w:gridCol w:w="2399"/>
        <w:gridCol w:w="1701"/>
        <w:gridCol w:w="22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квизиты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ариф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 Медведевского сельского поселения Глазуновского района Орл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1277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 Отрадинского сельского поселения Глазуновского района Орл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1196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 Сеньковского сельского поселения Глазуновского р-на Орл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1132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ДОУ Детский сад "Сказка"(Долгое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8003030/5708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ОУ "Должанская сош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8002942/5708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  <w:highlight w:val="green"/>
              </w:rPr>
            </w:pPr>
            <w:r>
              <w:rPr>
                <w:iCs/>
                <w:sz w:val="16"/>
                <w:szCs w:val="16"/>
              </w:rPr>
              <w:t>ЗАО "МЭТР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5703007383/570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ДОУ  Детский сад №1 "Солнышко""(Колпна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11002614/571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ДОУ "Детский сад компенсирующего вида№ 27" г. Ор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18297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ДОУ Детский сад №1 п.Глазунов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2432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"Алешненская средняя общеобразовательная школа Залегощенского район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9003219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"Глазуновская средняя общеобразовательная школ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2249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"Краснослободская средняя общеобразовательная школ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2270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"Новополевская основная общеобразовательная школ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2295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ДОД "Глазуновская ДШИ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2640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Ловчиковская основная общеобразовательная шко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2305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Очкинская основная общеобразовательная шко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5706002351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Тагинская средняя общеобразовательная шко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2256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П "Охотник"(Залегощь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9002261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УП "Благоустройство г. Болхов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4004988/570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УП "Водоканал" Болховского райо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4000045/570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УП "Жилкомхоз"(Долгое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5708003287/5708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УП "ЖРЭП (З)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2030473/575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УП "Пассажирские автоперевозки"(Покровское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21006061/572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У ДПО «Орловский учебный центр ДОСААФ Росси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2011801/575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АО "Болховтеплосети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4005540/570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АО "Жилсервис"(Ливн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5702011556/570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АО "ИРК ПРИНТ-ТВ"(Ливн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2005055/570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АО «Орелжилэксплуатация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64222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ественная организация "ГРООР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5031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Агростройинвес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3040788/575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ВИОН-комплек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3026014/575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Водоканл"(Колпна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11003583/571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ВЭЛ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3003244/570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Гидромашжилсервис"(Ливн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5702004943/570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Глазуновская управляющая компания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6005088/570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Диагнос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5003169/5705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Домоуправление города Болхов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4005117/570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ДЭЗ № 5 г. Орел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37941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Жилсервис"(Змиевка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22111679/572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ЖЭУ № 27"капремон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33270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% мин. 60 р. макс. 2000 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Орелтеплоцентр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30897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Перспектив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2059419/575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Проект-Труд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3009430/570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Рассвет"(Долгое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8003632/5708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Стандарт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3011365/570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Теплотехсервис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56750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5% мин. 50.0р. макс.150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ЭКО-ТРАНС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34740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СЖ  "Дубровинского,62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37564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  <w:highlight w:val="magenta"/>
              </w:rPr>
            </w:pPr>
            <w:r>
              <w:rPr>
                <w:iCs/>
                <w:sz w:val="16"/>
                <w:szCs w:val="16"/>
              </w:rPr>
              <w:t>ТСЖ "1 Советский"</w:t>
            </w:r>
            <w:r>
              <w:rPr/>
              <w:t xml:space="preserve"> </w:t>
            </w:r>
            <w:r>
              <w:rPr>
                <w:iCs/>
                <w:sz w:val="16"/>
                <w:szCs w:val="16"/>
              </w:rPr>
              <w:t>267 от 16.12.2014, д/с 1 от 02.11.20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201694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 xml:space="preserve">Комиссия не взимает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СЖ "Дружба"(Хотынец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26004075/572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СЖ "Радуга"(Хотынец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26004011/572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СЖ "Экран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34411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ГУП "Охран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19555477/57534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олховское ДОСААФ (Болхов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4000687/570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5% мин.5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П Жестовский Роман Анатолье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1600960700/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5% мин.50 р. макс.150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П Прасолова Марина Викторо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2100192107/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5% мин.2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ДОУ "Верхне-Скворченский детский сад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9004597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0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ДОУ "Детский сад "Солнышко" Залегощенского района Орл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9004660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% мин.1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ДОУ "Детский сад "Теремок" Залегощенского района Орл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9004653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5% мин.5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ДОУ "Казарский детский сад "Колокольчик" Залегощенского района Орл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9004685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5% мин.5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"Павловская средняя общеобразовательная шкла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9003240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,5% мин.5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БОУ ДОД "Мценская ДШИ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3002890/570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% мин.1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легощенская ДШ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5709002769/5709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УП "Водоканал"(Ливн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2000554/570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% мин .20 р. макс.200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УП "Водоканал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3001381/570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1.5% мин.1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Автошкола"(Мценс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03009782/570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0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Кадастр-57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22997062/572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5% мин.50 р. макс.150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Эксплуатация жилья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28150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«Орелжилцентр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1031876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5% мин. 50 р. макс.1500 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ГК-90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52052580/575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0% мин.2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ГБУ "ФКП Росреестра" по Орл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705401340/57534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>1,0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" Бортъ"(за вывоз ТБО)(Кром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14005613/571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доканал и Компания"(Кром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714997083/571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межрегионгаз Орел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3028484/77505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инское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6006789/5716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ловский энергосбы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4020600/5753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5% мин.50 р. макс.1500 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"Орелстрой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1005940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 xml:space="preserve">Комиссия не взимает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неушев Александр Семенови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00014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,0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в момент соверш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 "Орловский жилищный креди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4005144/5754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Жилстрой-инвес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2043909/575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ФК по Орловской области (Управление лесами Орловской области л/с 03542000030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2042334/575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 xml:space="preserve">Комиссия не взимает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ФК по Орловской области (Управление по муниципальному имуществу г.Мценска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03001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 xml:space="preserve">Комиссия не взимает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СЖ "1 Советский" 268 от 17.12.2014 , д/с 1 от 02.11.20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1201694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/>
            </w:pPr>
            <w:r>
              <w:rPr>
                <w:iCs/>
                <w:sz w:val="16"/>
                <w:szCs w:val="16"/>
              </w:rPr>
              <w:t xml:space="preserve">Комиссия не взимает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ЭУ №27 комм.плат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1033270/575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ез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20" w:after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 взимается с организа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6:00Z</dcterms:created>
  <dc:creator>Воронина Наталья Сергеевна</dc:creator>
  <dc:description/>
  <cp:keywords/>
  <dc:language>en-US</dc:language>
  <cp:lastModifiedBy>Пронина Наталия Игоревна</cp:lastModifiedBy>
  <cp:lastPrinted>2020-01-31T10:56:00Z</cp:lastPrinted>
  <dcterms:modified xsi:type="dcterms:W3CDTF">2021-04-02T07:46:00Z</dcterms:modified>
  <cp:revision>2</cp:revision>
  <dc:subject/>
  <dc:title/>
</cp:coreProperties>
</file>