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right="43" w:firstLine="36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 Свой Бизнес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ИО (по форме Приложение 10 к Регламенту УЦ РСХБ) и заявление о предоставлении/закрытии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Пользователя/Представителя Клиента, своевременно представлять в Банк запрос на закрытие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му Пользователю/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от несанкционированного доступа, а также заражения вредоносным кодом (вирусами). В случае обнаружения неработоспособности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ризнаков несанкционированного доступа к АРМ, КН и/или Мобильному устройству, а также признаков заражения АРМ 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При обнаружении специализированного программного обеспечения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Использовать для обмена ЭД согласно п.п. 2.1-2.2 настоящего Регламента тольк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операций, выполняемых на основании полученных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 xml:space="preserve">и сохранность программных средств, ЭД и информации,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к ИС Свой Бизнес (Приложение 2 к Условиям) 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заполнения электронной формы документа Клиентом осуществляется подписание документа ЭП и отправка ЭД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и обслуживани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3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 xml:space="preserve"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>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ПЭП: логин 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о форме Приложения 4/4.1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 xml:space="preserve"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 xml:space="preserve">на компрометацию ключа ЭП СИО, выполняет операцию отказа в приеме ЭД, аналогично </w:t>
        <w:br/>
        <w:t>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проведения смены пароля для </w:t>
      </w:r>
      <w:r>
        <w:rPr>
          <w:b/>
          <w:sz w:val="24"/>
          <w:szCs w:val="24"/>
        </w:rPr>
        <w:t>ИС Свой Бизн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пароля для входа Пользователя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 xml:space="preserve">Аутентификационных данных, а также при подозрении на несанкционированное использование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ИС Свой Бизнес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Станко Ольга Геннадьевна</cp:lastModifiedBy>
  <cp:lastPrinted>2020-08-05T11:06:00Z</cp:lastPrinted>
  <dcterms:modified xsi:type="dcterms:W3CDTF">2023-07-26T14:31:00Z</dcterms:modified>
  <cp:revision>44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