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835530989"/>
      <w:bookmarkStart w:id="1" w:name="__Fieldmark__0_835530989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835530989"/>
      <w:bookmarkStart w:id="3" w:name="__Fieldmark__1_835530989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835530989"/>
      <w:bookmarkStart w:id="5" w:name="__Fieldmark__2_835530989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