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i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Приложение 6 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к Тарифам комиссионного вознаграждения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на услуги АО «Россельхозбанк» физическим лицам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(приказ АО «Россельхозбанк» от 20.10.2015 № 857-ОД)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418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в редакции приказа Курского РФ АО «Россельхозбанк» от 08.04.2021 № 032-29-38/262-ОД)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45" w:leader="none"/>
        </w:tabs>
        <w:spacing w:lineRule="auto" w:line="240" w:before="0" w:after="0"/>
        <w:ind w:firstLine="53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ский  региональный филиал АО «Россельхозбанк»</w:t>
      </w:r>
    </w:p>
    <w:p>
      <w:pPr>
        <w:pStyle w:val="Normal"/>
        <w:tabs>
          <w:tab w:val="clear" w:pos="708"/>
          <w:tab w:val="left" w:pos="9045" w:leader="none"/>
        </w:tabs>
        <w:spacing w:lineRule="auto" w:line="240" w:before="0" w:after="0"/>
        <w:ind w:firstLine="539"/>
        <w:jc w:val="right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писок организаций и индивидуальных предпринимателей в соответствии с п. 3.1.2.11, 3.1.3.6, 3.1.3.9, 3.2.1.8, 3.2.1.10, 3.2.2.2, 3.2.2.6 Тарифов комиссионного вознаграждения на услуги АО «Россельхозбанк» физическим лица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10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738"/>
        <w:gridCol w:w="4357"/>
        <w:gridCol w:w="2127"/>
        <w:gridCol w:w="1643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организаци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квизиты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иссионное вознаграждение банка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ЖИЛСЕРВИС "АРК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32349 Банк получателя - Курский РФ АО "Россельхозбанк" БИК 043807798 К/с  30101810700000000798 Р/с 407028109320000014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 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ЧЕЛЮСКИНЦЕВ 15 17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02320 Банк получателя Курский РФ АО "Россельхозбанк" БИК 043807798 К/с 30101810700000000798 Р/с 40705810932000000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Майский 38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22340 Банк получателя Курский РФ АО "Россельхозбанк" БИК 043807798 К/с 30101810700000000798 Р/с 407058108320000000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 (1 % мин 2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Союз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82573 Банк получателя Курский РФ АО "Россельхозбанк" БИК 043807798 К/с 30101810700000000798 Р/с 407058102320000000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ЭНТУЗИАСТОВ -1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12394 Отделение по Курской области ГУ ЦБ РФ по Центральному федеральному округу (Отделение Курск) Р/с 407058107320000000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Майское-34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63411 Банк получателя Курский РФ АО "Россельхозбанк" БИК 043807798 К/с 30101810700000000798 Р/с 407058104320000000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оварищество собственников жилья "Семеновское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40799 Банк получателя ПАО "Курскпромбанк" К/с 30101810800000000708 Р/с 407038106005000001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УК Курск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58416 Банк получателя Курский РФ АО "Россельхозбанк" БИК 043807798 К/с 30101810700000000798 Р/с 40705810832000000022,40705810532000000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ГБОУ ВО "Юго-Западный государственный университет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469029058 Отделение Курск,г.Курск,л/с 20446Х05760 БИК 043807001 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-граждения на услуги АО "Рос-сельхозбанк" фи-зическим лицам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ТСЖ-Уютный дом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03664 Банк получателя Курский РФ АО "Россельхозбанк" БИК 043807798 К/с 30101810700000000798 Р/с 407058105320000000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№ 34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66701 Банк получателя ДО "Универсальное отделение" ПАО "Курскпромбанк" БИК 043807708 К/с 30101810800000000708 Р/с 407038108006000001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О "Квадра-Генерирующая компания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6829012680 Банк получателя Курское отделение№ 8596 ПАО "Сбербанк России" БИК 043807606 К/с 30101810300000000606 Р/с 407028109330000017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П ОУ "Курский электромеханический техникум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26515 Комитет финансов Курской области БИК 043807001 Р/с 40601810338073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 но не менее 20 р.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1-3200-000003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6-3200-000000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4-810-7-3200-0000003 ИНН/КПП 7725114488/463243001, БИК 043807798, к/сч 30101810700000000798 в Курском РФ АО «Россельхозбанк» не позднее рабочего дня, следующего за днем распоряжения плательщика на осуществление перевод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1810233000000002 ИНН/КПП 4632132778/46301001, БИК 043807606, к/сч 30101810300000000606 в Курском отделении № 8596 ПАО Сбербан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позднее рабочего дня, следующего за днем распоряжения плательщика на осуществление перевода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счета Курского РФ АО «Россельхозбанк 0%, на счет Сбербанка в кассе в соответствии с тарифами комис-сионного возна-граждения на услуги АО "Рос-сельхозбанк" фи-зическим лицам", ИПТ, Банкоматы -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Курская теплосетевая компания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68044 Банк получателя - Курское ОСБ № 8596  К/с  30101810300000000606 Р/с 407028106330000083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"Садовое" кап.ремонт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9043038 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7038107320080000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(1% но не менее 40 рублей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е бюджетное образовательное учреждение высшего профессионального образования «Курский государственный медицинский университет» Министерства здравоохранения и социального развития Российской Федерации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 4629027572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нк получателя - Л/С 20446Х28650 ГРКЦ ГУ Банка России по Курской области, г. Курск БИК 043807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 ИПТ, Банкоматы -0,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20%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ФГБОУ ВПО Курская ГСХ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29121</w:t>
              <w:br/>
              <w:t>КПП 463201001</w:t>
              <w:br/>
              <w:t xml:space="preserve">Банк получателя ГРКЦ ГУ Банка России по Курской области </w:t>
              <w:br/>
              <w:t>БИК 043807001</w:t>
              <w:br/>
              <w:t>Р/с 40501810138072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,3% в Банкоматах, ИПТ и ДБО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оземный филиал АО"Ростехинвентаризация-Федеральное БТИ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9729030514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50281043200000000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 №46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96</w:t>
              <w:br/>
              <w:t xml:space="preserve">Банк получателя – Кур-ский РФ ОАО «Россель-хозбанк», </w:t>
              <w:br/>
              <w:t>БИК 043807798</w:t>
              <w:br/>
              <w:t>К/с 30101810700000000798</w:t>
              <w:br/>
              <w:t>Р/с 407038101320000000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, но не менее 20 рубле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ОБОУ СПО "Курский</w:t>
              <w:br/>
              <w:t>базовый медицинский колледж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30790</w:t>
              <w:br/>
              <w:t>КПП 463201001</w:t>
              <w:br/>
              <w:t xml:space="preserve">Банк получателя ГРКЦ ГУ Банка России по Курской области </w:t>
              <w:br/>
              <w:t>БИК 043807001</w:t>
              <w:br/>
              <w:t>Р/с 40601810738071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, но не менее 40 рубле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Газпром межрегионгаз Курск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51286</w:t>
              <w:br/>
              <w:t xml:space="preserve">Банк получателя – Кур-ский филиал АБ «Рос-сия», </w:t>
              <w:br/>
              <w:t>БИК 043807743</w:t>
              <w:br/>
              <w:t>К/с 30101810700000000743</w:t>
              <w:br/>
              <w:t>Р/с 407028108000600008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ЖКХ " Беловского район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1005402</w:t>
              <w:br/>
              <w:t>БИК 043807798</w:t>
              <w:br/>
              <w:t>к/c 30101810700000000798</w:t>
              <w:br/>
              <w:t>р/с 4070281013201000009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ЖКХ « Белая –плюс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4005961</w:t>
              <w:br/>
              <w:t>БИК 043807606</w:t>
              <w:br/>
              <w:t>р/с 40702810033000005708</w:t>
              <w:br/>
              <w:t>к/с 301018103000000006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№ 3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083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5322900000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-30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40</w:t>
              <w:br/>
              <w:t xml:space="preserve">Банк получателя –Курский РФ ОАО «Россельхозбанк» </w:t>
              <w:br/>
              <w:t>БИК 043807798</w:t>
              <w:br/>
              <w:t>К/с 30101810700000000798</w:t>
              <w:br/>
              <w:t>Р/с 40703-810-7-3205-00000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СК-19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9014090 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8322900000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ное бюджетное профессиональное образовательное учреждение "Советский социально-аграрный техникум им. В.В. Клыкова"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1009028</w:t>
              <w:br/>
              <w:t>БИК 043807001</w:t>
              <w:br/>
              <w:t>р/с 4060181033807300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"КоммунальщикПлю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8995011</w:t>
              <w:br/>
              <w:t>КПП 460401001</w:t>
              <w:br/>
              <w:t>Отделение №8596 Сбербанка России г. Курск</w:t>
              <w:br/>
              <w:t>к/сч 301018103000000606</w:t>
              <w:br/>
              <w:t>Р/с 407038101331000001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«Детский сад «Олымский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08004905 </w:t>
              <w:br/>
              <w:t xml:space="preserve">Банк получателя –ГРКЦ ГУ Банка России, </w:t>
              <w:br/>
              <w:t>БИК 043807001</w:t>
              <w:br/>
              <w:t xml:space="preserve">К/с 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Н"ОПТИМУ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3255</w:t>
              <w:br/>
              <w:t>БИК 043807798</w:t>
              <w:br/>
              <w:t>р/с 40703810332120000006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»Водоканал-сервис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2389</w:t>
              <w:br/>
              <w:t xml:space="preserve">Банк получателя – Курский РФ ОАО «Россельхозбанк», </w:t>
              <w:br/>
              <w:t>БИК 043807798</w:t>
              <w:br/>
              <w:t>К/с 30101810700000000798</w:t>
              <w:br/>
              <w:t>Р/с 407028101321200000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Н"ШАН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3230</w:t>
              <w:br/>
              <w:t>БИК 043807798</w:t>
              <w:br/>
              <w:t>р/с 40703810032120000005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О "Водоснабжение Черемисиновского района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4499</w:t>
              <w:br/>
              <w:t>БИК 043807798</w:t>
              <w:br/>
              <w:t>р/с 40703810732120000004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Возовский детский сад «Светлячок» л/с 04024550240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8003548</w:t>
              <w:br/>
              <w:t>Банк получателя – ГРКЦ ГУ Банка России по Курской области, г. Курск</w:t>
              <w:br/>
              <w:t>БИК 043807001</w:t>
              <w:br/>
              <w:t>к/с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КДОУ Поныровский детский сад «Ромашка»л/с 04024550230</w:t>
            </w:r>
          </w:p>
        </w:tc>
        <w:tc>
          <w:tcPr>
            <w:tcW w:w="4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18003548 </w:t>
              <w:br/>
              <w:t>Банк получателя –ГРКЦ ГУ Банка России  по Курской области г. Курск</w:t>
              <w:br/>
              <w:t>БИК 043807001</w:t>
              <w:br/>
              <w:t xml:space="preserve">К/с 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ое унитарное предприятие водопроводно-канализационного хозяйства г.Суджи (МУП ВКХ г.Суджи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3001105</w:t>
              <w:br/>
              <w:t xml:space="preserve">Банк получателя –  ОАО «Курскпромбанк», </w:t>
              <w:br/>
              <w:t>БИК 043807708</w:t>
              <w:br/>
              <w:t>К/с 30101810800000000708</w:t>
              <w:br/>
              <w:t>Р/с 4070281050150000023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вательное бюджетное учреждение "Паникинская средняя общеобразовательная школа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43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Вышнереутчанская СОШ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4600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мин. 50 руб., макс. 150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вательное бюджетное учреждение "Спасская средняя общеобразовательная школ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500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равление Финансов</w:t>
              <w:br/>
              <w:t>Администрации Медвенского района</w:t>
              <w:br/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6050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1018106000000100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БОУ «Детский сад «Теремок»</w:t>
            </w:r>
          </w:p>
        </w:tc>
        <w:tc>
          <w:tcPr>
            <w:tcW w:w="43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5515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70181093807100000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Высоконодворская СОШ имени трижды Героя Советского Союза И. Н. Ко-жедуб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29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 мин. 50 руб., макс. 1500 руб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униципальное общеобразо-вательное бюджетное учре-ждение "Вторая Рождествен-ская  средняя общеобразова-тельная школа имени С. З. и Г. З. Пискуновых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 4615005321</w:t>
              <w:br/>
              <w:t>БИК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(1,5 % мин. 50 руб., макс. 1500 руб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ДБОУ «Детский сад «Улыбка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7079</w:t>
              <w:br/>
              <w:t xml:space="preserve">Банк получателя – ГРКЦ ГУ Банка России по Курской области,г. Курск </w:t>
              <w:br/>
              <w:t>БИК 043807001</w:t>
              <w:br/>
              <w:t>Р/с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9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ОБУ "Амосовская СОШ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0429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ФК по Курской области (МБОУ "Медвенская СОШ имени Героя Советского Союза Григория Михайловича Певнева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5004543</w:t>
              <w:br/>
              <w:t>БИК  043807001</w:t>
              <w:br/>
              <w:t>р/с  407018109380710000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«Щигровские коммунальные сети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НН 4628006749 </w:t>
              <w:br/>
              <w:t>Банк получателя –Курское  ОСБ № 8596 г.Курск</w:t>
              <w:br/>
              <w:t>БИК 043807606</w:t>
              <w:br/>
              <w:t>К/с 30101810300000000606</w:t>
              <w:br/>
              <w:t>Р/с 407028108331000004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Коммунальный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7005261</w:t>
              <w:br/>
              <w:t>Банк получателя –Курский РФ ОАО «Рос-сельхозбанк»</w:t>
              <w:br/>
              <w:t>БИК 043807798</w:t>
              <w:br/>
              <w:t>К/с 30101810700000000798</w:t>
              <w:br/>
              <w:t>Р/с 407028109322100000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О ПО  Автошкола "Старт-плю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7005600</w:t>
              <w:br/>
              <w:t>Курский РФ ОАО «Рос-сельхозбанк»</w:t>
              <w:br/>
              <w:t>БИК 043807798</w:t>
              <w:br/>
              <w:t>К/с 30101810700000000798</w:t>
              <w:br/>
              <w:t>Р/с 407038107322100000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0%</w:t>
              <w:br/>
              <w:t>min 40 max 5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«Курская теплосетевая компания»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4632168044</w:t>
              <w:br/>
              <w:t xml:space="preserve">Банк получателя – Отделение Сбербанка России № 8596, </w:t>
              <w:br/>
              <w:t>БИК 043807606</w:t>
              <w:br/>
              <w:t>К/с 30101810300000000606</w:t>
              <w:br/>
              <w:t>р/с 407028106330000083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0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8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Тимжилсервис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4003793</w:t>
              <w:br/>
              <w:t>Банк получателя – Отделение</w:t>
              <w:br/>
              <w:t xml:space="preserve"> N 8596 Сбербанка России г.Курск, </w:t>
              <w:br/>
              <w:t>БИК 043807606</w:t>
              <w:br/>
              <w:t>К/с 30101810300000000606</w:t>
              <w:br/>
              <w:t>Р/с 407028100330400004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Межевик"</w:t>
            </w:r>
          </w:p>
        </w:tc>
        <w:tc>
          <w:tcPr>
            <w:tcW w:w="43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05005700</w:t>
              <w:br/>
              <w:t xml:space="preserve">Банк получателя – Кур-ский РФ ОАО «Россель-хозбанк», </w:t>
              <w:br/>
              <w:t>БИК 043807798</w:t>
              <w:br/>
              <w:t>К/с 30101810700000000798</w:t>
              <w:br/>
              <w:t>Р/с 4070281033224000001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0%</w:t>
            </w:r>
          </w:p>
        </w:tc>
        <w:tc>
          <w:tcPr>
            <w:tcW w:w="16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-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"Водник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3779</w:t>
              <w:br/>
              <w:t xml:space="preserve">Банк получателя –Отделение Сбербанка России № 8596, </w:t>
              <w:br/>
              <w:t>БИК 043807606</w:t>
              <w:br/>
              <w:t>К/с 30101810300000000606</w:t>
              <w:br/>
              <w:t>Р/с 407028106332700005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 ЖКХ    п.Коренево.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0295</w:t>
              <w:br/>
              <w:t xml:space="preserve">Банк получателя –Отделение Сбербанка России № 8596, </w:t>
              <w:br/>
              <w:t>БИК 043807606</w:t>
              <w:br/>
              <w:t>К/с 30101810300000000606</w:t>
              <w:br/>
              <w:t>Р/с 40602810133200100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1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СЖ "Уютное"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048798</w:t>
              <w:br/>
              <w:t>БИК 043807798</w:t>
              <w:br/>
              <w:t>р/с  40703810932290000022</w:t>
              <w:br/>
              <w:t>к/с 3010181070000000079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 % min 1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К №3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083</w:t>
              <w:br/>
              <w:t xml:space="preserve">Банк получателя –Курский РФ ОАО «Рос-сельхозбанк», </w:t>
              <w:br/>
              <w:t>БИК 043807798</w:t>
              <w:br/>
              <w:t>К/с 30101810700000000798</w:t>
              <w:br/>
              <w:t>Р/с 407038105322900000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РОССИЙСКАЯ ОБЩЕСТВЕН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"ВСЕ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РОДИТЕЛЕЙ ДЕТЕЙ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ВСЕРОССИЙСК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ИТЕЛЕЙ ДЕТЕЙ-ИНВАЛИД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ВАЛИДОВ СТАРШЕ 18 ЛЕТ, ВОРДИ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363000000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9715318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1877000103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0452500004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Ежегодный взнос на уставную деятельность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Благотворительный взнос на цели уставной деятельности, НДС не облагаетс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чредительный взнос на формирование имущества ВОРДИ, НДС не облагается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российский общественный благотворительный фонд "Российский детский фонд" (ООБФ "РДФ")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26334000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7701014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 7701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0277001236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                     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сковский региональ-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4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045250000430БИК 044525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40000000022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4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мер счета получателя в рублях: 4070381060000000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получателя: 7705520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ПП получателя: 770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ГРН получателя: 1087799035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нк получа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«Россельхозбанк»                      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452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/с банка: 30101810200000000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взимаетс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платеж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лаготворительное пожертвование, </w:t>
              <w:br/>
              <w:t>НДС не облагается.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орводокана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4620007613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Курский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О "Россельхозбан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 К/с 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spacing w:val="-3"/>
              </w:rPr>
              <w:t>4070281093214000008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Товарище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бственни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«Водоснабжение Солнц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йона</w:t>
            </w:r>
            <w:r>
              <w:rPr>
                <w:iCs/>
                <w:color w:val="000000"/>
              </w:rPr>
              <w:t>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220081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Курский РФ АО "Россельхозбанк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 К/с 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70381073206000001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1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1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казен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«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«Солнышко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лнцев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йона Кур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бла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22003068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учателя - </w:t>
            </w:r>
            <w:r>
              <w:rPr>
                <w:rFonts w:cs="Times New Roman" w:ascii="Times New Roman" w:hAnsi="Times New Roman"/>
                <w:bCs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/с 04443028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БИК </w:t>
            </w:r>
            <w:r>
              <w:rPr>
                <w:rFonts w:cs="Times New Roman" w:ascii="Times New Roman" w:hAnsi="Times New Roman"/>
                <w:bCs/>
              </w:rPr>
              <w:t>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10181044525001000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,7% в Банкоматах, ИПТ и ДБО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Муниципа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казенное дошкольное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оныр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етский с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«Ромаш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61802939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лучателя - </w:t>
            </w:r>
            <w:r>
              <w:rPr>
                <w:rFonts w:cs="Times New Roman" w:ascii="Times New Roman" w:hAnsi="Times New Roman"/>
                <w:bCs/>
              </w:rPr>
              <w:t>Отделение Курск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л/с 0344Р3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  <w:bCs/>
              </w:rPr>
              <w:t>4020481040000000084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, 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Управляющая комп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Северна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89380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в Доп. офисе «Курское отделение»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10160000056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«Водоканал – Сервис п. Черемисино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7002389 Бан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учателя - в Отделении  по Курской области Главного управления Центрального банка Российской Федерации по Центральному федеральному округу (Отделение Курс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2321200000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1,0% ИПТ, Банкоматы -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П «КурскАтомЭнергоСбыт»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«АтомЭнергоСбы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7704228075 Банк получателя- в ПАО Сбербанк г. Моск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водопроводного и жилищно-коммунального хозяйства села Коренево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0003049 Банк получателя- в дополнительном офисе Курского РФ АО «Россельхозбанк» № 3349/32/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73225000004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– 3,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3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3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-ное возна-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Жилищно-строительный кооператив № 26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00 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38107320000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дивидуальный предприниматель Чернов Дмитрий Борисович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94653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802810900600000116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ОО «Аркс-Мед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10137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О « Курскпромбанк» г.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90030000176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ство с ограниченной ответственностью «Управляющая компания Курский завод КПД им. А. Ф. Дериглазова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78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Курскпром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70281060020000059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УниверсалСтрой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19004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ПАО «Сбер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8331601001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Управляющая компания Комфор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30364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Дополнительном офисе 3349/32/08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4082181093208000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-сионного возна-граждения на услуги АО "Рос-сельхозбанк" фи-зическим лицам,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унитарное предприятие «Кшенское» Муниципального образования «Поселок Кшенский» Советского района 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10090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урский РФ АО «Россельхоз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832070000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 «Ресурсинвес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02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ПАО Сбербанк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6330000035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ционерное общество «Курскоблводокана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657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банке Дополнительный офис №8596/0153 Курского ОСБ №8596 Центрально-Черноземного банка Сбербанка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: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281093300000856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– 1,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,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>Общество с ограниченной ответственностью</w:t>
            </w:r>
            <w:r>
              <w:rPr>
                <w:rFonts w:cs="Times New Roman" w:ascii="Times New Roman" w:hAnsi="Times New Roman"/>
                <w:color w:val="000000"/>
              </w:rPr>
              <w:t xml:space="preserve"> «Единый центр домофонизаци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2541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№ 8596 Сбербанк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407028103330000077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- 0,50%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-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е бюджетное профессиональное образовательное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</w:rPr>
              <w:t xml:space="preserve"> учреждение «Курский автотехнически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321258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тет финансов Курской области (ОБПОУ «КАТК» л.с. 20803000180) Отделение Курск г,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018103380730000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Товарищество собственников жилья "Садовое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Н 4629014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/с 407038107320000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8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212529"/>
              </w:rPr>
              <w:t>МУП «Большегнеушевская СОШ» л/с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462000570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УП «Водоканал города Курс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902666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951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833000006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0,7% в Банкоматах, ИПТ и ДБО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АНО «Водоснабжение Верхнеграйворонского сельсовет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08005970/460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94600001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833000000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кассе в соответствии с тарифами комиссионного вознаграждения на услуги АО "Россельхозбанк" физическим лицам, 1% в Банкоматах, ИПТ и ДБО)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Заба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239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Колосок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743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ДОУ Хомутовский детский сад №1 «Колокольчи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6002795/4626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90000100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3443024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Ладушк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21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«Борови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6666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8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8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3 «Соловуш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30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4 «Калин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6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8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89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1252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12529"/>
                <w:lang w:eastAsia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6 «Светля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22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«Родничо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662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2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69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69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села Крупец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63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5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1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06217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54613000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8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10090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736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12443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13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Щ2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ДОУ «Детский сад №2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3005301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645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438071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96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,0% 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ООО «Жилищно-коммунальное хозяйство поселка Прямицин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17005180/461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74611000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3332201005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ООО «Жилищно-коммунальное хозяйство Черемисиновского район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7003248/4627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73212000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ЖСК-26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9014100/463201001</w:t>
              <w:br/>
              <w:t xml:space="preserve">Банк получателя –Курский РФ ОАО «Россельхозбанк», </w:t>
              <w:br/>
              <w:t>БИК 043807798</w:t>
              <w:br/>
              <w:t>К/с 30101810700000000798</w:t>
              <w:br/>
              <w:t>Р/с 4070381073200000006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БОУ «Ивано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40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3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6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Дунисова С.А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3006504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: 31246233330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8028105321500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Носов А.А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07025294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ИП 310461103300032</w:t>
              <w:br/>
              <w:t>БИК 043807330</w:t>
              <w:br/>
              <w:t>К/с 30101810345250000330</w:t>
              <w:br/>
              <w:t>Р/с 4080281021602000053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МДОУ «Касторенский детский сад «Сказк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08003651/460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1018106000000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00311301995050000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ТМО 38614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Р08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ПАО "Квадра-Генерирующая компания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 6829012680 Банк получателя Курское отделение№ 8596 ПАО "Сбербанк России" БИК 043807606 К/с 30101810300000000606 Р/с 4070281093300000174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ФГБОУ ВО КГМУ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902757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501810138072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с/ 20446Х286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ОУ «Костровская 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084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ОУ «Крупец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119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5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4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ОУ «Куйбыше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415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3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ОУ «Локот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68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26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263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БОУ «Макеевская СОШ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10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КДОУ «Детский сад «Сказка» города Щигры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28006594/462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4452500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146280002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/с 04443</w:t>
            </w:r>
            <w:r>
              <w:rPr>
                <w:rFonts w:cs="Times New Roman" w:ascii="Times New Roman" w:hAnsi="Times New Roman"/>
                <w:lang w:val="en-US"/>
              </w:rPr>
              <w:t>D03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КДОУ «Детский сад «Улыбка» города Щигры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28004861/4628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4452500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8399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D0327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КП «Рыльские коммунальные се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01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744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отделении – 0,75% мин 50 ру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МКУ «Управление по вопросам образования Медвенского района Курской област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5007270/461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1018106000000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5463201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4443D000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ЧОУ ВО «Курский институт менеджмента, экономики и бизнес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32005963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966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ВИ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3005358/4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9664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ООО «Водокана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 4613011390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84613000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28104332400003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/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 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ИП Соколова Е.В.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ГРНИП: 307461129600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802810333020103895 в Курском отделении №8596 ПАО Сбербанк, к/сч.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606 ИНН 463222500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ГРЦ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4633038680/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646320657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8218107330000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рское отделение №8596 ПАО Сбербан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ГУК №1»)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46321653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246320085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1161900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трально-Черноземный Филиал ООО «Экспо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Жилищник» п. Коренево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100067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–Отделение Сбербанка России № 859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1332001002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ПРОМ-ЭНЕРГО-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200148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140000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Управляющая компания «МАЯК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2904850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ГРН 1034637014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четный счет: 40702810433000008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/сч </w:t>
            </w:r>
            <w:r>
              <w:rPr>
                <w:rFonts w:cs="Times New Roman" w:ascii="Times New Roman" w:hAnsi="Times New Roman"/>
              </w:rPr>
              <w:t xml:space="preserve">30101810300000000606 </w:t>
            </w:r>
            <w:r>
              <w:rPr>
                <w:rFonts w:cs="Times New Roman" w:ascii="Times New Roman" w:hAnsi="Times New Roman"/>
                <w:bCs/>
              </w:rPr>
              <w:t>в Отдел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8596 Сбербанка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12529"/>
              </w:rPr>
            </w:pPr>
            <w:r>
              <w:rPr>
                <w:rFonts w:cs="Times New Roman" w:ascii="Times New Roman" w:hAnsi="Times New Roman"/>
                <w:color w:val="212529"/>
              </w:rPr>
              <w:t>ООО «УК «Партнер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6007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14632012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1161900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ООО «УК «Развити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8458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24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Экопол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060153/ 4634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54639175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/с 40702810633020105415 в Курском отделении №8596 ПАО Сбербанк,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 БИК 043807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92D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</w:rPr>
              <w:t>Общество с ограниченной ответственностью «Аврора плю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039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055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702810001700000566 ПАО «Курскпромбанк» г. Курск к/с 30101810800000000708, БИК 0438077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ЖилкомСервис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5004849/КПП 4625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020000114 в Курском РФ ОА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546030144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-сионного возна-граждения на услуги АО "Рос-сельхозбанк" фи-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0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 «Люкс Инвес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010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МО: 38701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702810901600000313 в ПАО Курскпромбанк, БИК 043807708, к/с 3010181080000000070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Поречное Агр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4623007770/КПП 462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2150000071 в К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8463200594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Виктори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8331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320134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0438076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/с:30101810300000000606 в Курском отделении № 8596 Сбербанка России П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13300000900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Жилищно-эксплуатационный участок г. Льг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13012429/461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1346130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7028105330000006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04380760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/сч 30101810300000000606 в Курской отделении №8596 г. Курс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Управляющая компания «КурскСпецУправление»,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8650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44632001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5-810-1-3229-0000011 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ОО УК «Эксперт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98440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24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 «Довери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33038175/КПП 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646320544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40702810295020300531 Ф-л Центральный  ПАО Банк «ФК Открыт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9452500002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452529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четно-распределительный центр «ООО УК Ком Центр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3219546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446320115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7028102330000000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деление  № 8596 СБ России г. Курс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0438076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7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«Северный дом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4632046695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446370312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0438076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/с30101810300000000606 в Курском отделении №8596 ОАО «Сбербанк Росс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53300000985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Щигровская Управляющая компания Жилищно-коммунального хозяйст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28006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получателя –Курское  ОСБ № 8596 г.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53310000041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номное учреждение Курской области «Редакция газеты «Трибун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4609000830/460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246006468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603810332034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«Рыльская основная общеобразовательная школа № 2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52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8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64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64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«Рыльская СОШ № 1 им. Г.И. Шелехова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/КПП 462000518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3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«Рыльская СОШ № 5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97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8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51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512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«Рыльская СОШ № 4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05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3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5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512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«Спецавтобаза по уборке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19475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702810433000002123 в Курском отделении №8596 ПАО Сбербанк 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адоводческое некоммерческое товарищество «Лавсан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0011552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346370169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 в Курский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200000008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"Студенокская средняя общеобразовательная школ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510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9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0446х17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21446х17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50 лет Октября 167/3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03154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54632004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316060000119 в Центрально-Черноземный филиал ООО «Экспо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Звёздная 17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11008748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646110243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ком РФ АО «Россельхоз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варищество собственников жилья «Студенческое 24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76239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46320036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416060000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щество собственников жилья «Чистые пруды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107997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946320052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3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4160600000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45250000330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филиал ООО «Экспобанк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варищество собственников жилья «Веретенино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3021767/4633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0846330016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ч 3010181070000000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581053208000003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Ж «Звёздная 13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32215181/4632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646320552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6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30000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7330000001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Курское отделение №8596 ПАО «Сбербанк» России г. Ку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30000000060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Управляющая компания Конышевская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4609004457/460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11246130005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02810632030000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урском РФ АО 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700000000798 в Отделении п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рской области ГУ ЦБ РФ по Центральному федеральному округу (Отделение Курск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образования, опеки и попечительства Администрации  Пристенского района Курской области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4619004022/КПП4619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ет: 4010181044525001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Отделение Курск г. Ку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546190127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рский филиал федерального государственного образовательного бюджетного учреждения высшего образования «Финансовый университет при Правительстве Российской Федерации»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7714086422/463243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10277004519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5018101380720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Щ139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соответствии с тарифами комиссионного вознаграждения на услуги АО "Россельхозбанк" физическим лицам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Т, Банкоматы -0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О – 0,2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-ное возна-граждение оплачивает  плательщик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 - Детский сад "Марьино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58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26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17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17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ЦРР-Детский сад №5 "Солнышко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285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44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17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  <w:tr>
        <w:trPr>
          <w:trHeight w:val="15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БОУ "Щекинская средняя общеобразовательная школа"</w:t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4620005172/46200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46007469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807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18101380710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0446Х5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ч 21446Х51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%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иссионное вознаграждение оплачивает  получатель перев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  <w:iCs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42:00Z</dcterms:created>
  <dc:creator>Воронина Наталья Сергеевна</dc:creator>
  <dc:description/>
  <cp:keywords/>
  <dc:language>en-US</dc:language>
  <cp:lastModifiedBy>Мальцева Ольга Юрьевна</cp:lastModifiedBy>
  <cp:lastPrinted>2021-04-08T09:42:00Z</cp:lastPrinted>
  <dcterms:modified xsi:type="dcterms:W3CDTF">2021-04-09T12:28:00Z</dcterms:modified>
  <cp:revision>8</cp:revision>
  <dc:subject/>
  <dc:title/>
</cp:coreProperties>
</file>