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2551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азпром газораспределение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 ПРОФ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47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Мегапол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14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львей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4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13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5-15T06:05:00Z</dcterms:modified>
  <cp:revision>244</cp:revision>
  <dc:subject/>
  <dc:title>                                                                 </dc:title>
</cp:coreProperties>
</file>