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4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23"/>
        <w:tabs>
          <w:tab w:val="clear" w:pos="142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7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7-22T09:39:00Z</dcterms:modified>
  <cp:revision>11</cp:revision>
  <dc:subject/>
  <dc:title>Приложение к Договору №</dc:title>
</cp:coreProperties>
</file>