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3607490577"/>
      <w:bookmarkStart w:id="1" w:name="__Fieldmark__0_3607490577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3607490577"/>
      <w:bookmarkStart w:id="3" w:name="__Fieldmark__1_3607490577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Шитова Ольга Александровна</cp:lastModifiedBy>
  <cp:lastPrinted>2020-08-05T13:12:00Z</cp:lastPrinted>
  <dcterms:modified xsi:type="dcterms:W3CDTF">2024-07-17T11:50:00Z</dcterms:modified>
  <cp:revision>13</cp:revision>
  <dc:subject/>
  <dc:title>Приложение № 1</dc:title>
</cp:coreProperties>
</file>