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947064900"/>
      <w:bookmarkStart w:id="1" w:name="__Fieldmark__0_2947064900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947064900"/>
      <w:bookmarkStart w:id="3" w:name="__Fieldmark__1_2947064900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947064900"/>
      <w:bookmarkStart w:id="5" w:name="__Fieldmark__2_2947064900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