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bCs/>
          <w:sz w:val="20"/>
          <w:szCs w:val="20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</w:rPr>
        <w:t>клиента в депозиты АО «Россельхозбанк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Cs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i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bCs/>
          <w:i/>
          <w:spacing w:val="-6"/>
          <w:sz w:val="20"/>
          <w:szCs w:val="20"/>
        </w:rPr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2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 xml:space="preserve">Единого сервисного договора </w:t>
      </w:r>
      <w:r>
        <w:rPr>
          <w:b w:val="false"/>
          <w:bCs w:val="false"/>
          <w:sz w:val="20"/>
          <w:szCs w:val="20"/>
        </w:rPr>
        <w:t xml:space="preserve">от «___»_________ 20__ г. </w:t>
      </w:r>
      <w:r>
        <w:rPr>
          <w:b w:val="false"/>
          <w:bCs w:val="false"/>
          <w:sz w:val="20"/>
          <w:szCs w:val="20"/>
          <w:lang w:val="ru-RU"/>
        </w:rPr>
        <w:br/>
      </w:r>
      <w:r>
        <w:rPr>
          <w:b w:val="false"/>
          <w:bCs w:val="false"/>
          <w:sz w:val="20"/>
          <w:szCs w:val="20"/>
        </w:rPr>
        <w:t>№ _______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3"/>
      </w:r>
      <w:r>
        <w:rPr>
          <w:b w:val="false"/>
          <w:bCs w:val="false"/>
          <w:sz w:val="20"/>
          <w:szCs w:val="20"/>
          <w:lang w:val="ru-RU"/>
        </w:rPr>
        <w:t>/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4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 «___»_________ 20__ г. № _______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spacing w:before="0" w:after="60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6706"/>
        <w:gridCol w:w="2835"/>
      </w:tblGrid>
      <w:tr>
        <w:trPr>
          <w:trHeight w:val="45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уще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ловия сдел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43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поз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вид депозита, в соответствии с условиями, утвержденными Банком и размещенными на сайте Бан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мма первоначального взноса по депози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89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рубли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ллары СШ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евро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_____________</w:t>
            </w:r>
          </w:p>
        </w:tc>
      </w:tr>
      <w:tr>
        <w:trPr>
          <w:trHeight w:val="314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5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4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ежемесячно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в конце срок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пол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6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7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аксимальная 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срочное частичное с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9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снижаемый остат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0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банковского счета Клиента в АО «Россельхозбанк», с которого денежные средства будут перечисляться Банком в депоз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</w:t>
            </w:r>
          </w:p>
        </w:tc>
      </w:tr>
      <w:tr>
        <w:trPr>
          <w:trHeight w:val="67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и дата Рамочного договора о размещении депо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 при поступлении Подтверждения в случае, если на момент поступления Подтверждения между Банком и Клиентом отсутствует заключенный ранее Рамочный договор о размещении депози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____ 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татус Подтвер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footnoteReference w:id="11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Вклад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</w:tc>
      </w:tr>
      <w:tr>
        <w:trPr>
          <w:trHeight w:val="2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чина отказа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_________________________________________________________________________ (далее – Клиент)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наименование Клиента, ИНН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428 Гражданского кодекса Российской Федерации, полностью и безусловно заявляет о присоединении к действующим 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>размещения денежных средств клиентов в депозиты АО «Россельхозбанк» (далее – Условия по депозитам)</w:t>
      </w:r>
      <w:r>
        <w:rPr>
          <w:rFonts w:cs="Times New Roman" w:ascii="Times New Roman" w:hAnsi="Times New Roman"/>
          <w:sz w:val="20"/>
          <w:szCs w:val="20"/>
        </w:rPr>
        <w:t xml:space="preserve"> в рамках Единого сервисного договора, и обязуется соблюдать требования Рамочного договора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12"/>
      </w:r>
      <w:r>
        <w:rPr>
          <w:rFonts w:cs="Times New Roman" w:ascii="Times New Roman" w:hAnsi="Times New Roman"/>
          <w:sz w:val="20"/>
          <w:szCs w:val="20"/>
        </w:rPr>
        <w:t xml:space="preserve"> со дня согласования Сторонами существенных условий сделки, содержащихся в настоящем Подтвержден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исание Клиентом настоящего Подтверждения является подтверждением того, что Клиен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 и согласен с требованиями Условий по депозитам, действующих на дату подписания настоящего Подтверждения и размещенных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на официальном сайте Банка в информационно-телекоммуникационной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rshb.ru</w:t>
        </w:r>
      </w:hyperlink>
      <w:r>
        <w:rPr>
          <w:rFonts w:cs="Times New Roman" w:ascii="Times New Roman" w:hAnsi="Times New Roman"/>
          <w:sz w:val="20"/>
          <w:szCs w:val="20"/>
        </w:rPr>
        <w:t>, их содержание Клиенту полностью понятно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Согласен с правом Банка в одностороннем порядке вносить изменения в Условия по депозитам в порядке, установленном в Условиях по депозитам. При этом Клиент понимает, что Банк вправе отказаться от заключения Рамочного договора о размещении депозитов в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анк и Клиент договорились использовать в качестве основного способа оформления Подтвержд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СДБО «Интернет-Клиент»/ИС Свой Бизнес в виде формализованного докум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змещения депозита Клиент просит открыть счет по депозиту не позднее даты размещения депозита, указанной в настоящем Подтверждении, и осуществлять выдачу выписок по счету по депозиту в соответствии с Условиями по депозитам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13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Клиент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СДБО «Интернет-Клиент»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/ИС Свой Бизнес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</w:t>
      </w: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сообщение подписывается электронной подписью уполномоченного представителя передающей Стороны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.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к </w:t>
      </w:r>
      <w:r>
        <w:rPr>
          <w:rFonts w:cs="Times New Roman" w:ascii="Times New Roman" w:hAnsi="Times New Roman"/>
          <w:bCs/>
          <w:sz w:val="18"/>
          <w:szCs w:val="18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 xml:space="preserve">размещения денежных средств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Cs/>
          <w:spacing w:val="-6"/>
          <w:sz w:val="18"/>
          <w:szCs w:val="18"/>
        </w:rPr>
        <w:t>клиента в депозиты АО «Россельхозбанк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Cs/>
          <w:i/>
          <w:spacing w:val="-6"/>
          <w:sz w:val="18"/>
          <w:szCs w:val="18"/>
        </w:rPr>
        <w:t>(в редакции приказа АО «Россельхозбанк» от 23.09.2022 № 1802-ОД)</w:t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>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14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/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662"/>
        <w:gridCol w:w="2977"/>
      </w:tblGrid>
      <w:tr>
        <w:trPr>
          <w:trHeight w:val="4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поз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вид депозита, в соответствии с условиями, утвержденными Банком и размещенными на сайте Банк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ервоначального взноса по депоз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рубли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ллары СШ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евро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____________</w:t>
            </w:r>
          </w:p>
        </w:tc>
      </w:tr>
      <w:tr>
        <w:trPr>
          <w:trHeight w:val="3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5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88" w:hanging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88" w:hanging="0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пол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6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7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Максимальная 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8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Досрочное частичное с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9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Неснижаемый остат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20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 регионального филиала Банка для перечисления Клиентом суммы депозита на счет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0"/>
          <w:szCs w:val="20"/>
          <w:lang w:val="ru-RU"/>
        </w:rPr>
        <w:t>2.</w:t>
        <w:tab/>
      </w:r>
      <w:r>
        <w:rPr>
          <w:sz w:val="20"/>
          <w:szCs w:val="20"/>
        </w:rPr>
        <w:t xml:space="preserve">Для размещения депозита 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.</w:t>
      </w:r>
      <w:r>
        <w:rPr>
          <w:rStyle w:val="FootnoteCharacters"/>
          <w:rStyle w:val="FootnoteAnchor"/>
          <w:bCs/>
          <w:sz w:val="20"/>
          <w:szCs w:val="20"/>
        </w:rPr>
        <w:footnoteReference w:id="21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22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p>
      <w:pPr>
        <w:pStyle w:val="Normal"/>
        <w:spacing w:before="120" w:after="6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  <w:numRestart w:val="eachSect"/>
      </w:footnotePr>
      <w:type w:val="nextPage"/>
      <w:pgSz w:w="11906" w:h="16838"/>
      <w:pgMar w:left="1134" w:right="851" w:gutter="0" w:header="397" w:top="454" w:footer="397" w:bottom="45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аправляется в Банк в виде формализованного документа с использованием СДБО «Интернет-Клиент»/ИС Свой Бизне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Единого сервисного договора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отсутствует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 xml:space="preserve"> (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Документа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в виде настоящего Подтверждения и Условий по депозитам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Рамочного договора о размещении депозитов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имеется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>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 не позднее 3(трех) рабочих дней от даты согласования существенных условий сделки включительно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Графа доступна,</w:t>
      </w:r>
      <w:r>
        <w:rPr>
          <w:bCs/>
          <w:sz w:val="18"/>
          <w:szCs w:val="18"/>
        </w:rPr>
        <w:t xml:space="preserve">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.</w:t>
      </w:r>
      <w:r>
        <w:rPr>
          <w:bCs/>
          <w:sz w:val="18"/>
          <w:szCs w:val="18"/>
          <w:lang w:val="ru-RU"/>
        </w:rPr>
        <w:t xml:space="preserve"> Указывается количество дней в соответствии с условиями банковских депозитов, в зависимости от срока депози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 сумма в соответствии с условиями банковских депозитов)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Досрочное частичное списа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</w:t>
      </w:r>
      <w:r>
        <w:rPr>
          <w:bCs/>
          <w:sz w:val="18"/>
          <w:szCs w:val="18"/>
        </w:rPr>
        <w:t xml:space="preserve"> сумма</w:t>
      </w:r>
      <w:r>
        <w:rPr>
          <w:bCs/>
          <w:sz w:val="18"/>
          <w:szCs w:val="18"/>
          <w:lang w:val="ru-RU"/>
        </w:rPr>
        <w:t xml:space="preserve"> неснижаемого остатка в соответствии с условиями банковских депозитов)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ru-RU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татусы присваиваются документу в СДБО «Интернет-Клиент»/ИС Свой Бизнес согласно технолог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>Документа о присоединении к Условиям по депозитам в виде</w:t>
      </w:r>
      <w:r>
        <w:rPr>
          <w:sz w:val="18"/>
          <w:szCs w:val="18"/>
        </w:rPr>
        <w:t xml:space="preserve"> настоящего </w:t>
      </w:r>
      <w:r>
        <w:rPr>
          <w:sz w:val="18"/>
          <w:szCs w:val="18"/>
          <w:lang w:val="ru-RU"/>
        </w:rPr>
        <w:t>Подтверждения и Условий по депозитам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 xml:space="preserve">в </w:t>
      </w:r>
      <w:r>
        <w:rPr>
          <w:bCs/>
          <w:sz w:val="18"/>
          <w:szCs w:val="18"/>
        </w:rPr>
        <w:t>Подтверждени</w:t>
      </w:r>
      <w:r>
        <w:rPr>
          <w:bCs/>
          <w:sz w:val="18"/>
          <w:szCs w:val="18"/>
          <w:lang w:val="ru-RU"/>
        </w:rPr>
        <w:t>е</w:t>
      </w:r>
      <w:r>
        <w:rPr>
          <w:bCs/>
          <w:sz w:val="18"/>
          <w:szCs w:val="18"/>
        </w:rPr>
        <w:t xml:space="preserve"> не включаетс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1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, не позднее 3(трех) рабочих дней от даты согласования существенных условий сделки включительно.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Графа доступна,</w:t>
      </w:r>
      <w:r>
        <w:rPr>
          <w:bCs/>
          <w:sz w:val="18"/>
          <w:szCs w:val="18"/>
        </w:rPr>
        <w:t xml:space="preserve">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.</w:t>
      </w:r>
      <w:r>
        <w:rPr>
          <w:bCs/>
          <w:sz w:val="18"/>
          <w:szCs w:val="18"/>
          <w:lang w:val="ru-RU"/>
        </w:rPr>
        <w:t xml:space="preserve"> Указывается количество дней в соответствии с условиями банковских депозитов, в зависимости от срока депози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 сумма в соответствии с условиями банковских депозитов).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Да или Нет, в соответствии с условиями банковских депозитов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Досрочное частичное списа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</w:t>
      </w:r>
      <w:r>
        <w:rPr>
          <w:bCs/>
          <w:sz w:val="18"/>
          <w:szCs w:val="18"/>
        </w:rPr>
        <w:t xml:space="preserve"> сумма</w:t>
      </w:r>
      <w:r>
        <w:rPr>
          <w:bCs/>
          <w:sz w:val="18"/>
          <w:szCs w:val="18"/>
          <w:lang w:val="ru-RU"/>
        </w:rPr>
        <w:t xml:space="preserve"> неснижаемого остатка в соответствии с условиями банковских депозитов)</w:t>
      </w:r>
      <w:r>
        <w:rPr>
          <w:bCs/>
          <w:sz w:val="18"/>
          <w:szCs w:val="18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не включается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 w:before="0" w:after="0"/>
      <w:ind w:right="499" w:hanging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30:00Z</dcterms:created>
  <dc:creator>Бакотина Ольга Вячеславовна</dc:creator>
  <dc:description/>
  <cp:keywords/>
  <dc:language>en-US</dc:language>
  <cp:lastModifiedBy>Станко Ольга Геннадьевна</cp:lastModifiedBy>
  <cp:lastPrinted>2022-09-22T12:16:00Z</cp:lastPrinted>
  <dcterms:modified xsi:type="dcterms:W3CDTF">2023-07-26T15:00:00Z</dcterms:modified>
  <cp:revision>7</cp:revision>
  <dc:subject/>
  <dc:title/>
</cp:coreProperties>
</file>