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888178143"/>
      <w:bookmarkStart w:id="1" w:name="__Fieldmark__0_2888178143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888178143"/>
      <w:bookmarkStart w:id="3" w:name="__Fieldmark__1_288817814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