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  <w:r>
        <w:rPr>
          <w:rFonts w:cs="Times New Roman" w:ascii="Times New Roman" w:hAnsi="Times New Roman"/>
          <w:color w:val="000000"/>
          <w:lang w:val="en-US"/>
        </w:rPr>
        <w:t>1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б изменении условий взимания комиссионного вознаграждени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Договора банковского счета от «___» ________________ 20__ г. № _____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ывается организационно-правовая форма и наименование юридического лица/Ф.И.О. Клиента физического лица осуществляющего предпринимательскую деятельность/занимающегося частной практикой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ит </w:t>
      </w:r>
    </w:p>
    <w:p>
      <w:pPr>
        <w:pStyle w:val="TextBody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расчетного счета осуществлять в рамках т</w:t>
      </w:r>
      <w:r>
        <w:rPr>
          <w:rFonts w:cs="Times New Roman" w:ascii="Times New Roman" w:hAnsi="Times New Roman"/>
          <w:sz w:val="22"/>
          <w:szCs w:val="22"/>
        </w:rPr>
        <w:t>арифного плана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459"/>
        <w:gridCol w:w="1458"/>
        <w:gridCol w:w="1457"/>
        <w:gridCol w:w="1458"/>
      </w:tblGrid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880</wp:posOffset>
                </wp:positionH>
                <wp:positionV relativeFrom="paragraph">
                  <wp:posOffset>26035</wp:posOffset>
                </wp:positionV>
                <wp:extent cx="90805" cy="95250"/>
                <wp:effectExtent l="5080" t="5080" r="5080" b="5080"/>
                <wp:wrapNone/>
                <wp:docPr id="11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4.4pt;margin-top:2.0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4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5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405"/>
      </w:tblGrid>
      <w:tr>
        <w:trPr/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5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TextBody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нить действу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ый 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«___________________________________________________________________________», </w:t>
      </w:r>
    </w:p>
    <w:p>
      <w:pPr>
        <w:pStyle w:val="TextBody"/>
        <w:ind w:left="3544" w:hanging="1134"/>
        <w:rPr/>
      </w:pPr>
      <w:r>
        <w:rPr>
          <w:rFonts w:cs="Times New Roman" w:ascii="Times New Roman" w:hAnsi="Times New Roman"/>
        </w:rPr>
        <w:t>(указывается наименование тарифного плана)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на тарифный план 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353"/>
        <w:gridCol w:w="1417"/>
        <w:gridCol w:w="1418"/>
        <w:gridCol w:w="1417"/>
      </w:tblGrid>
      <w:tr>
        <w:trPr>
          <w:trHeight w:val="25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7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8"/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1"/>
        <w:gridCol w:w="3755"/>
      </w:tblGrid>
      <w:tr>
        <w:trPr/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2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3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луживание расчетного счета осуществлять в соответствии </w:t>
        <w:br/>
        <w:t>с Тариф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тарифного плана/тарифами Банка </w:t>
      </w:r>
      <w:r>
        <w:rPr>
          <w:rFonts w:cs="Times New Roman" w:ascii="Times New Roman" w:hAnsi="Times New Roman"/>
        </w:rPr>
        <w:t>(нужное подчеркнуть),</w:t>
      </w:r>
      <w:r>
        <w:rPr>
          <w:rFonts w:cs="Times New Roman" w:ascii="Times New Roman" w:hAnsi="Times New Roman"/>
          <w:sz w:val="24"/>
          <w:szCs w:val="24"/>
        </w:rPr>
        <w:t xml:space="preserve"> обязуемся/обязуюсь обеспечить сумму остатка денежных средств на счете №____________________________________ в А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Россельхозбанк», достаточную для списания комиссионного вознагр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м/подтверждаю свое согласие с тем, что сумма комиссионного вознаграждения, ранее списанная Банком в соответствии тарифным планом/тарифами Банка, не возвращ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917"/>
        <w:gridCol w:w="1569"/>
        <w:gridCol w:w="233"/>
        <w:gridCol w:w="2807"/>
      </w:tblGrid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должность руководителя организации (уполномоченного представителя Клиента)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физического лица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уществляю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дпринимательскую деятельность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нимающегося частной практикой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ab/>
              <w:t xml:space="preserve">                          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Заявление составлено в двух экземплярах, один экземпляр для Банка, второй экземпляр для Клиента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Банк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к рассмотрению:  ___ч.___м.    «___»_______________20__ г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лицо Банка   _____________________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ое лицо Банка  ___________________                          ___________________          </w:t>
            </w:r>
          </w:p>
          <w:p>
            <w:pPr>
              <w:pStyle w:val="Normal"/>
              <w:ind w:firstLine="368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представления в Банк настоящего Заявления в срок не позднее, чем за 5 рабочих дней до окончания текущего календарного месяца, указывается первое число календарного месяца, следующего за месяцем, </w:t>
        <w:br/>
        <w:t>в котором Банком принято Заявление о смене тарифного плана. При нарушении указанного срока необходимо указать первый рабочий день второго календарного месяца, следующего за месяцем, в котором Банком принято к рассмотрению настоящее Заявлени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/>
        </w:rPr>
        <w:t>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 xml:space="preserve">а ТП «Агророст» возможен переход только с ТП «Агростарт», переход с других ТП/Архивных ТП </w:t>
        <w:br/>
        <w:t>и Тарифов Банка не осуществляется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/>
        </w:rPr>
        <w:t>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 xml:space="preserve">а ТП «Агророст» возможен переход только с ТП «Агростарт», переход с других ТП/Архивных ТП </w:t>
        <w:br/>
        <w:t>и Тарифов Банка не осуществляется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32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34:00Z</dcterms:created>
  <dc:creator>Савельева Элла Сергеевна</dc:creator>
  <dc:description/>
  <cp:keywords/>
  <dc:language>en-US</dc:language>
  <cp:lastModifiedBy>Шестакова Оксана Петровна</cp:lastModifiedBy>
  <cp:lastPrinted>2023-01-26T12:28:00Z</cp:lastPrinted>
  <dcterms:modified xsi:type="dcterms:W3CDTF">2024-07-18T10:02:00Z</dcterms:modified>
  <cp:revision>8</cp:revision>
  <dc:subject/>
  <dc:title/>
</cp:coreProperties>
</file>