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40" w:after="0"/>
              <w:rPr/>
            </w:pPr>
            <w:r>
              <w:rPr>
                <w:iCs/>
                <w:sz w:val="20"/>
                <w:szCs w:val="20"/>
              </w:rPr>
              <w:t>(приказ АО «Россельхозбанк» от 20.10.2015 № 857-ОД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в редакции приказа АО «Россельхозбанк» от 07.09.2018 № 856-ОД, </w:t>
              <w:br/>
              <w:t>от 04.10.2018 № 973-ОД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м Комитета по управлению актив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ассивами АО «Россельхозбан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ротокол от 30.08.2018 № 124)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49:00Z</dcterms:created>
  <dc:creator>Bakotina</dc:creator>
  <dc:description/>
  <cp:keywords/>
  <dc:language>en-US</dc:language>
  <cp:lastModifiedBy>RF\RosSHB35</cp:lastModifiedBy>
  <cp:lastPrinted>2018-09-07T15:56:00Z</cp:lastPrinted>
  <dcterms:modified xsi:type="dcterms:W3CDTF">2020-10-29T08:49:00Z</dcterms:modified>
  <cp:revision>2</cp:revision>
  <dc:subject/>
  <dc:title>Приложение 1</dc:title>
</cp:coreProperties>
</file>