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3.1</w:t>
      </w:r>
    </w:p>
    <w:p>
      <w:pPr>
        <w:pStyle w:val="Normal"/>
        <w:rPr/>
      </w:pPr>
      <w:r>
        <w:rPr>
          <w:i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 Тарифов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51"/>
        <w:gridCol w:w="1904"/>
        <w:gridCol w:w="2552"/>
      </w:tblGrid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няются пункты Тариф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городского поселения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Р Кировской област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урашевского сельского поселения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5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7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ихаревского сельского поселения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1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8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6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маскинского сельского поселения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9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убровского сельского поселения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0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района Кировской области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4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83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 Кировской област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5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 Сунс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городского поселения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6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района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121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алокильмезского сельского поседения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6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70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торского сельского поселения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 Советское городское поселение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ий муниципальный район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Тужинский муниципальный район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93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84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емского муниципального округа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3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аскинского сельского поселения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8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69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резчихинского сельского поселения Белохолуниц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4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6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7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ыбно-Ватажского сельского поселения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5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нчурского муниципального района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118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елинского сельского поселения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2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ободс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08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889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 Сунс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9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городского поселения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592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Люгинского сельского поселения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5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Чернушского сельского поселения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7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О "Вятский колледж экономики и управления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3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Газпром газораспределение Киров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уприт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49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езависимая регистраторская компания" - Р.О.С.Т.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603044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ЭнергосбыТ Плюс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204282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тГГУ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827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.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09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лесного хозяйства Кировской област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6425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узыкальная школа Кикнурского муниципального округ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4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ссоциация кабельного телевидения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705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СК "РСХБ-Страхование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4097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бкин Владимир Александрович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940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сонов Владимир Алексеевич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315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линов Андрей Аркадьевич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795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енина Валентина Михайлов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3446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птрахманова Римма Римов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3436577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КФХ Русаков Сергей Вениаминович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ловин Сергей Николаевич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2385149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рдеева Ольга Владимиров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16668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ёмшина Юлия Владимиров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935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ударев Сергей Михайлович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232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лугина Светлана Александров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нецов Сергей Анатольевич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162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еустроев Виктор Николаевич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045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осков Алексей Викторович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0672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жиганов Василий Петрович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6579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ерминов Дмитрий Владимирович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8395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лотникова Надежда Иванов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3395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пов Александр Владимирович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30012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усакова Наталья Алеопольдов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234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тыков Станислав Анатольевич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19100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ёновых Сергей Михайлович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418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епанов Андрей Алексеевич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01695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ыртычный Александр Андреевич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14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азулин Фаат Гумарович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630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ешуин Геннадий Петрович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85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икишев Сергей Юрьевич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ТИ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9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Кировский  природоохранный центр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45021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ОУ СШ с. Красное л/с 0770308Б14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9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 Первые Бобровы, л/с 0770308Б15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7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. Даровской л/с 0770308А61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12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ое МП "Горводоканал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364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К "Вятская кредитная компания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22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ий ФПМСП "Бизнес-центр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8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10 Ягодка г.Котельнич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59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2 Сказка г.Котельнич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8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4 Родничок г.Котельнич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5 Колокольчик г.Котельнич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2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7 Калинка г.Котельнич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00738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"Детский сад №1 пгт. Лебяжье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22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. Даровской Кировской области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54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етская школа искусств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67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"Котельничская детская школа искусств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08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НОШ д. Чуваши л/с 0790333267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98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ДШИ г. Яранска л/с 0793639033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47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Лебяжская ДШ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23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Зоренька" л/с 0440300878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6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Колокольчик" л/с 0440300878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00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юст Кировской области, госпошлина - бесплатно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, л/с 039030903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3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, л/с 039030903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0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 Мухино, л/с 0390309035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, л/с 0390309029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 Косино, л/с 0390309034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машка" п. Соколовка, л/с 0390309038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8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, л/с 0390309033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, л/с 0390309037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2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, л/с 0390309032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Алёнушка" л/с 04403D0213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Березка" пгт. Кумены л/с 0440300878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д. Большой Перелаз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1 пгт.  Нагорск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2 пгт. Нагорск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 пгт.  Нагорск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"Колосок" г. Вятские Пляны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4 пгт. Нагорск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5 пгт. Нагорск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6 "Рябинка" г. Вятские Поляны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7 "Сокол" г. Вятские Поляны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8 г. Вятские Поляны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4 "Аленький цветочек" г. Вятские Поляны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Ручеек пгт. Ун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39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Огонёк" г. Слободского Кировской област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ек" пгт. Тужа Кировской обл., л/с 04403Р50100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 Санчурск л/с 0390327077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700102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"Детская школа искусств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ДЮЦ "Факел" пгт. Нагорск л/с 044030110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90009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ом творчества пгт. Лебяжье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03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Зуи, л/с 0390309023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 Кордяга, л/с 0390309014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547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Мулино Нагорс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c. Cуна, л/с 039030902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5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бра Нагорс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сино, л/с 0390309013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ктябрьский, л/с 0390309017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77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рлецы Нагорс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емушино, л/с 0390309018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, л/с 0390309019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4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Мухино, л/с 0390309016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6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4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Лебяжс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городского поселения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39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сельского поселения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6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ХШ г. Слободского л/с 0440302352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300214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ировское жилищное управление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185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отдел образования администрации Нолинского района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31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облуживания учреждений" Яранского района Кировской област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16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образования Зуевского района Кировской области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П «Уржум–град»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0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"Детская школа искусств" Омутнинс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76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Вожгальская ДШИ им. Ф.И.Шаляпина л/с 0440300878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6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ХШ г. Белая Холуница л/с 0790203006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3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ШИ пгт.Кумены л/с 0440300878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Советская ДШИ л/с 0793630112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000415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ЦДОД пгт. Уни л/с 0709333166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362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Ш д.Моряны л/с 0440300878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08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д.Желны л/с 0440300878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8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Большепорекского сельского поселения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0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Зимнякского сельского поселения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3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364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МО Березниковское сельское поселение Кумёнского района Кировской област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5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Немского района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8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Унинского городского поселения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ижанское районное управление образования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500083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05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Нагорского района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9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Советс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34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5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8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89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ЕКЦ города Вятские Поляны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629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 "Куменские ТС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Киров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24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Яранск)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24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УЛКАН" (г. Яранск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3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рант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42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ное хозяйство (г. Б. Холуница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щик" (пгт. Тужа)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58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 (пгт. Лебяжье)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2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4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энерго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опливо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охота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Благоустройство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69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Водоканал" Омутнинс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69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Омутнинс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04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ЭУ №6 г. Кирово - Чепецк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40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УК "Север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240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823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ая ДШИ им. Н.П. Жуйкова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10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 "Белохолуницкая автошкола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ммунэнерго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112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емская ПМК-28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4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ие коммунальные системы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7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ангард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67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рора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98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99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имут-Плюс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7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маз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75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тернатива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10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ОН+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иоканал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6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лагоусройство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ш ЕРЦ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587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елона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85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КХ г. Слободского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2001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доотведение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92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зрождение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22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межрегионгаз Киров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05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теплоэнерго Киров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689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энергосеть Киров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293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коммунальные платежи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услуги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офон-Сервис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702985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 ПРОФИ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147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ое хозяйство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97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ые услуги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7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8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8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 (г. Малмыж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9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-Ремстройсервис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4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" (г. Яранск)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5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системы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2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2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4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2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4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7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3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У "Апрель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89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механический завод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1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МПЕРИЯ АВТО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036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рина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ртал 43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71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ьводоканал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0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ский лесхоз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ий РИЦ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665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КРЦ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515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аньон" (г. Киров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20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лектация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403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тех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нкорд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90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рпорация "Мегаполис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72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85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м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4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ИДЕРГРАД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823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жевая компания Азимут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3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ра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6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73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ая ПМК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9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е коммунальные системы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1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 (г. Орлов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актик" (г. Зуевка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9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ая компания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3116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о-консультационный центр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95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ый центр" (г. Котельнич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9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сурс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77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чные коммунальные системы-Плюс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24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КЦ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29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5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анчурский коммунсервис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4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верный берег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6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миГрад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455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рвисная компания "Оазис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2406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пицыно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22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 (пгт. Кильмезь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аховая компания "Согласие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19609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контроль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31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К Ресурс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8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е ряды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Альтернатива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ГОРОД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864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города Кирова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608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илсервис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4465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Апрель-2005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0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1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2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3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2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Забота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605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енского района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Мегаполис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0141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нисон-3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78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дом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8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домами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186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недвижимостью и домами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29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яющая компания  ЖКХ Зуевского района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75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747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Зуевка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Котельнича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984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" города Нолинска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362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Яранска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0528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-Сервис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1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дельвейс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894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урашинский лесхоз»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6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ехконтроль»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619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илищно-Строительная компания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15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ЭК-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Азбука быта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8977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Надежный дом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727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Почин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108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Флагман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205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Шанс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8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РАН-СЕРВИС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637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ЭКФ "ЭКСКОН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504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Тандем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4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95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имуществу и земельным ресурсам администрации Орловского района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2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7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К - колхоз "Заря" (Даровской район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онное управление образования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100089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альное управление пгт Нема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9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Авангард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29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Заря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59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9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оммунар" (текущее обслуживание жилья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2606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Луч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06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лиораторов 28/1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2432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чта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8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ш дом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4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Содружество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7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Фортуна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6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5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№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90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Воровского 1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144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жинское РАЙПО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2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 "Наш Дом"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мущества Верхнекамского муниципального округа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5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имуществом и земельными ресурсами администрации муниципального образования Омутнинский муниципальный район Кировской област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13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33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униципального образования Мурашинский муниципальный округ Кировской област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85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600082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7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2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5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800135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Кикнурского муниципального округ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100102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34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Даровского района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12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Тополек" л/с 04403D02130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8, л/сч 04403037710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д. Денисовы л/с 04403032970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0069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с. Ныр л/с 04403Р50150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193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4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10007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575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ий ГАТУ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601279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АО "Газпром газораспределение Киров" 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Центр ГИМС МЧС России по Кировской области"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353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3-09-13T06:47:00Z</dcterms:modified>
  <cp:revision>257</cp:revision>
  <dc:subject/>
  <dc:title>                                                                 </dc:title>
</cp:coreProperties>
</file>