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  <w:t xml:space="preserve">к приказу Хабаровского РФ                   АО «Россельхозбанк» </w:t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  <w:t>от 09.04.2021 № 075-29-01/121-ОД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</w:t>
      </w:r>
    </w:p>
    <w:p>
      <w:pPr>
        <w:pStyle w:val="Normal"/>
        <w:autoSpaceDE w:val="false"/>
        <w:ind w:firstLine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изаций, в пользу которых физические лица осуществляют переводы денежных средств,</w:t>
      </w:r>
      <w:r>
        <w:rPr>
          <w:b/>
        </w:rPr>
        <w:t xml:space="preserve"> с которых взимается комиссия в соответствии с пунктом 3.1.3.9. и 3.2.2.6. Тарифов комиссионного вознаграждения на услуги АО «Россельхозбанк» физическим лицам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firstLine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69"/>
        <w:gridCol w:w="3059"/>
        <w:gridCol w:w="289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бюджетной  организации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ариф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У «ОЛЬСКИЙ СОЦИАЛЬНЫЙ ЦЕНТР»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зимается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/2017/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КУ ЦБУРПОО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не взимается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-15-11-20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КУ ЦЗН Г.ВЯЗЕМСКИЙ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 0,2 %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-24-10/7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ОПЕКЕ И ПОПЕЧИТЕЛЬСТВУ ЕВРЕЙСКОЙ АВТОНОМНОЙ ОБЛАСТИ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СОЦИАЛЬНОЙ ЗАЩИТЫ НАСЕЛЕНИЯ ПРАВИТЕЛЬСТВА ЕВРЕЙСКОЙ АВТОНОМНОЙ ОБЛАСТИ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БУ «МФЦ»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 0,25 %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/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СОЦИАЛЬНОЙ ПОЛИТИКИ ЧУКОТСКОГО АВТОНОМНОГО ОКРУГА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У «МАГАДАНСКИЙ СОЦИАЛЬНЫЙ ЦЕНТР»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-3/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ОЦЗАЩИТЫ КРАЯ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ХБ 075-15-18-20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БУ «МФЦ»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зимается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ХБ-075-15-22-20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БУ «КЦСО ЕАО»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ХБ-075-15-28-20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инское Муниципальное Унитарное Предприятие «Топливно-Энергетический Комплекс»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СХБ-075/02-17-08/1 от 06.03.20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ОВАЛЬСКАЯ МАРИЯ ДАВЫДОВНА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РУЛЬ СВЕТЛАНА БОРИСО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«КОММУНАЛЬНОЕ ХОЗЯЙСТВО» МО «ОКТЯБРЬСКИЙ МУНИЦИПАЛЬНЫЙ РАЙОН» ЕАО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СХБ-075-15-3-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оммерческая организация товарищество собственников жилья «Парус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3349/75/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 «РЕГИОНАЛЬНЫЙ ОПЕРАТОР «ФКР ОБЩЕГО ИМУЩЕСТВА В МНОГОКВАРТИРНЫХ ДОМАХ ЧУКОТСКОГО АО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от 05.03.20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Водоканал- Транзит»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СХБ-075/02-17-08/2 от 06.03.2018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Сбытовая организация Бикинского района»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СХБ-075/02-17-08/3 от 06.03.20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 Византия»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от 01.04.2014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БРИК»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от 01.04.2014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О «Магаданэнерго»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/3-2012 от 07.02.20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щество собственников жилья «Проспект 6»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СХБ-075/02-17-08/1 от 10/07/20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ТСЖ «ПУШКИНА, 5 А» Капитальный ремонт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ТСЖ «ПУШКИНА, 5 А» Коммунальные платежи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«СОЛНЕЧНЫЙ ОСТРОВ»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ТСЖ «Солнышко» Коммунальные платежи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СХБ-075-15-7-2020/4 от 29 мая 2020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ТСЖ «Солнышко»                                     (ул. Дзержинского, д.3а Капитальный ремонт)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СХБ-075-15-7-2020/3 от 29 мая 2020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ТСЖ «Солнышко»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ул. Дзержинского, д.3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Капитальный ремонт)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СХБ-075-15-7-2020/2 от 29 мая 2020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 xml:space="preserve">ТСЖ «Солнышко»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ул. Калинина, д.61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Капитальный ремонт)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СХБ-075-15-7-2020/1 от 29 мая 2020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ТСЖ «СОЛНЫШКО»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АМУРЗЕТ ОКТЯБРЬСКОГО РАЙОНА ЕВРЕЙСКОЙ АВТОНОМНОЙ ОБЛАСТИ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Н (жилья) «Горизонт»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/2016/01 от 15.08.20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harChar1">
    <w:name w:val="Char Char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3:01:00Z</dcterms:created>
  <dc:creator>kav</dc:creator>
  <dc:description/>
  <cp:keywords/>
  <dc:language>en-US</dc:language>
  <cp:lastModifiedBy>Мокрова Елена Александровна</cp:lastModifiedBy>
  <cp:lastPrinted>2020-08-24T08:39:00Z</cp:lastPrinted>
  <dcterms:modified xsi:type="dcterms:W3CDTF">2021-04-12T06:11:00Z</dcterms:modified>
  <cp:revision>6</cp:revision>
  <dc:subject/>
  <dc:title>Приложение 2</dc:title>
</cp:coreProperties>
</file>