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07490334"/>
      <w:bookmarkStart w:id="1" w:name="__Fieldmark__0_370749033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07490334"/>
            <w:bookmarkStart w:id="3" w:name="__Fieldmark__1_370749033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