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48002138"/>
      <w:bookmarkStart w:id="1" w:name="__Fieldmark__0_294800213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48002138"/>
      <w:bookmarkStart w:id="3" w:name="__Fieldmark__1_29480021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