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иложение 12</w:t>
      </w:r>
    </w:p>
    <w:p>
      <w:pPr>
        <w:pStyle w:val="31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, в АО «Россельхозбанк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лояльности «Свой Бизнес – БОНУС»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  <w:r>
        <w:rPr>
          <w:rFonts w:cs="Times New Roman" w:ascii="Times New Roman" w:hAnsi="Times New Roman"/>
          <w:sz w:val="24"/>
          <w:szCs w:val="24"/>
        </w:rPr>
        <w:t xml:space="preserve"> – маркетинговое мероприятие, направленное на формирование и увеличение лояльности Клиентов к Программе в целом, проводимое по инициативе Банка </w:t>
        <w:br/>
        <w:t>и сопровождающееся дополнительным начислением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знес-кар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Бизнес-карта к отдельному счету, Бизнес-карта к расчетному счету, Бизнес-карта к расчетному счету в рамках Единого сервисного договора, Бизнес-карта с лимитом кредит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е баллы (далее – Бонусы)</w:t>
      </w:r>
      <w:r>
        <w:rPr>
          <w:rFonts w:cs="Times New Roman" w:ascii="Times New Roman" w:hAnsi="Times New Roman"/>
          <w:sz w:val="24"/>
          <w:szCs w:val="24"/>
        </w:rPr>
        <w:t xml:space="preserve"> – условные единицы, начисляемые Участнику </w:t>
        <w:br/>
        <w:t xml:space="preserve">на Бонусный счет. Бонусы не являются денежной единицей, платежным средством, каким-либо видом валют или ценной бумагой, не могут быть обналичены, унаследованы, а также переданы каким-либо образом иным третьим лицам, в том числе другим Участникам, если иное не установлено настоящей Программой. Учет Бонусов ведется Банком в электронной форме путем отражения информации в ИС Свой Бизне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й счет</w:t>
      </w:r>
      <w:r>
        <w:rPr>
          <w:rFonts w:cs="Times New Roman" w:ascii="Times New Roman" w:hAnsi="Times New Roman"/>
          <w:sz w:val="24"/>
          <w:szCs w:val="24"/>
        </w:rPr>
        <w:t xml:space="preserve"> – учетная запись Участника, содержащая совокупность учетных </w:t>
        <w:br/>
        <w:t>и информационных данных об Участнике, количестве начисленных (полученных) и/или списанных (использованных) Участником Бонусов, а также о текущем бонусном балансе (остатке Бонусов). Бонусный счет не является банковским счет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рина привилегий (далее – Витрина)</w:t>
      </w:r>
      <w:r>
        <w:rPr>
          <w:rFonts w:cs="Times New Roman" w:ascii="Times New Roman" w:hAnsi="Times New Roman"/>
          <w:sz w:val="24"/>
          <w:szCs w:val="24"/>
        </w:rPr>
        <w:t xml:space="preserve"> – специальная страница в Личном кабинете Участника Программы с перечнем Основных и Дополнительных услуг Банка, которые можно частично или полностью оплатить Бонусами, доступными Участнику для списания, </w:t>
        <w:br/>
        <w:t>а также с перечнем Партнеров Программы, предоставляющих Привилегии Участникам Программы с указанием количества Бонусов по каждой Привилегии, доступных Участнику для спис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БО</w:t>
      </w:r>
      <w:r>
        <w:rPr>
          <w:rFonts w:cs="Times New Roman" w:ascii="Times New Roman" w:hAnsi="Times New Roman"/>
          <w:sz w:val="24"/>
          <w:szCs w:val="24"/>
        </w:rPr>
        <w:t xml:space="preserve"> - дистанционное банковское обслуживание с использованием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ые и цифровые кана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нка</w:t>
      </w:r>
      <w:r>
        <w:rPr>
          <w:rFonts w:cs="Times New Roman" w:ascii="Times New Roman" w:hAnsi="Times New Roman"/>
          <w:sz w:val="24"/>
          <w:szCs w:val="24"/>
        </w:rPr>
        <w:t xml:space="preserve"> – ИС Свой Бизнес, Контакт-Центр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ДБО –</w:t>
      </w:r>
      <w:r>
        <w:rPr>
          <w:rFonts w:cs="Times New Roman" w:ascii="Times New Roman" w:hAnsi="Times New Roman"/>
          <w:sz w:val="24"/>
          <w:szCs w:val="24"/>
        </w:rPr>
        <w:t xml:space="preserve"> договор о дистанционном банковском обслуживании, заключенный между Банком и Клиентом, состоящий из Условий дистанционного банковского обслуживания юридических лиц и индивидуальных предпринимателей в </w:t>
        <w:br/>
        <w:t xml:space="preserve">АО 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 и Заявления о присоединении к Единому сервисному договору/Заявления о присоединении к Условиям 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, определяющий порядок дистанционного банковск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РКО</w:t>
      </w:r>
      <w:r>
        <w:rPr>
          <w:rFonts w:cs="Times New Roman" w:ascii="Times New Roman" w:hAnsi="Times New Roman"/>
          <w:sz w:val="24"/>
          <w:szCs w:val="24"/>
        </w:rPr>
        <w:t xml:space="preserve"> – договор банковского счета, заключенный между Банком и Клиентом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Единого сервисного договора (Приложение 1 к Единому сервисному договору), определяющий порядок открытия Счета и расчетно-кассов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услуги Банка (далее – Дополнительные услуги)</w:t>
      </w:r>
      <w:r>
        <w:rPr>
          <w:rFonts w:cs="Times New Roman" w:ascii="Times New Roman" w:hAnsi="Times New Roman"/>
          <w:sz w:val="24"/>
          <w:szCs w:val="24"/>
        </w:rPr>
        <w:t xml:space="preserve"> – комплексное предложение по продвижению Участников на специализированной площадке Банка </w:t>
        <w:br/>
        <w:t>«Свое Фермерство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svoefermerstvo.ru</w:t>
        </w:r>
      </w:hyperlink>
      <w:r>
        <w:rPr>
          <w:rFonts w:cs="Times New Roman" w:ascii="Times New Roman" w:hAnsi="Times New Roman"/>
          <w:sz w:val="24"/>
          <w:szCs w:val="24"/>
        </w:rPr>
        <w:t>) в рамках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мене Бонусов Программы на Промокод для получения услуг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лоупотребление Программой</w:t>
      </w:r>
      <w:r>
        <w:rPr>
          <w:rFonts w:cs="Times New Roman" w:ascii="Times New Roman" w:hAnsi="Times New Roman"/>
          <w:sz w:val="24"/>
          <w:szCs w:val="24"/>
        </w:rPr>
        <w:t xml:space="preserve"> – совершение Участником недобросовестных действий, противоречащих настоящим Правилам Программы настоящей Программе </w:t>
        <w:br/>
        <w:t>и направленных на накопление максимального количества Бонусов на своем Бонусном счете без фактических (реальных) Операций по Счету(ам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предприниматель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информационная система «Цифровой канал обслуживания юридических лиц «Свой бизнес», представляющая собой комплекс программно-технических средств, обеспечивающих подготовку, защиту, передачу и обработку сторонами электронных документов, в том числе электронных платежных документов, с использованием электронно-вычислительных средств обработки информации, персональных компьютеров/мобильных устройств и сети Интернет. ИС Свой Бизнес содержит веб версию и мобильную версию. Является корпоративной информационной системой, в которой Банк является оператором системы и осуществляет свою деятельность в соответствии со ст. 3 Федерального закона от 06.04.2011 № 63-ФЗ «Об электронной подписи». ИС Свой Бизнес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-центр Банка</w:t>
      </w:r>
      <w:r>
        <w:rPr>
          <w:rFonts w:cs="Times New Roman" w:ascii="Times New Roman" w:hAnsi="Times New Roman"/>
          <w:sz w:val="24"/>
          <w:szCs w:val="24"/>
        </w:rPr>
        <w:t xml:space="preserve"> - служба клиентской поддержки Банка, осуществляющая, </w:t>
        <w:br/>
        <w:t xml:space="preserve">в том числе, предоставление Представителю Клиента Финансовой информации и/или подключение (оформление) услуг, продуктов, сервисов, программ Банка в рамках Единого сервисного договора с использованием Кодового слова/Кодового слова Держателя </w:t>
        <w:br/>
        <w:t>Бизнес-карты к расчетному счету. Представитель Клиента может обратиться в Контакт-центр Банка по телефону 8-800-100-78-70 (круглосуточно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– резидент или нерезидент Российской Федерации, клиент Банка - 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, заключившее </w:t>
        <w:br/>
        <w:t>с Банком Договор РКО, Договор ДБО и присоединившееся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ый кабинет Участника Программы (далее – Личный кабинет)</w:t>
      </w:r>
      <w:r>
        <w:rPr>
          <w:rFonts w:cs="Times New Roman" w:ascii="Times New Roman" w:hAnsi="Times New Roman"/>
          <w:sz w:val="24"/>
          <w:szCs w:val="24"/>
        </w:rPr>
        <w:t xml:space="preserve"> - персональная страница, расположенная в личном кабинете Клиента в ИС Свой Бизнес в разделе «Программа лояльности», с информацией о балансе Бонусного счета и Операциях, за которые Участнику начисляются Бонусы, а также о персональных специальных предложениях, реализуемых в рамках Программы. Участник в праве осуществлять в Личном кабинете только те действия, которые прямо предусмотрены настоящими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ое приложение («Свой Бизнес Мобайл»)</w:t>
      </w:r>
      <w:r>
        <w:rPr>
          <w:rFonts w:cs="Times New Roman" w:ascii="Times New Roman" w:hAnsi="Times New Roman"/>
          <w:sz w:val="24"/>
          <w:szCs w:val="24"/>
        </w:rPr>
        <w:t xml:space="preserve"> – мобильная версия программного обеспечения ИС Свой Бизнес, предназначенная для установки и работы на устройствах под управлением операционных систем iOS, Android и HarmonyOS, позволяющая Клиенту управлять своими счетами, получать и отправлять ЭД, в т.ч. ЭПД, с использованием Токена Р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  <w:r>
        <w:rPr>
          <w:rFonts w:cs="Times New Roman" w:ascii="Times New Roman" w:hAnsi="Times New Roman"/>
          <w:sz w:val="24"/>
          <w:szCs w:val="24"/>
        </w:rPr>
        <w:t xml:space="preserve"> – процедура, в результате которой происходит увеличение количества Бонусов на Бонусном счете Участника за совершение Участником Операций </w:t>
        <w:br/>
        <w:t>в рамках участия в Программ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я</w:t>
      </w:r>
      <w:r>
        <w:rPr>
          <w:rFonts w:cs="Times New Roman" w:ascii="Times New Roman" w:hAnsi="Times New Roman"/>
          <w:sz w:val="24"/>
          <w:szCs w:val="24"/>
        </w:rPr>
        <w:t xml:space="preserve"> – осуществление Участником платежей с использованием ДБО на счета юридических лиц и ИП в валюте Российской Федерации, открытые в иных кредитных организациях, в рамках Тарифов РКО, за совершение которых настоящей Программой предусмотрено начисление Бонус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онный день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Банком промежуток времени для приема </w:t>
        <w:br/>
        <w:t xml:space="preserve">и обслуживания Клиент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услуги Банка (далее – Основные услуги) </w:t>
      </w:r>
      <w:r>
        <w:rPr>
          <w:rFonts w:cs="Times New Roman" w:ascii="Times New Roman" w:hAnsi="Times New Roman"/>
          <w:sz w:val="24"/>
          <w:szCs w:val="24"/>
        </w:rPr>
        <w:t>– следующие услуги Банка, подлежащие оказанию в обмен на Бонусы: услуга по ведению Счета при использовании Клиентом системы ИС Свой Бизнес, предусмотренная Стандартными Тарифами Бан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стоимость Тарифного плана РК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 xml:space="preserve"> – период с первого по последнее число календарного месяц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тнер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ие лица и индивидуальные предприниматели, заключившие </w:t>
        <w:br/>
        <w:t>с АО «Россельхозбанк» соглашение о сотрудничестве и предоставляющие Участникам Привилегии, которые доступны Участникам в обмен на Бонусы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  <w:r>
        <w:rPr>
          <w:rFonts w:cs="Times New Roman" w:ascii="Times New Roman" w:hAnsi="Times New Roman"/>
          <w:sz w:val="24"/>
          <w:szCs w:val="24"/>
        </w:rPr>
        <w:t xml:space="preserve"> – настоящий документ, определяющий условия и порядок участия Клиентов в Программе, размещенный в Личном кабинете Программы на официальном сайте Банка </w:t>
        <w:br/>
        <w:t xml:space="preserve">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етственные Бонусы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е Бонусы, начисляемые новым Участникам за подключение к Программе в Дистанционных и цифровых каналах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илегия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риобретения Участником Основных и Дополнительных услуг Банка, а также товаров, работ, услуг Партнеров Программы с финансовой или нефинансовой выгодой с одновременным Списанием Бонусов с Бонусного счета Участника, а также возможность обмена Бонусов Программы на Промокод. Соответствующая каждой Привилегии сумма Бонусов устанавливается Банком самостоятельно и отражается для Участников на Витрин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лояльности «Свой Бизнес - БОНУС»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 – программа лояльности для Клиента, заключившего с Банком Договор РКО, Договор ДБО </w:t>
        <w:br/>
        <w:t xml:space="preserve">и присоединившегося к настоящим Правилам, построенная на системе накопления </w:t>
        <w:br/>
        <w:t>и использования Участниками Бонусов, реализуемая и управляемая Банк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окод</w:t>
      </w:r>
      <w:r>
        <w:rPr>
          <w:rFonts w:cs="Times New Roman" w:ascii="Times New Roman" w:hAnsi="Times New Roman"/>
          <w:sz w:val="24"/>
          <w:szCs w:val="24"/>
        </w:rPr>
        <w:t xml:space="preserve"> - состоящая из букв и/или цифр совокупность символов, дающая право Участнику на получение Привилег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чет </w:t>
      </w:r>
      <w:r>
        <w:rPr>
          <w:rFonts w:cs="Times New Roman" w:ascii="Times New Roman" w:hAnsi="Times New Roman"/>
          <w:sz w:val="24"/>
          <w:szCs w:val="24"/>
        </w:rPr>
        <w:t>- расчетный счет в валюте Российской Федерации, открытый Банком Клиенту для осуществления банковских операций, в порядке и на условиях, предусмотренных Договором РКО, за исключением специального банковского сче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РКО</w:t>
      </w:r>
      <w:r>
        <w:rPr>
          <w:rFonts w:cs="Times New Roman" w:ascii="Times New Roman" w:hAnsi="Times New Roman"/>
          <w:sz w:val="24"/>
          <w:szCs w:val="24"/>
        </w:rPr>
        <w:t xml:space="preserve"> - Стандартные Тарифы Банка/Тарифные планы РКО.</w:t>
      </w:r>
    </w:p>
    <w:p>
      <w:pPr>
        <w:pStyle w:val="Style2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СП </w:t>
      </w:r>
      <w:r>
        <w:rPr>
          <w:rFonts w:cs="Times New Roman" w:ascii="Times New Roman" w:hAnsi="Times New Roman"/>
          <w:sz w:val="24"/>
          <w:szCs w:val="24"/>
        </w:rPr>
        <w:t>– торгово-сервисное предприяти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 - представитель Клиента - лицо, при совершении сделки и/или операции с денежными средствами или иным имуществом действующее от имени </w:t>
        <w:br/>
        <w:t>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Клиента - юридического лиц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sz w:val="24"/>
          <w:szCs w:val="24"/>
        </w:rPr>
        <w:t>– Клиент, присоединившийся к Программе в соответствии с п. 3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Д (электронный документ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кументированная информация, представленная </w:t>
        <w:br/>
        <w:t>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П (электронная подпись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целях стимулирования Клиентов к совершению Операций, а также поощрения Клиентов, Банк реализует Программу на условиях, изложенных в настоящих Правила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Правила Программы определяют условия и порядок участия Клиентов в Программе и являются офертой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йствует во всех регионах присутствия филиалов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граммы в части начисления Бонусов Участнику начинают действовать с 30.09.2022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может воспользоваться начисленными Бонусами, учтенными </w:t>
        <w:br/>
        <w:t xml:space="preserve">на Бонусном счете, с даты опубликования информации на официальном сайте Банка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сайт Банка) о начале действия Условий Программы в части возможности списания накопленных Бонусов в рамках Программы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Банк информирует Клиентов-потенциальных Участников о возможности присоединения к Программе посредством направления сообщения на адрес электронной почты Клиента, SMS-рассылок, размещения информации в Личном кабинете, а также при обслуживании Клиентов в Бан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тановится Участником Программы в случае соблюдения одновременно следующих условий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ного с Банком Договора РКО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ИС Свой Бизнес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в соответствии с п. 3 настоящих Прави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означает полное согласие Участника с Правилами Программ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подключением Клиента к Программе, но не ранее даты начала действия Программы в соответствии с п. 2.4. настоящих Правил Банк открывает на имя Клиента Бонусный счет для учета Бонус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может получать информацию о балансе своего Бонусного счета </w:t>
        <w:br/>
        <w:t>в Личном кабинет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может получать информацию об Акциях одним из следующих способов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чном кабинете;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получения сообщения от Банка на адрес электронной почты или </w:t>
        <w:br/>
        <w:t xml:space="preserve">SMS рассылок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екращения участия в Программе какого-либо Участника Бонусный счет такого Участника блокируется, а Бонусы, учтенные на таком Бонусном счете, аннулируются без предоставления этому Участнику какой-либо компенсации, доступ </w:t>
        <w:br/>
        <w:t>к Личному кабинету Программы прекращаетс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– бессрочно, с даты запуска Программы, указанной в п. 2.4 и до полной ее отмены по решению Бан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ключение к Программе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ля присоединения к Правилам Клиенту необходимо выполнить одно </w:t>
        <w:br/>
        <w:t>из следующих действий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оединиться к Правилам путем подписания Заявления о присоединении </w:t>
        <w:br/>
        <w:t xml:space="preserve">к Единому сервисному договору по форме Приложения 4 к Единому сервисному договору (при заключении Единого сервисного договора с проставлением соответствующей отметки </w:t>
        <w:br/>
        <w:t xml:space="preserve">в разделе «Программа лояльности»)/Заявления о присоединении к Правилам по форме Приложения 1 к настоящим Правилам и присоединиться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 (далее - Условия ИС Свой Бизнес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утем подписания Заявления о присоединении к Единому сервисному договору по форме Приложения 4 к Единому сервисному договору </w:t>
        <w:br/>
        <w:t xml:space="preserve">(при заключении Единого сервисного договора с проставлением соответствующей отметки в разделе «Дистанционное банковское обслуживание»)/Заявления о присоединении </w:t>
        <w:br/>
        <w:t>к Условиям ИС Свой Бизнес в рамках Единого сервисного договора по форме Приложения 13 к Условиям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ИС Свой Бизнес в разделе «Программа лояльности «Свой Бизнес – БОНУС» подтвердить согласие на участие в Программе путем активации кнопки «Подключить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 При подключении Клиент подтверждает факт ознакомления с Правилами, свое согласие на участие в Программе и дает согласие на получение сообщений на электронную почту и SMS рассыло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В случае если Клиент установил Кодовое слово в целях предоставления Банком Финансовой информации и/или подключения (оформления) услуг, продуктов, сервисов, программ Банка в рамках Единого сервисного договора подтвердить с использованием Кодового слова/Кодового слова Держателя Бизнес-карты к расчетному счету согласие на участие в Программе и присоединения к Правилам путем обращения Представителя Клиента в Контакт-центр Банка по каналам телефонной связ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обязательным осуществлением Банком аудиозаписи перегов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ключении к Программе и присоединении к Правилам с использованием Кодового слова/Кодового слова Держателя Бизнес-карты к расчетному счету по каналам телефонной связи для прохождения Аутентифик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Контакт-центр Банка Представитель Клиент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факт ознакомления с Правилам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свое согласие на участие в Программ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ет согласие на получение сообщений на электронную почту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 SMS-рассылок </w:t>
        <w:br/>
        <w:t>на номер мобильного телефона, предоставленный Банку Представителем Клиент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ает, что Представитель Клиента, осуществляющий действия </w:t>
        <w:br/>
        <w:t>по подключению к Программе путем обращения Представителя Клиента в Контакт-центр Банка по каналам телефонной связи, имеет все необходимые на это полномоч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едставителем Клиента корректного Кодового слова является специальным способом достоверного определения лица, выразившего волю на подключение к Программ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ринимает на себя ответственность и подтверждает, что риск неблагоприятных последствий, связанных с подключением Клиента к Программе путем обращения в Банк неуполномоченного лица в Контакт-центр Банка по каналам телефонной связи с использованием Кодового слова/Кодового слова Держателя Бизнес-карты к расчетному счету, несет Клиент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соглашается на запись Банком всех телефонных переговоров Представителя Клиента и работников Контакт-центра Банка в рамках подключения к Программе с использованием Кодового слова/Кодового слова Держателя Бизнес-карты к расчетному счету по каналам телефонной связи через Контакт-центр Банка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аудиозаписи, видеозаписи переговоров Представителя Клиента и работников Контакт-центра Банка в рамках подключения к Программе с использованием Кодового слова/Кодового слова Держателя Бизнес-карты к расчетному счету по каналам телефонной связи через Контакт-центр Банка, а также протоколы переговоров по средствам связи в виде печатного текста на бумажном носителе, сформированные Банком или организацией, предоставляющей Банку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облюдение тайны переговоров по каналам телефонной связи в соответствие с Федеральным законом от 07.07.2003 № 126-ФЗ «О связи» несет оператор связ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 даты подключения Участника к Программе, но не ранее даты начала действия Программы в соответствии с п. 2.4 настоящих Правил Банк открывает Участнику один Бонусный счет, независимо от колич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четов, и начинает начислять на Бонусный счет Бонусы. Участник в Личном кабинете получает возможность просмотра информации </w:t>
        <w:br/>
        <w:t xml:space="preserve">о начисленных Бонусах, а также Витрины для последующего получения Привилегий за счет Списания Бонус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ы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ограмма имеет четыре статуса участия: «Базовый», «Стандартный», «Продвинутый» и «VIP». Активное взаимодействие с Банком позволяет повысить текущий статус Участника в Программе, что увеличивает набор Привилегий в рамках списания Бонусов в Программ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сем Клиентам, подключившимся к Программе, присваивается статус «Базовый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ересмотр статуса Участника в Программе осуществляется по итогам каждого Отчетного периода в зависимости от выполнения Участником условий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3"/>
        <w:gridCol w:w="1823"/>
        <w:gridCol w:w="2088"/>
        <w:gridCol w:w="207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икробизнеса, руб. в меся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операции среднедневной остаток по Счету не менее 50 000 за отчетный пери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-10 операций среднедневной остаток по Счету не менее 180 000 за отчет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15 операций среднедневной остаток по Счету не менее 625 000 за отчетный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операций среднедневной остаток по Счету не менее 3 млн. . за отчетный пери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алого и среднего бизнеса, руб. в меся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операции среднедневной остаток по Счету не менее 70 000 за отчетный пери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40 операций среднедневной остаток по Счету  не менее 250 000 за отчет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1-80 операций среднедневной остаток по Счету не менее 1,8 млн. за отчетный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1 операции среднедневной остаток по Счету не менее 7,5 млн. за отчетный период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ображается в Личном кабинете с предоставлением Витрины соответствующей текущему статусу Участник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5.1. В рамках Программы за совершение Участником Операций Банк начисляет на Бонусный счет Участника Бонусы, согласно условиям ниже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302"/>
        <w:gridCol w:w="1597"/>
        <w:gridCol w:w="1620"/>
        <w:gridCol w:w="1125"/>
        <w:gridCol w:w="2133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я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ус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начисления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е операции/платежи на счета юридических лиц и ИП в валюте РФ, открытые в иных кредитных организаци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онусы начисляются за одну операцию/платеж (независимо от суммы операции/платежа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начисление Бонусов за совершение Участником Операций не ограничено лимитами в пределах Отчетного период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Бонусы начисляются только за платные операции (платежи), осуществляемые </w:t>
        <w:br/>
        <w:t xml:space="preserve">в рамках Тарифов РКО. За операции (платежи), осуществляемые на бесплатной основе </w:t>
        <w:br/>
        <w:t>в рамках бесплатных лимитов, предусмотренных Тарифными планами РКО/условиями маркетинговых акций, Бонусы не начисля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Бонусы начисляются Банком и отражаются на Бонусном счете соответствующего Участника с момента присоединения Участника к Программе каждого первого числа месяца (независимо от праздничных и выходных дней), следующего за отчетным период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На Бонусный счет Участника дополнительно начисляются Бонусы </w:t>
        <w:br/>
        <w:t>за поддержание ежедневных остатков на Счете(ах) Клиента в валюте РФ. Начисление Бонусов осуществляется исходя из величины совокупного остатка на начало каждого Операционного дня на Счете(ах) Клиента в отчетном периоде в валюте РФ в следующем порядк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062"/>
        <w:gridCol w:w="2102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окупный размер остатков на Счете(ах) Клиента в валюте РФ на начало каждого Операционного дня в отчетном период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исление Бонусов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3 * ∑Sn/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2 * ∑Sn/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25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 * ∑Sn/Y</w:t>
            </w:r>
          </w:p>
        </w:tc>
      </w:tr>
      <w:tr>
        <w:trPr>
          <w:trHeight w:val="6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 00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1 * ∑Sn/Y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- действительное число календарных дней в Отчетном период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𝑺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остатка на начало Операционного дня на Счете Клиента в валюте РФ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у Клиента на Счете совокупный остаток в месяц составляет 562 500 руб., и данный Клиент имеет статус в программе «Стандартный» ему будет начис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окупный остаток на Счете в отчетном периоде (допустим в месяце 30 дней) = 1 день 600 000/30 + 2 день 500 000/30 + 3 день 550 000/30 …. + 30 день 600 000/30 = 562 500 руб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исление бонусов = 0,00092 * 562 500 = 517,5 с округлением 517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ачисление Бонусов за поддержание остатков на Счетах ограничено лимитами в пределах Отчетного периода, согласно условиям ниж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015"/>
        <w:gridCol w:w="1964"/>
        <w:gridCol w:w="1966"/>
        <w:gridCol w:w="2050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мит начисления Бонусов на среднедневной остаток по Счету в месяц, Бонус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у прекращается начисление Бонусов в текущем Отчетном периоде </w:t>
        <w:br/>
        <w:t xml:space="preserve">до будущего Отчетного периода при достижении максимального лимита Бонусов </w:t>
        <w:br/>
        <w:t xml:space="preserve">по остаткам на Счете(ах) Клиента. Лимиты по Бонусам установлены в совокупности для всех Счетов Клиента, за исключением специальных банковских счетов Клиента, открытых </w:t>
        <w:br/>
        <w:t>в Банк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При начислении Бонусов на остаток по Счету Бонусы округляются до целых </w:t>
        <w:br/>
        <w:t xml:space="preserve">в сторону уменьш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6. После начисления Бонусов на Бонусный счет Участник получает право </w:t>
        <w:br/>
        <w:t xml:space="preserve">на их использование (списание) в порядке, установленном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Информацию о состоянии Бонусного счета Участник может получить в Личном кабинете в ИС Свой Бизне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Банк вправе направлять Участнику информацию о начисленных Бонусах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Банк вправе проводить Акции, в рамках которых на Бонусный счет Участника поступает увеличенное количество Бонусов и может меняться ставка начисления Бонусов, согласно правилам Акций. Уведомления о проведении Банком Акций и их условия публикуются в Личном кабинете или направляются Клиенту индивидуально посредством SMS рассылок или на адрес электронной почты или сообщений в Личном кабинете Программы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Участник выражает свое согласие с тем, что в дополнение к основаниям, перечисленным в п. 5.1, 5.4 настоящих Правил, Банк вправе начислять Участнику Бонусы </w:t>
        <w:br/>
        <w:t xml:space="preserve">на Бонусный счет за совершение других Операций или в соответствии с правилами специальных Акций, проводимых по инициативе Банка. Информация о правилах начисления дополнительных Бонусов размещается в Личном кабинет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Срок рассмотрения претензий Участников, связанных с участием в Акциях составляет 30 (тридцать) календарных дней с даты окончания периода соответствующей Акц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2. В Программе могут участвовать только Счета, специальные банковские счета </w:t>
        <w:br/>
        <w:t>в Программе не участвую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120"/>
        <w:ind w:firstLine="709"/>
        <w:jc w:val="both"/>
        <w:rPr/>
      </w:pPr>
      <w:r>
        <w:rPr/>
        <w:t xml:space="preserve">5.13. В рамках Программы за совершение Участником операций оплаты товаров, работ и услуг в ТСП с использованием Бизнес-карт Банк начисляет на Бонусный счет Участника Бонусы за каждые 500 рублей, потраченные в Отчетном периоде в ТСП </w:t>
        <w:br/>
        <w:t>с использованием Бизнес-карт, согласно условиям ниже и в сроки, указанные в п. 5.3 настоящих Правил: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518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тус в Программ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бонусов для начисления за каждые 500 рублей, потраченные в Отчетном периоде в ТСП с использованием Бизнес-карт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андартн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двинут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VIP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числении Бонусов за операции по Бизнес-картам Бонусы округляются </w:t>
        <w:br/>
        <w:t xml:space="preserve">до целого значения в сторону уменьш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ример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Клиент в Отчетном периоде совершил покупки на общую сумму в размере </w:t>
        <w:br/>
        <w:t xml:space="preserve">2 499 рублей, и данный Клиент имеет статус в программе «Стандартный» ему будет начислено 9 бонусов (по 2 бонуса за каждые полные 500 рублей)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 499 / 500 = 4,99 * 2 = 9,98 с округлением до 9 бону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ачисление Бонусов за совершение Участником операций по Бизнес-картам не ограничено лимитами в пределах Отчетного период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4. Бонусы по Бизнес-картам не начисляются за снятие/внесение наличных </w:t>
        <w:br/>
        <w:t xml:space="preserve">в пунктах выдачи наличных и в банкоматах/ИПТ Банка и сторонних кредитных операций, </w:t>
        <w:br/>
        <w:t xml:space="preserve">а также за иные (не указанные в п. 5.13 настоящих Правил) операции, совершенные </w:t>
        <w:br/>
        <w:t>с использованием Бизнес-карт/реквизитов Бизнес-кар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5. При осуществлении Участником операции возврата товара (работ и услуг) </w:t>
        <w:br/>
        <w:t xml:space="preserve">в отчетном периоде, совершенную с использованием Бизнес-карты, Бонусы начисляются </w:t>
        <w:br/>
        <w:t>на сумму операции оплаты за вычетом суммы операции возврата. В случае осуществления Участником операции возврата товара (работ и услуг), за которую уже были начислены бонусы в прошедшем Отчетном периоде, сумма бонусов не пересчитывается, при этом сумма операции возврата учитывается в следующем Отчетном периоде и Бонусы начисляются на разницу (сумма покупок в Отчетном периоде минус сумма возврата прошлого Отчетного периода). Если в Отчетном периоде сумма операций возврата превышает сумму операций оплаты, то Бонусы не начисля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 Условия начисления Бонусов за операции по Бизнес-картам начинают действовать с 01.08.2023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</w:t>
        <w:tab/>
        <w:t>С 01.06.2024 всем новым Участникам, подключающимся к Программе, будут начисляться дополнительные Приветственные Бонусы в размере 300 Бонусов за подключение к Программе в Дистанционных и цифровых каналах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8.</w:t>
        <w:tab/>
        <w:t>Приветственные Бонусы начисляются Банком и отражаются на Бонусном счете соответствующего Участника в дату присоединения Участника к Правилам Программ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ание бонусов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писание Бонусов в рамках реализуемой Программы возможно для полной или частичной оплаты товаров/услуг, представленных на Витрине не позднее, чем с 20.02.2023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частник может использовать Бонусы в течение 1 (одного) календарного года </w:t>
        <w:br/>
        <w:t>с момента их начисления на Бонусный счет. В случае неиспользования Участником Бонусов в установленный срок с даты начисления Бонусы аннулиру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Участник может использовать накопленные Бонусы в рамках доступного для его текущего статуса предложения на Витрине в рамках Программы из расчет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0% от общего количества накопленных Бонусов на Основные и Дополнительные услуги Банк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0% от общего количества накопленных Бонусов на Партнеров Программ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100% Приветственных Бонусов на Партнеров Программ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152"/>
        <w:gridCol w:w="1727"/>
        <w:gridCol w:w="1702"/>
        <w:gridCol w:w="1754"/>
      </w:tblGrid>
      <w:tr>
        <w:trPr/>
        <w:tc>
          <w:tcPr>
            <w:tcW w:w="3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«Предложение</w:t>
            </w:r>
          </w:p>
        </w:tc>
        <w:tc>
          <w:tcPr>
            <w:tcW w:w="6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тус в Программе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азовы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ндартн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двинуты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VIP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сновные услуги Бан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ополнительные услуги «Свое фермерство»/«Свое Родно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артнерски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ловия в рамках предложения разные для разных статусов участия в Программе </w:t>
        <w:br/>
        <w:t xml:space="preserve">и отображаются в Личном кабинете каждого Участника в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личество накопленных Бонусов автоматически разделяется в пропорции 30%/70% при начислении и информационно отображается в Личном кабинете каждого Участника </w:t>
        <w:br/>
        <w:t xml:space="preserve">в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ветственные Бонусы при начислении информационно отображаются в Личном кабинете соответствующего Участника в ИС Свой Бизнес в части бонусов на Партнеров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рядок списания накопленных Бонусов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. Участник самостоятельно через ИС Свой Бизнес в своем Личном кабинете выбирает предложение, доступное для оплаты Бонусам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2. После выбора предложения Участник подтверждает оплату нажав на кнопку «Оплатить бонусами» и Бонусы полностью, либо частично списываются с Бонусного счет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Бонусы списываются в порядке, учитывающем хронологию их начисления: </w:t>
        <w:br/>
        <w:t>от ранее начисленным к начисленным поздне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4. В случае, если Участником выбрана оплата Основной или Дополнительной услуги Банка, то услуга предоставляется непосредственно Банком. В случае выбора предложения Партнера Программы – услуга предоставляется непосредственно Партнером </w:t>
        <w:br/>
        <w:t xml:space="preserve">с использованием Промокода, полученного Участником при обмене Бонусов на Промокод </w:t>
        <w:br/>
        <w:t>от Партнера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5. При списании Бонусов в случае возникновения дробной суммы к оплате Бонусы округляются до целого числа в сторону увеличения (например, при сумме комиссии 1500,50 рублей будет списано 1501 бонусов с Бонусного счета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6. В случае, если у Участника имеется неоплаченная задолженность за услуги Банка или какие-либо ограничения (блокировки) по распоряжению денежными средствами на Счете(ах), списание Бонусов не может быть произведено до устранения указанных обстоятельст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Базовые правила списания Бонусов определяются курсом 1 (один) Бонус </w:t>
        <w:br/>
        <w:t xml:space="preserve">равен 1 (одному) рублю скидки при выборе Участником оплаты Основных услуг Банка. </w:t>
        <w:br/>
        <w:t>На Дополнительные услуги Банка, а также предложения от Партнеров может быть установлен фиксированный тариф в рамках предложения (например, стоимость выбранного Клиентом Тарифного плана РКО на 1 календарный месяц составляет 500 Бонусов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 рамках Акций, проводимых Банком, Банк вправе устанавливать для Участника дополнительные условия использования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копленные Бонусы не могут быть обменены на денежные средств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 случае выбора Участником предложения по оплате стоимости Тарифного плана РКО бонусами, оплата бонусами возможна только при пролонгации Тарифного плана РК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на новый период и не производится при первичном подключении Участником Тарифного плана РК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ава и обязанности Участника Программы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1. Участник вправе получать информацию о балансе своего Бонусного счета </w:t>
        <w:br/>
        <w:t>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Участник не в праве требовать от Банка обмена Бонусов на денежные средства или оплату услуг/товаров не предусмотренных настоящей Программой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3. Участник обязуется самостоятельно отслеживать на сайте Банка актуальную версию Программы и информацию о дате начала действия Условий Программы в части возможности списания накопленных Бонусов в рамках Программы в соответствии </w:t>
        <w:br/>
        <w:t>с п. 2.5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Участник вправе отказаться от участия в Программе в любое время путем предоставления в Банк Заявления об отключении от Программы лояльности «Свой Бизнес - БОНУС» в АО «Россельхозбанк» в рамках Единого сервисного договора по форме Приложения 2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5. Участник принимает на себя ответственность за самостоятельное отслеживание информации о количестве доступных Бонусов в ИС Свой Бизнес и соблюдение условий Договора ДБО в целях исключения неработоспособности ИС Свой Бизнес по вине Участника Программы (расторжение Участником Программы Договора ДБО, несвоевременная оплата Участником комиссионного вознаграждения по Договору ДБО, иное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ава и обязанности Банк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. Банк обязуется уведомлять Участников о прекращении действия Программы/ прекращения участия в программе в соответствии с разделами 8 и 9 настоящих Правил, </w:t>
        <w:br/>
        <w:t>а также уведомлять о приостановлении действия Программы не позднее даты, предшествующей дате приостановки Программы, путем размещения соответствующей информации на сайте Банка или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2. Банк обязуется уведомлять Участников о внесении изменений и дополнений </w:t>
        <w:br/>
        <w:t>в Программу в соответствии с разделом 10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3. Банк обязуется сообщать Участнику информацию о количестве доступных Бонусов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Банк не несет ответственности за отсутствие у Участника возможности получения от Банка информации о количестве доступных Бонусов и списания доступных Бонусов Участником Программы в случае неработоспособности ИС Свой Бизнес, возникшей по независящим от Банка причинам, а также в связи с действиями (бездействием) самого Участника (расторжение Участником Договора ДБО, несвоевременная оплата Участником комиссионного вознаграждения по Договору ДБО, иное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 Банк не несет ответственности за качество, порядок и сроки предоставления товаров/работ/услуг/сервисов Партнерами, а также за отказ Партнера предоставить Участнику Привилегию не по вине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етензии по качеству продаваемых товаров, выполняемых работ, оказываемых услуг и сервисов Партнеров, а также претензии, связанные с отказом Партнера </w:t>
        <w:br/>
        <w:t xml:space="preserve">в предоставлении Участнику Привилегии не по вине Банка, разрешаются Партнером </w:t>
        <w:br/>
        <w:t>с Участником самостоятельно без привлечения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Участником предложений Партнеров, представленных на Витрине, обязанность Банка в рамках настоящих Правил ограничена обеспечением возможности Участнику обменять Бонусы на соответствующий Промокод Партнера в порядке, определенном разделом 6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6. Банк вправе в одностороннем порядке списать с Бонусного счета Участника некорректно начисленные Бонус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</w:t>
      </w:r>
      <w:r>
        <w:rPr>
          <w:rFonts w:cs="Times New Roman" w:ascii="Times New Roman" w:hAnsi="Times New Roman"/>
          <w:sz w:val="24"/>
          <w:szCs w:val="24"/>
        </w:rPr>
        <w:t>7. Банк вправе в одностороннем порядке списать (аннулировать) с Бонусного счета Участника Бонусы в связи с выявлением Банком случая/случаев Злоупотребления Программой со стороны Участ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8. Контакт-центр Банка вправе подключать Клиента к Программе на основании обращения Представителя Клиента по каналам телефонной связи с использованием Кодового слова/Кодового слова Держателя Бизнес-карты к расчетному счету после успешной Аутентификации без взимания дополнительной платы с обязательным о</w:t>
      </w:r>
      <w:r>
        <w:rPr>
          <w:rFonts w:cs="Times New Roman" w:ascii="Times New Roman" w:hAnsi="Times New Roman"/>
          <w:bCs/>
          <w:sz w:val="24"/>
          <w:szCs w:val="24"/>
        </w:rPr>
        <w:t>существлением Банком аудиозаписи перегов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9. Банк вправе запрашивать дополнительные сведения о Клиенте при проведении Аутентификации Представителя Клиента по Кодовому слову/Кодовому слову Держателя Бизнес-карты к расчетному счету в Контакт-центре Банка в случае подключения Клиента </w:t>
        <w:br/>
        <w:t>к Программе способом, указанным в п. 3.1.3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0. Банк вправе отказать Представителю Клиента в подключении к Программе по каналам телефонной связи в Контакт-центре Банка в следующих случаях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успешной Аутентификаци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соблюдении Представителем Клиента действующего законодательства Российской Федерации и требований настоящих Правил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предоставления в Банк актуальных сведений и (или) документов, необходимых для завершения обновления информации о Клиенте, предусмотренного подпунктом 3 пункта 1 статьи 7 Федерального закона № 115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1. Банк вправе осуществлять аудиозапись переговоров в рамках подключения Клиента к Программе на основании обращения Представителя Клиента по каналам телефонной связи с использованием Кодового слова/Кодового слова Держателя Бизнес-карты к расчетному сче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Участником решения о прекращении участия в Программе, Участнику необходимо подписать заявление по форме Приложения № 2 к Правилам Программы в любом отделении Банка. Участие прекращается в течение 5 (пяти) рабочих дней с даты подачи заявления о прекращении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кращение участия в Программе в одностороннем порядке Банком осуществляетс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расторжения Участником всех Договоров РКО с Банко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Банком действия Программы в соответствии с разделом 9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Банк вправе по своему усмотрению в одностороннем порядке прекратить участие в Программе Участника в любом из следующих случаев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в связи с нарушением или не исполнением Участником условий Договора РКО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2. в связи с введением процедуры ликвидации/банкротств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3. в связи с исключением Участника из ЕГРЮЛ/ЕГРИП. 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Банк принимает решение об отключении Участника от Программы необходимо руководствоваться п. 2.12 настоящих Прав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действия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  <w:tab/>
        <w:t>Банк вправе в любой момент без объяснения причин в одностороннем внесудебном порядке прекратить действие Программы, уведомив о таком решении Участников не менее, чем за 30 (тридцать) календарных дней до даты прекращения действия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</w:t>
        <w:tab/>
        <w:t>Банк уведомляет Участников о решении прекратить действие Программы любым из следующих способов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м информации в Личном кабинете Участника Программы </w:t>
        <w:br/>
        <w:t>и на сайте Банк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способами, позволяющими Участнику получить данную информац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</w:t>
        <w:tab/>
        <w:t>Не позднее 5 (пяти) календарных дней до даты прекращения действия Программы Банк не производит начисление Бонусов, при этом Участники вправе списать накопленные Бонусы на Витри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правил программы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Размещение версии Правил с изменениями и дополнениями осуществляется Банком не менее чем за 2 (два) календарных дня до вступления в силу изменений </w:t>
        <w:br/>
        <w:t xml:space="preserve">и дополнений в Правила. Правила размещаются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се изменения и дополнения, вносимые Банком в Правила, вступают в силу, начиная со дня, указанного в сообщении Банка о размещении новой версии Правил, публикуемом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Моментом ознакомления Участника с опубликованной версией Правил считается момент, с которого актуальная версия Правил доступна для Участников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С целью обеспечения гарантированного ознакомления с актуальной версией Правил всех Участников, присоединившихся к Программе, каждый Участник обязан регулярно самостоятельно или через Уполномоченных лиц обращаться на сайт Банка для получения сведений об изменениях и дополнениях, внесенных в Правил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Любые изменения и дополнения в Правила с момента вступления их в силу распространяются на всех Участников, в том числе присоединившихся к Программе ранее даты вступления в силу изменений в Прав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конфликтных ситуаций, связанных с начислением и/или списанием Бонусов, определенных Правилами, Участник обращаетс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поры и разногласия, которые могут возникнуть, будут решаться путем переговоров между Банком и Участником на основе доброй воли и взаимопонимания. </w:t>
        <w:br/>
        <w:t>При отсутствии согласия спор подлежит рассмотрению в соответствии с законодательством Российской Федерации в Арбитражном суде г. Москв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, что не предусмотрено Правилами, регулируется законодательством Российской Федерации и установленными в соответствии с ним банковскими правилам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личество начисленных/списанных Бонусов не соответствует ожиданиям Участника, Участнику необходимо обратиться за консультацией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, соглашаясь с Правилами, выражает свое согласие на получение сообщений информационного и/или рекламного характера на предоставленные Участником адреса электронной почты и/или номера мобильного телефона, сохраняя при этом за собой право отказаться от получения таких сообщений путем отключения услуги в ИС Свой Бизнес, либо обращени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возмещает убытки, издержки и любые иные расходы, которые могут возникнуть у Участников в связи с участием в Программ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: сообщение Участниками неполных и/или неверных данных, указываемых в соответствии с Правилами; ошибки/сбои при передаче данных через Интернет по причинам, не зависящим от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поров данные из систем Банка, либо привлеченных им третьих лиц о присоединении Участника к Программе, а также иные данные, будут иметь доказательственное значение, в том числе в суде.</w:t>
      </w:r>
      <w:r>
        <w:br w:type="page"/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 присоединении к Правилам программы лоя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в рамках Единого сервисного договора от ___ __________ 20__ г. </w:t>
        <w:br/>
        <w:t>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11"/>
        <w:gridCol w:w="315"/>
        <w:gridCol w:w="319"/>
        <w:gridCol w:w="318"/>
        <w:gridCol w:w="319"/>
        <w:gridCol w:w="317"/>
        <w:gridCol w:w="319"/>
        <w:gridCol w:w="318"/>
        <w:gridCol w:w="325"/>
        <w:gridCol w:w="317"/>
        <w:gridCol w:w="192"/>
        <w:gridCol w:w="127"/>
        <w:gridCol w:w="317"/>
        <w:gridCol w:w="319"/>
        <w:gridCol w:w="4870"/>
      </w:tblGrid>
      <w:tr>
        <w:trPr>
          <w:trHeight w:val="293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7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09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9795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4" w:hRule="atLeast"/>
        </w:trPr>
        <w:tc>
          <w:tcPr>
            <w:tcW w:w="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стоящим подтверждаю, чт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накомлен и согласен с Правилами программы лояльност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присоединяюсь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Правилам программы лояльности и предоставляю Банку согласие на получение информации об акциях Программы лояльности по номерам телефонов, факсов, адресу(ам) электронной почты, представленным Банку в разделе 1 Заявления о присоединении к Единому сервисному договор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о форме Приложения 4 Единому сервисному договору), любым из способов, на усмотрение Банка, указанных в разделе «Согласие Клиента, предоставленное АО «Россельхозбанк» Заявления о присоединении к Единому сервисному договору (по форме Приложения 4 Единому сервисному договору)/Согласии Клиента, предоставленном </w:t>
              <w:br/>
              <w:t>АО «Россельхозбанк» (по форме Приложения 10 к Единому сервисному догов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об отключении от Программы лояльности 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в рамках Единого сервисного договора от ___ __________ 20__ г. </w:t>
        <w:br/>
        <w:t>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08"/>
        <w:gridCol w:w="312"/>
        <w:gridCol w:w="315"/>
        <w:gridCol w:w="315"/>
        <w:gridCol w:w="315"/>
        <w:gridCol w:w="314"/>
        <w:gridCol w:w="315"/>
        <w:gridCol w:w="315"/>
        <w:gridCol w:w="321"/>
        <w:gridCol w:w="314"/>
        <w:gridCol w:w="183"/>
        <w:gridCol w:w="132"/>
        <w:gridCol w:w="314"/>
        <w:gridCol w:w="315"/>
        <w:gridCol w:w="4803"/>
      </w:tblGrid>
      <w:tr>
        <w:trPr>
          <w:trHeight w:val="29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8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10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4" w:hRule="atLeast"/>
        </w:trPr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оящим выражаю свое согласие на отключение Программы лояльности «Свой Бизнес-БОНУС» и не возражаю, что в связи с этим все накопленные нереализованные в рамках Программы лояльности «Свой Бизнес-БОНУС» бонусы будут аннулированы, согласно п. 2.12. Правил Программы лояльности «Свой Бизнес-БОН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нформация о Стандартных Тарифах Банка, размещенная на сайте Банка в сети Интернет по адресу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shb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е планы РКО – тарифные планы «Базовый комфорт», «Расчетный эконом», «Расчетный стандарт», «Расчетно-кассовый оптима», «Агророст», «Агропремиум», «Первый торговый», «Бизнес-сервис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2.2 к Единому сервисному договору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дключение к Программе с использованием </w:t>
      </w:r>
      <w:r>
        <w:rPr>
          <w:rFonts w:cs="Times New Roman" w:ascii="Times New Roman" w:hAnsi="Times New Roman"/>
        </w:rPr>
        <w:t>личн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</w:rPr>
        <w:t xml:space="preserve"> кабине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Клиента в ИС Свой Бизнес</w:t>
      </w:r>
      <w:r>
        <w:rPr>
          <w:rFonts w:cs="Times New Roman" w:ascii="Times New Roman" w:hAnsi="Times New Roman"/>
          <w:lang w:val="ru-RU"/>
        </w:rPr>
        <w:t xml:space="preserve"> осуществляется при </w:t>
      </w:r>
      <w:r>
        <w:rPr>
          <w:rFonts w:cs="Times New Roman" w:ascii="Times New Roman" w:hAnsi="Times New Roman"/>
        </w:rPr>
        <w:t>наличии технической возможности</w:t>
      </w:r>
      <w:r>
        <w:rPr>
          <w:rFonts w:cs="Times New Roman" w:ascii="Times New Roman" w:hAnsi="Times New Roman"/>
          <w:lang w:val="ru-RU"/>
        </w:rPr>
        <w:t>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ение информации, составляющей охраняемую законом тайну, по незащищенным каналам связи, включая незащищенную электронную почту, запрещается.</w:t>
      </w:r>
    </w:p>
  </w:footnote>
  <w:footnote w:id="7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абочая сноск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та будет определена в ходе согласования, в соответствии со сроками технической реализации.</w:t>
      </w:r>
    </w:p>
  </w:footnote>
  <w:footnote w:id="8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рифные планы РКО – тарифные планы «Базовый комфорт», «Расчетный эконом», «Расчетный стандарт», «Расчетно-кассовый оптима», «Агророст», «Агропремиум», «Первый торговый», «Бизнес-сервис»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случае отсутствия в разделе 1 Заявления о присоединении к Единому сервисному договору (по форме Приложения 4 Единому сервисному договору) информации о номерах телефонов, факсов, адреса(ов) электронной почты Клиента и/или отсутствия Согласия Клиента, предоставленного Банку в разделе «Согласие Клиента, предоставленное </w:t>
        <w:br/>
        <w:t>АО «Россельхозбанк» Заявления о присоединении к Единому сервисному договору (по форме Приложения 4 Единому сервисному договору)/Согласия Клиента, предоставленного АО «Россельхозбанк» (по форме Приложения 10 к Единому сервисному договору) одновременно с настоящим Заявлением Клиентом предоставляется Согласие Клиента, предоставленного АО «Россельхозбанк» (по форме Приложения 10 к Единому сервисному договору)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Программа лояльности «Свой Бизнес - БОНУС» – программа лояльности </w:t>
      </w:r>
      <w:r>
        <w:rPr>
          <w:rFonts w:cs="Times New Roman" w:ascii="Times New Roman" w:hAnsi="Times New Roman"/>
          <w:sz w:val="18"/>
          <w:szCs w:val="18"/>
        </w:rPr>
        <w:t xml:space="preserve">корпоративного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Клиента-юридического лица (за исключением кредитных организаций)/индивидуального предпринимателя, </w:t>
      </w:r>
      <w:r>
        <w:rPr>
          <w:rFonts w:cs="Times New Roman" w:ascii="Times New Roman" w:hAnsi="Times New Roman"/>
          <w:sz w:val="18"/>
          <w:szCs w:val="18"/>
        </w:rPr>
        <w:t xml:space="preserve">за исключением физического лица, занимающегося в установленном законодательством Российской Федерации порядке частной практикой, </w:t>
      </w:r>
      <w:r>
        <w:rPr>
          <w:rFonts w:cs="Times New Roman" w:ascii="Times New Roman" w:hAnsi="Times New Roman"/>
          <w:sz w:val="18"/>
          <w:szCs w:val="18"/>
          <w:lang w:val="en-US"/>
        </w:rPr>
        <w:t>заключившего с Банком Договор РКО и присоединившегося к Правилам Программы лояльности, построенная на системе накопления и использования Участниками Бонусов, реализуемая и управляемая Банком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> </w:t>
      </w:r>
      <w:r>
        <w:rPr>
          <w:rFonts w:cs="Times New Roman" w:ascii="Times New Roman" w:hAnsi="Times New Roman"/>
          <w:sz w:val="18"/>
          <w:szCs w:val="18"/>
        </w:rPr>
        <w:t>Участником Программы может быть корпоративный Клиент-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заключивший с Банком Договор РКО и присоединившийся к Правилам Программы лояльности «Свой Бизнес – БОНУС» в порядке и на условиях, предусмотренных Правилами, в отношении которого у Банка отсутствуют сведения о том, что такой Клиент использует банковские продукты и услуги для совершения операций в целях легализации (отмывания) доходов, полученных преступным путем, или финансирования терроризма, а также иных противоправных действий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 «Россельхозбанк»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0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6" w:hanging="1800"/>
      </w:pPr>
      <w:rPr/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9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9.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62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efermerstvo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9:00Z</dcterms:created>
  <dc:creator>Avanesyan-SG</dc:creator>
  <dc:description/>
  <cp:keywords/>
  <dc:language>en-US</dc:language>
  <cp:lastModifiedBy>Станко Ольга Геннадьевна</cp:lastModifiedBy>
  <cp:lastPrinted>2022-09-07T14:17:00Z</cp:lastPrinted>
  <dcterms:modified xsi:type="dcterms:W3CDTF">2024-07-17T06:10:00Z</dcterms:modified>
  <cp:revision>4</cp:revision>
  <dc:subject/>
  <dc:title/>
</cp:coreProperties>
</file>