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</w:tabs>
        <w:ind w:left="5103" w:hanging="0"/>
        <w:jc w:val="both"/>
        <w:rPr>
          <w:color w:val="000000"/>
        </w:rPr>
      </w:pPr>
      <w:r>
        <w:rPr>
          <w:color w:val="000000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 в АО «Россельхозбанк»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индивидуальным предпринимателе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для заключения Единого сервисного договора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-2835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 xml:space="preserve">Единому сервисному договору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ндивидуальный предприниматель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Документ, подтверждающий полномочия лица на заключение </w:t>
      </w:r>
      <w:r>
        <w:rPr>
          <w:sz w:val="24"/>
          <w:szCs w:val="24"/>
          <w:lang w:val="ru-RU"/>
        </w:rPr>
        <w:t xml:space="preserve">Единого сервисного договора </w:t>
      </w:r>
      <w:r>
        <w:rPr>
          <w:sz w:val="24"/>
          <w:szCs w:val="24"/>
        </w:rPr>
        <w:t xml:space="preserve">(если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 подписывается лицом, являющимся представителем Клиента).</w:t>
      </w:r>
      <w:r>
        <w:rPr>
          <w:sz w:val="24"/>
          <w:szCs w:val="24"/>
          <w:lang w:val="ru-RU"/>
        </w:rPr>
        <w:t xml:space="preserve"> 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6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ru-RU"/>
        </w:rPr>
        <w:tab/>
      </w:r>
      <w:r>
        <w:rPr>
          <w:iCs/>
          <w:sz w:val="24"/>
          <w:szCs w:val="24"/>
        </w:rPr>
        <w:t>Соглашение о создании крестьянского (фермерского) хозяйства (представляется при открытии Счета главе крестьянского (фермерского) хозяйства)</w:t>
      </w:r>
      <w:r>
        <w:rPr>
          <w:rStyle w:val="EndnoteCharacters"/>
          <w:rStyle w:val="EndnoteAnchor"/>
          <w:iCs/>
          <w:sz w:val="24"/>
          <w:szCs w:val="24"/>
        </w:rPr>
        <w:endnoteReference w:id="4"/>
      </w:r>
      <w:r>
        <w:rPr>
          <w:iCs/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специального счета в рамках требований Федерального закона от 03.06.2009 № 103-ФЗ «О деят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индивидуальным предпринимателем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Лицензия (патент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6"/>
      </w:r>
      <w:r>
        <w:rPr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7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Запрос на выдачу сертификата ключа проверки электронной подписи  в соответствии с порядком, установленным Временным регламентом УЦ РСХБ, 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8"/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кроме индивидуального предпринимателя) на заключение рамочного договора о размещении депозитов и подписание документа о присоединении к Условиям по депозитам, и/или заключение сделки и подписание подтверждения сделки, и/или распоряжение депозитом (нотариально заверенная копия доверенности и др.), необходимые для идентификации Банком указанного лиц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лица, заключающего рамочный договор о размещении депозитов и подписывающего документ о присоединении к Условиям по депозитам, и/или лица, заключающего сделку и подписывающего подтверждение сделки, и/или лица, распоряжающегося депозитом (паспорт гражданина Российской Федерации – 2, 3 страницы и страница с указанием места регистрации), </w:t>
      </w:r>
      <w:r>
        <w:rPr>
          <w:rFonts w:cs="Times New Roman" w:ascii="Times New Roman" w:hAnsi="Times New Roman"/>
          <w:sz w:val="24"/>
          <w:szCs w:val="24"/>
        </w:rPr>
        <w:t>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индивидуального предпринимателя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9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 в случае если он является иностранным гражданином или лицом без гражданства дополнительно представляется миграционная карта и(или) документ, подтверждающий его право на пребывание (проживание) в Росси</w:t>
      </w:r>
      <w:r>
        <w:rPr>
          <w:rFonts w:cs="Times New Roman" w:ascii="Times New Roman" w:hAnsi="Times New Roman"/>
          <w:sz w:val="24"/>
          <w:szCs w:val="24"/>
        </w:rPr>
        <w:t>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оттиск печати (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ри </w:t>
      </w:r>
      <w:r>
        <w:rPr>
          <w:bCs/>
          <w:sz w:val="18"/>
          <w:szCs w:val="18"/>
          <w:lang w:val="ru-RU"/>
        </w:rPr>
        <w:t>наличии)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</w:t>
      </w:r>
      <w:r>
        <w:rPr>
          <w:bCs/>
          <w:sz w:val="18"/>
          <w:szCs w:val="18"/>
          <w:lang w:val="ru-RU"/>
        </w:rPr>
        <w:t xml:space="preserve"> его</w:t>
      </w:r>
      <w:r>
        <w:rPr>
          <w:bCs/>
          <w:sz w:val="18"/>
          <w:szCs w:val="18"/>
        </w:rPr>
        <w:t xml:space="preserve"> соответствия представленной копии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</w:t>
      </w:r>
      <w:r>
        <w:rPr>
          <w:bCs/>
          <w:sz w:val="18"/>
          <w:szCs w:val="18"/>
        </w:rPr>
        <w:t>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(ам) и/или продукту, которую ((ые/ый) Клиент желает получить при заключении Единого сервисного договора.</w:t>
      </w:r>
    </w:p>
  </w:endnote>
  <w:endnote w:id="4">
    <w:p>
      <w:pPr>
        <w:pStyle w:val="Foot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глашение не представляется в случае создания крестьянского (фермерского) хозяйства одним гражданином.</w:t>
      </w:r>
    </w:p>
  </w:endnote>
  <w:endnote w:id="5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 представляется, если Клиент выступает в качестве оператора по приему платежей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цензия (патент) представляется только в случае если лицензия (патент) имеет непосредственное отношение к правоспособности клиента заключать договор, на основании которого открывается счет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функционального ключевого носителя с временной ключевой парой и соответствующим ей временным СКП ЭП (данная ссылка применяется при подключении Клиента к Системе «Банк-Клиент»)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индивидуального предпринимателя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8:02:00Z</dcterms:created>
  <dc:creator>Kruglyak</dc:creator>
  <dc:description/>
  <cp:keywords/>
  <dc:language>en-US</dc:language>
  <cp:lastModifiedBy>Станко Ольга Геннадьевна</cp:lastModifiedBy>
  <cp:lastPrinted>2014-12-23T16:07:00Z</cp:lastPrinted>
  <dcterms:modified xsi:type="dcterms:W3CDTF">2021-06-25T10:47:00Z</dcterms:modified>
  <cp:revision>7</cp:revision>
  <dc:subject/>
  <dc:title>Приложение к Договору №</dc:title>
</cp:coreProperties>
</file>