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93900564"/>
      <w:bookmarkStart w:id="1" w:name="__Fieldmark__0_319390056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93900564"/>
      <w:bookmarkStart w:id="3" w:name="__Fieldmark__1_319390056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93900564"/>
      <w:bookmarkStart w:id="5" w:name="__Fieldmark__2_319390056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