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(групп организаций), </w:t>
      </w:r>
    </w:p>
    <w:p>
      <w:pPr>
        <w:pStyle w:val="Normal"/>
        <w:spacing w:before="0" w:after="120"/>
        <w:jc w:val="center"/>
        <w:rPr/>
      </w:pPr>
      <w:r>
        <w:rPr>
          <w:b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33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д плате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Страховое акционерное общество «ВСК» (САО «ВСК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Страховые суммы</w:t>
            </w:r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ДС не облаг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О «Россельхозбанк» и САО «ВСК»,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размере 1% от суммы перечис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Центр социальной защиты населения по Хлевенскому район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48170087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циальные выпл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говор РСХБ-24-82-2014 от 14.01.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Центр социальной защиты населения по Елецкому район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482103629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</w:rPr>
              <w:t>Социальные выпл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говор РСХБ-024-15/29-2014 от 18.11.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Центр социальной защиты населения по Добровскому район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482509685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</w:rPr>
              <w:t>Социальные выпл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говор  РСХБ-24-81-2014 от 14.01.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Администрация Добровского муниципального района Липецкой области Россииской Федераци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480500160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</w:rPr>
              <w:t>Социальные выпл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говор  РСХБ-024-89-2014 от 28.01.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Центр социальной защиты населения по городу Ельц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48210363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</w:rPr>
              <w:t>Социальные выпл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говор  РСХБ-24-84-2014 от 14.01.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Центр социальной защиты населения по Лебедянскому район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48110244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</w:rPr>
              <w:t>Социальные выпл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говор  РСХБ-24-85-2014 от 14.01.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Администрация Лебедянского Муниципального района Липецкой области Россииской Федераци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481100224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</w:rPr>
              <w:t>Социальные выпл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говор №024-87-2014 от 28.01.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Центр социальной защиты населения по Задонскому район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480801605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</w:rPr>
              <w:t>Социальные выпл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говор  №2411-39-1-2013 от 31.12.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Фонд социального страхования Россииской Федераци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482600297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</w:rPr>
              <w:t>Социальные выпл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говор  №304 от 28.05.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Отдел Пенсионного фонда Россииской федерации по Липецкой област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482600478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</w:rPr>
              <w:t>Социальные выпл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говор  РСХБ-024-15/7-2015 от 06.04.20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Отдел образования администрации Задонского муниципального района </w:t>
            </w:r>
            <w:r>
              <w:rPr>
                <w:color w:val="000000"/>
                <w:sz w:val="18"/>
                <w:szCs w:val="18"/>
              </w:rPr>
              <w:t>ИНН 480800218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</w:rPr>
              <w:t>Социальные выпл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говор  РСХБ-24-13-2013 от 13.02.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Центр социальной защиты населения по Измалковскому район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Н 48090063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</w:rPr>
              <w:t>Социальные выпл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говор  РСХБ-24-83-2014 от 14.01.2014</w:t>
            </w:r>
          </w:p>
        </w:tc>
      </w:tr>
      <w:tr>
        <w:trPr>
          <w:trHeight w:val="3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ОКУ «Центр бухгалтерского учета и выплат»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482513794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</w:rPr>
              <w:t>Денежные выплаты, пособия и другие виды социальных выпл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ор  РСХБ-024-35/38-2020 от 02.06.202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0:00Z</dcterms:created>
  <dc:creator>Bakotina</dc:creator>
  <dc:description/>
  <cp:keywords/>
  <dc:language>en-US</dc:language>
  <cp:lastModifiedBy>Борисов Алексей Сергеевич</cp:lastModifiedBy>
  <cp:lastPrinted>2015-10-20T11:46:00Z</cp:lastPrinted>
  <dcterms:modified xsi:type="dcterms:W3CDTF">2021-04-09T09:57:00Z</dcterms:modified>
  <cp:revision>4</cp:revision>
  <dc:subject/>
  <dc:title>Приложение 1</dc:title>
</cp:coreProperties>
</file>