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52793184"/>
      <w:bookmarkStart w:id="1" w:name="__Fieldmark__0_115279318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52793184"/>
      <w:bookmarkStart w:id="3" w:name="__Fieldmark__1_115279318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52793184"/>
      <w:bookmarkStart w:id="5" w:name="__Fieldmark__2_115279318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