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06283614"/>
      <w:bookmarkStart w:id="1" w:name="__Fieldmark__0_10628361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06283614"/>
      <w:bookmarkStart w:id="3" w:name="__Fieldmark__1_10628361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06283614"/>
      <w:bookmarkStart w:id="5" w:name="__Fieldmark__2_10628361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