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left="113" w:right="113" w:hanging="0"/>
        <w:jc w:val="right"/>
        <w:rPr>
          <w:b/>
          <w:b/>
          <w:caps/>
          <w:color w:val="000000"/>
        </w:rPr>
      </w:pPr>
      <w:r>
        <w:rPr>
          <w:b/>
          <w:iCs/>
          <w:caps/>
          <w:color w:val="000000"/>
        </w:rPr>
        <w:t xml:space="preserve">  </w:t>
      </w:r>
      <w:r>
        <w:rPr>
          <w:b/>
          <w:iCs/>
          <w:caps/>
          <w:color w:val="000000"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ind w:left="113" w:right="1106" w:hanging="0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РУЧЕНИЕ О НАЗНАЧЕНИИ ПОПЕЧИТЕЛЯ СЧЕТА ДЕПО</w:t>
      </w:r>
    </w:p>
    <w:p>
      <w:pPr>
        <w:pStyle w:val="Heading8"/>
        <w:rPr/>
      </w:pPr>
      <w:r>
        <w:rPr/>
        <w:t>(заполняется в 1 экземпля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737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86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лное или краткое официальное наименование/Ф.И.О. депонента 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шу назначить попечителем счета депо № ___________________ 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ПЕЧИТЕЛЬ СЧЕТА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3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лное официальное  наименование)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ПОПЕЧИТЕЛЬСКОГО ДОГОВОРА 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8"/>
              <w:snapToGrid w:val="false"/>
              <w:ind w:left="-313" w:right="-96" w:firstLine="426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Депонентом-физическим лицом ставятся подпись и Ф.И.О. в отмеченных полях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ind w:left="981" w:hanging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4</w:t>
          </w:r>
        </w:p>
        <w:p>
          <w:pPr>
            <w:pStyle w:val="Header"/>
            <w:ind w:left="981" w:hanging="0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ind w:left="981" w:hanging="0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spacing w:before="60" w:after="120"/>
            <w:ind w:left="981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(приказ АО «Россельхозбанк» от 29.08.2011 № 406-ОД)             </w:t>
          </w:r>
          <w:r>
            <w:rPr>
              <w:i/>
              <w:sz w:val="16"/>
              <w:szCs w:val="16"/>
            </w:rPr>
            <w:t>(в редакции приказа АО «Россельхозбанк» от 17.08.2015   №708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30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12:31:00Z</dcterms:modified>
  <cp:revision>3</cp:revision>
  <dc:subject/>
  <dc:title>ПРИЛОЖЕНИЯ</dc:title>
</cp:coreProperties>
</file>