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527"/>
        <w:gridCol w:w="1842"/>
      </w:tblGrid>
      <w:tr>
        <w:trPr>
          <w:trHeight w:val="4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8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АПИТОВ ВСЕВОЛОД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АДЖИМ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БЕЛОХОЛУНИЦ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402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БОЛЬШЕВИСТ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ВЕРХНЕКАМ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62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ВЕРХОВОНДА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ВЯТСКОПОЛЯ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 ВЯТСКИЕ ПОЛЯ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 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УРЕ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ДАР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КИЛЬМЕЗ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24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КОБР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КОБР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КОКУЙ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КУРЧУМ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БЯЖ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4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ЕСНИК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ЛОШКАР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АЛМЫЖ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АЛОКИЛЬМЕЗ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О НОЛИНСКОЕ ГОРОДСКОЕ ПОСЕ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ОК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26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Л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РАШИ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4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НОЛИНСКОГО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ОКТЯБРЬ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ОМУТНИ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ОРЛ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ОРЛ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АСЕГ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ИЖА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50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ДОСИН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РЯБИН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АВАЛЬ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АНЧУР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48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ОВЕТ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ТАРОИРЮК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У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СУ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ТУЖИН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2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ФАЛЕ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43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ШЕСТАК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ЯХРЕНЬГ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АНДРОВ СЕРГЕЙ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КСЕЕВА ОЛЬГ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1003695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ДРЕЕВ АЛЕКСАНДР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80055069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ДРЕЕВ АЛЕКСАНДР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АВТОКОЛОННА 1581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АГРОФИРМА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АГРОФИРМА "НЕ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АХМАН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ВЯТСКО-ПОЛЯНСКАЯ ПТИЦЕФАБР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ГМ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ЖИЛЬЁ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ЗЫК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ИЖЕ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ИМЕНИ КИ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КА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КВВ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КЗП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КИКНУРСКИЙ АГРОСНА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КОТЕЛЬНИЧСКОЕ ХП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КРАСНОЕ ЗНАМ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ЛАКТ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ЛАСТ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ЛЕПС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009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МОК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ПЛЕМЗАВОД МУХ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ПРОГРЕ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СИБИРЬ-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СЛОБОДСКОЕ ОСХ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СМ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СОВЕТСКОЕ Р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СУНСКИЙ МАСЛОЗА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ФАЛЁНСКАЯ МЕЖРАЙОННАЯ СТАНЦИЯ ПО ТРАВА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ЧИМБУЛАТСКИЙ КАРЬ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АГРОКОМБИНАТ ПЛЕМЗАВОД "КРАСНОГО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АГРОФИРМА "СМАИ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НПП "ЗНА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059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ПЛЕМЗАВОД "СОКОЛ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"МАЙСК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ИРКЯН АРТУР ТЕЛМ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ИРКЯН ТЕВОС СМБАТ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БАЖ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БЕНОВСКИЙ ВЯЧЕСЛАВ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БИЧ ВАЛЕРИ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12200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ЖАНОВ ВАЛЕРИЙ КУЗЬМ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ЛАНОВ ЮРИ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86178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БЯКИН МАКСИМ ВАЛЕ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1359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ОУСОВ АЛЕКСАНДР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44126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ГДАНОВ НИКОЛАЙ ГРИГО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НДАРЕВ ЮР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ОДИНА ЕЛЕНА АНДР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ЗУРТАНОВ БАШИР СУЛАМБЕК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5952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ЗУРТАНОВ БАШИР СУЛТ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006991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РКОВА ГАЛИНА ВАЛЕНТИ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ШУЕВ АЛЕКСАНД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52334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ЫКОВА СВЕТЛАНА ПАВ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ЙСМАН ВЛАДИМИР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АКСИН АЛЕКСАНДР ИВАН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АКСИН МИХАИЛ АЛЕКСАНД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ХРУШЕВА АНАСТАСИЯ ВЛАДИМИ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00122476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ЕЩАГИН КОНСТАНТИН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7855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КОВ ДЕНИС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20358176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РОБЬЕВ НИКОЛАЙ МИХАЙЛ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РОНЧИХИНА ЕЛЕ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595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ЛЕГЖАНИН НИКОЛА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ИЗОВ ФАНИЛ ФАНИС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ПТЕРАХМАНОВА ЕЛЕНА ГЕННАД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44559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ВОРКОВ СЕРГЕЙ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ЛЬМУЛЛИНА ЭЛЬВИРА ГАФИФУЛ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7684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ОЕ УПРАВЛЕНИЕ МЧС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ИЛОВ АНДРЕ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47423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ЕБЕНЕВ МИХАИЛ НИКОЛА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МАРОВ КАМИЛЬ ИЛЬДА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РЬЕВ ВЛАДИМИР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РЬЕВА НИНА ИВА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ЩЕВАРОВА ВАЛЕНТИНА ВАСИ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436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ЩИН ВИТАЛИЙ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28343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ИЛОВ АНАТОЛ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РОВ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НД Г. КИРОВО-ЧЕПЕЦ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ПОЛОВ АНДРЕЙ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НСКИХ ВЛАДИМИР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БРОВСКИХ АЛЕКСАНДР АФОНАС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176328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ДИН КОНСТАНТИН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ДИНОВ МИХАИЛ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ГОРОВ АЛЕКСАНДР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ЛГАНСКИЙ СОВХОЗРАБКООП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МШАНОВ СЕРГЕ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9569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ОЛОБОВ СЕРГЕЙ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АГРОФИРМА СРЕДНЕИВ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60003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ВЯТСКИЙ СУВЕН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ДАРОВСКОЙ МАСЛОЗАВОД" (ЗАО "ДМЗ"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ПИЩЕ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ПКФ "БИС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ПЛЕМЗАВОД "ОКТЯБР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ХАРОВА СВЕТЛАНА ЕВГЕН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42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РИН АЛЕКСАНД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086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УЕВ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УЕВ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ЫКИНА СВЕТЛАНА ТИМОФ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ЫКОВА ОЛЬГА СТЕПА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БРАГИМОВ ЭЛЬДАР ИБРАГИМ ОГЛЫ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ГНАТОВ ВЛАДИМИР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ГНАТОВ ВЛАДИСЛАВ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ХАРИН И.Н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АКОВ ИГОРЬ НИКОЛА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90105092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УГИНА СВЕТЛАН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ШИН МИХАИЛ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АЧЕВ ДМИТРИЙ АНДР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8963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АЧЁВА ЮЛИЯ АНАТО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33132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КНУР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КНУРСКОЕ РОО И 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ОВСКИЙ ОБЛАСТНОЙ СУ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ОВСКИЙ ФИЛИАЛ ПАО "САК "ЭНЕРГОГАР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ОВСКИЙ ЦГМС-ФИЛИАЛ ФГБУ "ВЕРХНЕ-ВОЛЖСКОЕ УГМ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ОВСТ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ИЦЫН ЮРИЙ ТИХО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БУКОВА ЯНА ГЕННАД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59175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ПЦОВ ВЛАДИМИР АЛЕКСАНД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572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ЯЗЕВ АЛЕКСАНДР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0782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475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42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011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ПОДОСИНОВ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794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3002226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2959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18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 "БЕЛОХОЛУНИЦКАЯ 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 "МАЛМЫЖ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 "СУН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 "ЯРАН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ВЕРХНЕКАМСКАЯ ЦЕНТРАЛЬНАЯ РАЙОННАЯ БОЛЬН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ДАРОВ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6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ЗУЕВСКАЯ ЦЕНТРАЛЬНАЯ РАЙОННАЯ БОЛЬНИЦА", КОГБУЗ "ЗУЕВ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КИЛЬМЕЗ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КИРОВО-ЧЕПЕЦ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0554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ЛЕБЯЖ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11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НАГОР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САНЧУРСКАЯ ЦРБ ИМ. А.И.ПРОХО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СТАНЦИЯ СКОРОЙ МЕДИЦИНСКОЙ ПОМОЩИ Г.КИ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СУ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ТУЖИ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З "ЯРА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64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СО "МАЛМЫЖСКИЙ ДОМ-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СО "ПОДОСИНОВСКИЙ ПСИХОНЕВРОЛОГИЧЕСКИЙ 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СО "СОВЕТСКИЙ ДОМ-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БУСО "ЯРАНСКИЙ ДОМ-ИНТЕРНАТ ДЛЯ ПРЕСТАРЕЛЫХ И ИНВАЛИД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54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КУ "ИНФОРМАЦИОННО-АНАЛИТИЧЕСКИЙ ЦЕНТ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33235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113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8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КУ ЦБТ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КУ ЦЗН МУРАШ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АУ СШ Г.ЛУЗ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"ЛИЦЕЙ Г. МАЛМЫЖ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"ЛИЦЕЙ Г.СОВЕТС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ОШ Д.ПЕРВЫЕ БОБРОВЫ ДАР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Г.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ПГТ АРБА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ПГТ ЛЕБЯЖ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ПГТ НИЖНЕИВКИНО КУМЕ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37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ПГТ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С УИОП Г.ЯРА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С УИОП ПГТ КИКНУ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С УИОП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С УИОП ПГТ ТУ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С УИОП ПГТ УН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С.ВЕРХОСУНЬЕ СУ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СШ С.НЫР ТУЖ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ШИ ОВЗ N1 Г. БЕЛАЯ ХОЛУНИ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 ШИ ОВЗ N2 Г.НОЛ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ОБУСШ С УИОП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ПОАУ "САВАЛЬСКИЙ ПОЛИТЕХНИКУ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ПОАУ ВТП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ПОАУ НП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ПОАУ ТПИНП Г. 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ПОБУ "НТМС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ПОБУ "ОВСХ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ПОБУ "Я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ГУП "МЕЖРАЙОННАЯ АПТЕКА N 7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ОУЛИН СЕРГЕЙ ВАЛЕ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УПАЕВ ВЛАДИМИР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ХОЗ "ГИГ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ХОЗ ИМЕНИ ЛЕН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51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ЕВ ДМИТР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6437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ОНОВ СЕРГЕЙ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ЕНЕВ ДМИТРИ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ЕНЕВ НИКОЛА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ЩЕЕВА СВЕТЛА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НОСЕЛЬСКОЕ 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ИН ВИТАЛИЙ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08489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ЗНЕЦОВ ВЛАДИМИ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0707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МЕНСКОЕ 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НШИН ЮРИЙ ЕВГЕНЬ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ФХ "РО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ЯЖ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КОМЦЕВА ЕЛЕНА ВАЛЕНТИ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15270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БОВИКОВ ВАСИЛИ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ПТЕВ КОНСТАНТИН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ЯЛИН ЮР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ЖИДОВ МАЖИД ЮСУП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5021848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КАРОВ СТЕПАН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СКОЕ 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ЫЛОВ АНДРЕ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ЫНОВ НИКОЛАЙ АЛЕКС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ИЕВСКАЯ НАДЕЖД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"СШ УРЖУМСКОГО РАЙОНА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ЦКД "ФЕНИ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К "УРЖУМСКИЙ КД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К "УРЖУМСКИЙ МВ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ДОУ "ДЕТСКИЙ САД N 1 ПГТ. ЛЕБЯЖ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ДО ДДТ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ООШ Д.КАНАХИНЦ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ООШ С.САРДЫ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N 55 Г.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Д.МАЛЫЙ ПОЛ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УИОП Г.НОЛИНСК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КУГ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ЦДС ГП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ЦЕНТР КУЛЬТУРЫ И ДОСУГА ОРЛОВСКОГО ГОРОД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ДО "БЕЛОХОЛУНИЦКАЯ Д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СКК "ЗДОРОВЬЕ" ИМЕНИ О.В. КУЛАК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СШ ГОРОДА 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 "БЕЛОХОЛУНИЦКИЙ ДОМ КУЛЬТУР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 "БЕЛОХОЛУНИЦКИЙ КРАЕВЕДЧЕСКИЙ МУЗ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 ТУЖИНСКАЯ 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ОКУ Д/С "ЧЕБУРАШКА"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ОКУ Д/С N 1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ОКУ Д/С П. СТАРОВЕРЧЕ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РАЙОННАЯ ИФНС РОССИИ N 2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районная ИФНС России №14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ЮКОВ ИГОРЬ ПЕТ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СТЕРСТВО ОБРАЗОВАНИЯ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ХАЙЛОВ ВЛАДИМИ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АЛЁ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АЛЁНУШ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ДЮЙМОВОЧ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КОЛОКОЛЬЧИК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КОЛОКОЛЬЧИК" С.МУХ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РОДНИЧОК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РОДНИЧОК" П.КОС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СКАЗ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СКАЗКА" С.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УЛЫБ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"ЯГОД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N 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 "РОДНИЧОК"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 "ТЕРЕМОК"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 N 2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 N1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 N3 "СКАЗКА" П.ВОСТОЧНЫ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 ОВ "СКАЗКА"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АД N2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/САД ОРВ N 3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КОЛОСОК" П.БОЛЬШЕВ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МАЛЫШОК" ДЕР.КОКУ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7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ПОДСНЕЖНИК"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РОДНИЧОК" Д.КРАСНОПОЛ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РОДНИЧОК" П.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РОДНИЧОК" ПГТ ТУ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РУЧЕЕК" С.ВЕРХОСУН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СКАЗКА" ПГТ ТУ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СОЛНЫШКО" С.КУРЧУ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"ТЕРЕМОК" ПГТ.САНЧУ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 1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 10 "ТЕРЕМОК"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 4 "РАДУГА"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 4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1 "СКАЗКА"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1 Г.МАЛМЫ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17 "ЧЕБУРАШКА"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3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5 Г. МАЛМЫ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5 Г. НОЛИНСК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N5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ЕТСКИЙ САД С.СИНЕГОРЬЕ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С N 1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ДС N 4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ДСОРВ "КАЛИ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ДСОРВ N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О ДО ДЮЦ "ФАКЕЛ"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"ДЕТСКАЯ ШКОЛА ИСКУССТ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"УРЖУМСКАЯ Д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ДИЮТ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ДТ "МОЗА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ДТ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ЕТСКИЙ ЦЕНТР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МШ ПГТ ДЕМЬЯ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Т ПГТ АРБА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ДЮСШ ПГТ ЛЕБЯЖЬЕ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МАЛМЫЖСКАЯ ДЕТСКАЯ ШКОЛА ИСКУССТВ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О ОРЛОВСКАЯ Д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НОШ Д. ГРЕХ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НОШ С.ЯХРЕНЬ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N1 ИМ.Н.Ф.ЗОНОВА Г.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N4 Г.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Д. ЦЕПЕЛ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Д.ВОРОБЬЕВА ГО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Д.ЗУ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Д.ЛЕСНИК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Д.ЛОШКА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Д.ЧЕЛ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П.КОРДЯ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С. БЕРЕЗН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С. ПЕТРОВСКОГО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С.КА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С.ОКТЯБР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ОШ С.СТАРАЯ ТУШ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ОШ М.ОПЫТНОЕ ПОЛ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"ОБРАЗОВАТЕЛЬНЫЙ ЦЕНТР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N 6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N2 Г.МАЛМЫ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8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П. СОКОЛО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4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П.КОС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П.ОРЛЕЦЫ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 УИОП N2 Г.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 УИОП ИМ. В.И. ДЕСЯТКОВА Г. БЕЛАЯ ХОЛУНИ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 УИОП ПГТ. САНЧУРСК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 ЗАЕВО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БУЙСКОГО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ЛОЙ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МУХ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САВАЛИ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СИНЕГОР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СТАРЫЙ ИРЮК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УТМА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ОШ С.ШЕСТАК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СШ С УИОП N2 ИМ. А.ЖАРКОВА Г. ЯРА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ЦДОД Г. УРЖУ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П "УНИВЕРС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П "ЧИСТОГРАД" Г. НОЛ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АДМИНИСТРАТИВНО-ХОЗЯЙСТВЕННАЯ СЛ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ДОМ КУЛЬТУРЫ С.ШЕСТАКО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КИЛЬМЕЗСКАЯ МЦ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726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РЦ ОБРАЗОВАНИЯ ПИЖА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СЛУЖБА МАТЕРИАЛЬНО-ТЕХНИЧЕСКОГО ОБЕСПЕЧ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8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ФОК" С.ЯХРЕНЬ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ЦБ И РС МУРАШИ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7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ЦБ УЧРЕЖДЕНИЙ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ЦБА ПОДОСИНОВСКОГО РАЙОНА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ЦЕНТР ИМ И БО ОО КУМЕ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064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ЦКИД ЛАЛЬСКОГО Г.П.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535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АДМИНИСТРАЦИЯ УРЖУМ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ДТ "РОВЕСНИК"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ДТ ПГТ ТУ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МШ С. АРХАНГЕЛЬСКО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ШИ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ЮСШ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ЮСШ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ЮСШ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ДЮЦ ПГТ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ИМЦ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ЛЕБЯЖСКАЯ М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ПО ХОЗ.ОБСЛУЖИВА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СШ Г. 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УО УРЖУМ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ЦБУО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ЦО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ДО "ДД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ДО ДДТ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42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БОЛЬШЕРОЙСКИЙ СЕЛЬСКИЙ ДОМ КУЛЬТУР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КИЛЬМЕЗСКАЯ М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КИЦ" БУЙ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НЕМСКИЙ Р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ПОДОСИНОВСКАЯ М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ПОДОСИНОВСКИЙ Р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РЦ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Ц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ЦКС" НОЛ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"ЯХРЕНЬГСКИЙ С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БОЛЬШЕРОЙСКАЯ СЕЛЬСКАЯ БИБЛИОТЕ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ВЕРХОВОНДАНСКИЙ Ц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КОБРСКИЙ Ц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МАЛМЫЖСКАЯ 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МАЛМЫЖСКИЙ КРАЕВЕДЧЕСКИЙ МУЗ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МАЛМЫЖСКИЙ РАЙОННЫЙ ЦЕНТР КУЛЬТУРЫ И ДОС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ПАСЕГОВСКИЙ П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СУНСКАЯ М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СУНСКИЙ ИК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СУНСКИЙ РЦ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ЦНК "ПОДОСИНОВСКИЙ Д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У ДО ДМШ Г. 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ИСЕЕВ АЛЕКСЕ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КРЕЦОВ МИХАИЛ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КУ ДОД ДДТ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КУ ООШ П. СТАРОВЕРЧЕ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КУ СОШ ИМ.С.С.РАКИТИНОЙ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КУ СОШ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РОЗОВ НИКОЛАЙ ВАЛЕНТ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 ЖКХ П. ВАХРУ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750</w:t>
            </w:r>
          </w:p>
        </w:tc>
      </w:tr>
      <w:tr>
        <w:trPr>
          <w:trHeight w:val="52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721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АДМИНИСТРАЦИЯ КИЛЬМЕЗ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645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ЛЕСНИКОВСКИЙ 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 ЛОШКАРИНСКИЙ 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58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НОЛИНСКОГО РАЙОНА КИРОВСКОЙ ОБЛАСТИ "ДЕТСКАЯ ШКОЛА ИСКУССТВ ИМЕНИ Н.П.ЖУЙК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ГАЗ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ДАРОВСКОЕ 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КИКНУРСКАЯ ЛТ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КОММУН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КУМЕНСКИЕ Т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ЛЕСН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ОРЛОВСКОЕ 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СТАРОВЕРЧЕСКОЕ ТЗ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УНИНСКАЯ МТ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"УРЖУМСКОЕ П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ЖКХ "ГАЗТЕПЛОЖИЛ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ЖКХ "КОНЫ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П ЖКХ "ОРЛ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АШИ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ЖИНОВ ЭДУАРД АРХИП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ХИН АНДРЕ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ОР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О "КАРЬЕР "ПРИВЕР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4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ИКОВА ЛАРИСА ВАЛЕР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ОКШОНОВ ВАСИЛИЙ ИГОР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ЛИНСКАЯ РООО "К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ЛИНСКОЕ ДУ N27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КОВ АЛЕКСЕЙ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КОВА ДАРИНА ОЛЕГ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ЫКИРКА БОГДАН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ГРОФИРМА "ГОРД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ЛИНСКАЯ ЗАВОДСКАЯ КОНЮШН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РЛОВАГР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ОСНОВСКИЙ СУДОСТРОИТЕЛЬНЫЙ ЗА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АГРОФИРМА "МАЯ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СЯННИКОВ АЛЕКСАНДР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ЧИННИКОВ ЮРИЙ ГЕНН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130895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ОНОВ ВЛАДИМИР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18626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 СС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 КОТЕЛЬНИЧСКИЙ РЫН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18 МАР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/Ф "КСТИН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/Ф "ЧУВА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ВГУСТИ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32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2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4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ПРОМЫШЛЕННАЯ КОМПАНИЯ "РОД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76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СЕМПЛА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ФИРМА "ДВУРЕЧ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ФИРМА "МУХ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ФИРМА "ПОДГОРЦ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ФИРМА 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ГРОФИРМА СТРОИТЕ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ЗС 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И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КВАТОР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ЛАРГ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ЛЬБИОЙ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06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ЛЬК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ЛЬФА 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НДРЕЕ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67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НДРЕЕ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ПК"СОЮ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ПХ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АЛЬДХАУ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АТАЖ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АШ ВЫБ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Е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ЕГА-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ЕРАН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559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ЕРХОБЫСТР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ИКИНГ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ИХАРЕ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ЗРОЖД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22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ТЧ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СЕ ДЛЯ КОСМЕТОЛОГИ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474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ЯТКАСТРОЙ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ЯТКАСТРОЙСЕРВИС-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ЯТСКАЯ ФАБРИКА ДВЕР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ЯТ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Р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405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ЕРЦЕНА 15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142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ИГ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146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.А.Г. ВУ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ВИЖ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ЕМЕТ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ИЗЕЛЬ-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ИСПЕТЧЕР.ТАКС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ОКТОР ДЕ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ОМ ГУРМА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УР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ЖИВИ ВКУС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ЖИЛКОММУН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ЖЭК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АЛЕС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АРЕЧ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ВЕЗ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ДОРОВЫЕ ЛЮД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457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ОО ЛОГИСТ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УЕВСКАЯ М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УЕВСКИЙ ХЛЕБО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ЗУЕВСКОЕ ЛЮБИМ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ИМИДЖ"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ИС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ИСК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И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ЙЛАН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ЛИ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ВАССБЕРР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32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ИРОВ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ИРОВСКАЯ МОЛОЧНАЯ КОМП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ЛАССИК-КАПИТ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449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ЛЕНОВИЦ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51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ОМФОР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ОНДИТ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3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ОНДОР-2020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ОНЫП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РИСТАЛ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РИСТАЛ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Р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Р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8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ЛИНА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МЕНСКОЕ ВК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РА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РЧУМ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БЯЖСКИЙ 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С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СНОЙ КОМПЛЕ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СПРОЕК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ССТРОЙКОМПЛЕК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С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ИГА ШАХМ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1835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И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АЛМЫЖСКАЯ АВТОШКОЛ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АМЭС ТРА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ЕТАЛЛОПРОК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УРАШИНСКОЕ КОО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Ц-ВЯТ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ГОРСКИЙ ХЛЕБО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7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22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ЕЖДА-ХЛЕБ 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РОДНЫЙ ВЕСТНИК ВЯТ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Ш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ЕМА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ЕМСКИЙ ПИЩЕВ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ИКА+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36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Л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ВАЯ АПТЕ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ВАЯ СИЛ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ВОМЕДЯ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ВОТРОИЦ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48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ВЫЙ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ЛИНСКАЯ ДСПМ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4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ЛИНСКАЯ КОНДИТЕРСКАЯ ФАБР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ЛИНСКИЙ 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ОРД ХАУС ПРОФИ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Т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Э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9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К "ПРОГРЕ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КТЯБР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ЛИМ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ПТ ТРЕЙ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РЛОВСКИЙ ВОДОКАН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РЛОВСКОЕ КОО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АРТНЕР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АРТН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АРТНЕР-ГРУП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ОДВОР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ОДОСИНОВСКИЙ АГРОКОМПЛЕ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ОЛЯНЫ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РИГОРОДН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РИОР"+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РОИЗВОДСТВЕННЫЙ 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АДУГА ПЛЮС 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АСС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АСТЕКС УЮТ И КОМФОР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406690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ЕГИОН-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ЕГИОНСАНТЕХ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ЕКС-ДИЗАЙ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ЕМЖИЛСЕРВИС+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ЕМОНТНАЯ МАСТЕРСК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ИТМ-Б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ОД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ОД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ОЖ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УБИКО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УБИН-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УСИ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УССКИЙ СВЕТ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ВЕТЛООЗЁР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Д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ЕЛЬСКИЙ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ЕЛЬ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47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КАРМ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369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КИ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5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ЛАДКАЯ СЛОБО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43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33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ВЕТСКАЯ АГРОФИР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ВЕТСКИЙ МЯСО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ГЛАСИЕ-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ДРУЖЕСТВО +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24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ДРУЖЕ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КО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РВИЖИ-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СН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ОЮ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ПИЦЫ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ПК 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35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ПК НАГОРС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3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ПК ПУШ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ИМУ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41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ЕЛ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9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ОЙГРА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ОЙ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НСКИЙ АГРОСНА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НСКИЙ 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 "ВЫСОКОГО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 "ДВУРЕЧ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138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 "ЕЛГАН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 "ЗАКАРИН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 "КОЛО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 "РОД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 "СИБИР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ХП"СРЕТЕ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АЕЖ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АМА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85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Д "ВЯТСКОЕ МОЛО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Д "ТВЕРДЫЕ СПЛАВ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ЕПЛОМАР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3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ЕПЛО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ЕХН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ЕХНОПАР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ЕХНОТРЕЙ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ИА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ПЛИВНАЯ КОМП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РГОВЫЙ ДОМ "ПРАВ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РАНС-ХОЛДИНГ-43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К КУМЁ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ПРАВЛЯЮЩАЯ КОМПАНИЯ "НАШ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АЛХИМ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ЖУМСКАЯ ПМК-16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СЛУ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ЮТ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ФАЛЁНСКИЙ ВОДОКАН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ФЛАМИНГ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ФОРЕ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ХЛЕБ БЕЛОХОЛУНИЦКОГО РАЙП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ЦРП Г.ЗУЕВ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ЦРП Г.КОТЕЛЬНИЧА 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ЧИСТАЯ ЭНЕРГ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ЧИСТЫЙ ГОР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ШАЛАГ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Ш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ШВАРИХ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4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ШИШ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ЭКО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ЭНЕРГ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ЯЙЦО.РФ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36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ЯМЗ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ЯРАНСКИЙ ОХОТ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30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АГРОФИРМА "КОЛХОЗ "ПУТЬ ЛЕ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АГРОФИРМА "НОВЫЙ ПУТ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АГРОФИРМА "ОСО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АГРОФИРМА "ПРИГОРОДН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АГРОФИРМА "САВАЛ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АГРОФИРМА"ЧУДИНОВСК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ИМЕНИ В.И. ЧАПАЕ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ИМЕНИ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КЗ "РОСИ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ЛЗК "ЛУНВО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МЕХОВАЯ ФАБРИКА "БЕЛ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МЦ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НПП "АВИАИНСТРУМЕ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ОО "ЛИДЕР-ОХРА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ПКФ "ЗОДЧ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ПЛЕМХОЗ "ИЗВАИЛЬСКИЙ-97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СХП "НАГОР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СХП "ОВОЩЕ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СХП "ПОЛОМ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ТД "ГРО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ТД "КА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УК "АЗБУКА БЫ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ФИРМА "КИРОВСНАБ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242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ХОЛДИНГОВАЯ КОМПАНИЯ "КИЛЬМЕЗЬ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АР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ВЯТКА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ЗУЕВКА-НОВО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ЛЕС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МЗ МЕТТЭ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МТС-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РЕМЖИЛ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СТРОЙСНА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264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ЭДЕ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"ЭНЕРГ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 ООО "ЖЛПК" В ПГТ.ДЕМЬЯ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ИПОВЫХ ОЛЬГА ВЛАДИСЛАВ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АПКИНА НАТАЛИЯ ВЛАДИСЛАВ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5501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ЫНКОВА СВЕТЛА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СТОРОНИН СЕРГЕЙ ВЕНИАМ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ИКОВ АЛЕКСАНДР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1951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ИКОВА ИРИНА ВЛАДИМИ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019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ЖАН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ОГОВ МИХАИЛ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К "АГРО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НКИНА ТАТЬЯНА ЛЕОНИД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ХОВ ВЛАДИМИ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НОМАРЁВ АНДРЕЙ ВИКЕНТ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П НИКОЛА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УРАТУР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К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ПК "КРАСНОПОЛ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ПЫШЕВ ДМИТРИЙ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ШКАРЕВ ИГОРЬ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8924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ЧЕЛИНА ГАЛИНА ДМИТРИ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09046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УМОВ ПАВЕЛ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ИН МИХАИЛ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14722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ГОЖИН АНДРЕ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МАНОВ РОМАН ОЛЕГ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161346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В ДМИТРИЙ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ОМЁТОВ ДМИТР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57929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О ДАР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КОВ СЕРГЕЙ ВЕНИАМИН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ИНОВ АНДРЕЙ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9032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ИНОВ ЕВГЕН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2036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ЧКОВА СВЕТЛАНА ВИТА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ЯЗАНОВ АЛЕКСАНДР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ВИН НИКОЛА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АМАТОВА ГЮЗЕЛИЯ НУРДИ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826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НЧУР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ВЕРНОЕ 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ЕЗНЕВ КИРИЛЛ АНДР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3255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ЗИХИН ДМИТР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ОРЦОВ ВАЛЕРИЙ ГЕНН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24068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МОРОХОВ АЛЕКСАНДР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15456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ПК "НЕ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70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РЯБИНА ЕЛЕН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22379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ОБОЖАНИНОВ МИХАИЛ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110260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ОВЬЯНОВ АЛЕКСАНДР ВИТА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218716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ИДОНОВ РОМАН ВИТА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74790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БЕРЕЗНИК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ВЕКТ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099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ЗВЕЗ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ЗЕМЛЕДЕЛ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ЗНАМЯ ЛЕ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КОНЫ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КОРЮГ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КРАСНАЯ ТАЛ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(КОЛХОЗ) "СОВЬ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(КОЛХОЗ) ИМЕНИ КОМИНТЕР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БОЛЬШЕВ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КОЛО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НАША РОД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ПЛЕЛ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РАСС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"РУС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КОЛХОЗ ИМЕНИ СВЕРД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ПЗ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ПЛЕМЗАВОД "КРАСНЫЙ ОКТЯБР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СА КОЛХОЗ "ЗЕРНОВ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СХА (КОЛХОЗ) "ЛЕКМ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 СХА(КОЛХОЗ) ИМ. МИЧУР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(КОЛХОЗ)"ЛУДЯ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-КОЛХОЗ "ДЫМК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-КОЛХОЗ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-КОЛХОЗ "ЛЕНИН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-КОЛХОЗ "ПОЛО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К-КОЛХОЗ ИМЕНИ ЛЕН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ПК "И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ПСК "КОНЫП+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 СК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БОТИН ВАСИЛ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ЛТАНАХМЕДОВ МАГОМЕД АБИД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НСКАЯ РАЙОННАЯ ОРГАНИЗАЦИЯ ОО "К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Н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Н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НЦОВ АЛЕКСАНДР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СЕКОВ ИГОРЬ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СЛОПАРОВ НИКОЛА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А (КОЛХОЗ) "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А КОЛХОЗ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ЗАО "ТОХТ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ПК (КОЛХОЗ) "ЗАОЗЕ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ПК ИМ.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ПК-СА(КОЛХОЗ) "ЛОШКАР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ЙМАРОВ ЮРИЙ АФАНАС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СОВ ВЛАДИМИР ГРИГО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ИЦЫН ЕВГЕН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ГУНОВ СЕРГЕЙ ПЕТ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ТЕРИН ИВАН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ХОМИРОВ ЕВГЕНИ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МАЧЁВ ОЛЕГ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ОО "КИРОВСКОЕ 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 ПГТ.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29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ЗИ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СМП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ФД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АНСКИЙ АНТОН ИГОР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С АДМИНИСТРАЦИИ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НИНСКОЕ ДУ N 39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 ПОДОСИНОВ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ВЕТЕРИНАРИИ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КУЛЬТУРЫ АДМИНИСТРАЦИИ МУРАШИ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93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КУЛЬТУРЫ БЕЛОХОЛУНИЦ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КУЛЬТУРЫ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768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МИНЮСТА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АДМИНИСТРАЦИИ Г. ВЯТСКИЕ ПОЛЯ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АДМИНИСТРАЦИИ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ВЕРХНЕКАМ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62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57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9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РОСГВАРД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РОСПОТРЕБНАДЗОРА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444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533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ФПС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УЗ "ЦЕНТР ГИГИЕНЫ И ЭПИДЕМИОЛОГИИ В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ГБОУ ВО ВЯТСКИЙ ГАТ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ГБОУ ДПО "КИППКК АП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ГБУ "КИРОВСКАЯ М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ГБУ "УПРАВЛЕНИЕ "КИРОВМЕЛИОВОДХО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ГБУ ГЦАС "КИР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ГБУН КНИИГИПК ФМБА РОСС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ЯЕВА НАТАЛИЯ ВЕНИАМИНОВНА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2330</w:t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АЛ ФГБУ "ГОССОРТКОМИССИЯ" ПО КИРОВСКОЙ ОБЛАСТИ, УДМУРТСКОЙ РЕСПУБЛИКЕ И РЕСПУБЛИКЕ МАРИЙ Э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АЛ ФГБУ "РОССЕЛЬХОЗЦЕНТР"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АЛ ФГБУ "ФКП РОСРЕЕСТРА"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МОНОВ ЕВГЕНИЙ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КИЛЬМЕЗ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8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КП ОБРАЗОВАТЕЛЬНОЕ УЧРЕЖДЕНИЕ N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КУ "ГБ МСЭ ПО КИРОВСКОЙ ОБЛАСТИ" МИНТРУДА РОСС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КУ ИК-6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КУ КП-21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КУ ЛИУ-12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КУ СИЗО-1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МИНЫХ ОЛЬГ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9245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ЛЯВИН АЛЕКСАНДР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25331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МУК СЕРГЕЙ ВИКТОРОВИЧ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УДЯЕВА ЮЛИЯ АНДР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12011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ЩИН АЛЕКСАНД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НЫХ ВЛАДИМИР НИКОЛА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1252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НЫХ ИРИН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3052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КИШЕВ СЕРГЕЙ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ДИНОВ ВЛАДИМИР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ЧАЛИН ВАСИЛИЙ ВАЛЕНТ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2092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ДРИНА ГАЛИНА ЛЕОНИД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КИРЗЯНОВА ЕЛЕНА НАИ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ТУН АЛЕКСАНДР АНДР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27085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ЛЬПЯКОВА ОКСАНА ВИТА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СТАКОВ НИКИТА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902505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БАЕВ ВЯЧЕСЛАВ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ХОВ АЛЕКСАНДР ВИКТО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РНИЁЗОВ СОБИР МАЛИК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ЬЯ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ДРОШНИКОВА ОЛЬГА ВАСИ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АНСКОЕ ДУ N 45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А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3-02-14T12:55:00Z</dcterms:modified>
  <cp:revision>235</cp:revision>
  <dc:subject/>
  <dc:title>                                                                 </dc:title>
</cp:coreProperties>
</file>